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08"/>
          <w:tab w:val="right" w:pos="9062" w:leader="underscore"/>
        </w:tabs>
        <w:spacing w:before="360" w:after="0"/>
        <w:rPr>
          <w:lang w:val="en-US"/>
        </w:rPr>
      </w:pPr>
      <w:r>
        <w:rPr>
          <w:lang w:val="en-US"/>
        </w:rPr>
        <w:drawing>
          <wp:anchor behindDoc="0" distT="0" distB="0" distL="114935" distR="114935" simplePos="0" locked="0" layoutInCell="0" allowOverlap="1" relativeHeight="32">
            <wp:simplePos x="0" y="0"/>
            <wp:positionH relativeFrom="column">
              <wp:posOffset>2666365</wp:posOffset>
            </wp:positionH>
            <wp:positionV relativeFrom="paragraph">
              <wp:posOffset>5318125</wp:posOffset>
            </wp:positionV>
            <wp:extent cx="2701925" cy="3749040"/>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4" r="-6" b="-4"/>
                    <a:stretch>
                      <a:fillRect/>
                    </a:stretch>
                  </pic:blipFill>
                  <pic:spPr bwMode="auto">
                    <a:xfrm>
                      <a:off x="0" y="0"/>
                      <a:ext cx="2701925" cy="3749040"/>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1294765</wp:posOffset>
            </wp:positionH>
            <wp:positionV relativeFrom="paragraph">
              <wp:posOffset>14605</wp:posOffset>
            </wp:positionV>
            <wp:extent cx="3391535" cy="466344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grayscl/>
                    </a:blip>
                    <a:srcRect l="-15" t="-11" r="-15" b="-11"/>
                    <a:stretch>
                      <a:fillRect/>
                    </a:stretch>
                  </pic:blipFill>
                  <pic:spPr bwMode="auto">
                    <a:xfrm>
                      <a:off x="0" y="0"/>
                      <a:ext cx="3391535" cy="466344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322.85pt;margin-top:310.75pt;width:741.55pt;height:79.15pt;mso-wrap-style:none;v-text-anchor:middle;rotation:90" type="_x0000_t136">
            <v:path textpathok="t"/>
            <v:textpath on="t" fitshape="t" string="Schottland" style="font-family:&quot;Times New Roman&quot;;font-size:12pt"/>
            <v:imagedata r:id="rId4" o:detectmouseclick="t"/>
            <v:stroke color="#c4b596" weight="12600" joinstyle="miter" endcap="flat"/>
            <v:shadow on="t" obscured="f" color="#cbcbcb"/>
            <w10:wrap type="none"/>
          </v:shape>
        </w:pict>
        <w:pict>
          <v:shape id="shape_0" stroked="t" o:allowincell="f" style="position:absolute;margin-left:249.55pt;margin-top:134.35pt;width:352.75pt;height:71.95pt;mso-wrap-style:none;v-text-anchor:middle;rotation:90" type="_x0000_t136">
            <v:path textpathok="t"/>
            <v:textpath on="t" fitshape="t" string="1999" style="font-family:&quot;Times New Roman&quot;;font-size:12pt"/>
            <v:imagedata r:id="rId5" o:detectmouseclick="t"/>
            <v:stroke color="#c4b596" weight="12600" joinstyle="miter" endcap="flat"/>
            <v:shadow on="t" obscured="f" color="#cbcbcb"/>
            <w10:wrap type="none"/>
          </v:shape>
        </w:pict>
      </w:r>
      <w:r>
        <w:br w:type="page"/>
      </w:r>
    </w:p>
    <w:p>
      <w:pPr>
        <w:pStyle w:val="Heading1"/>
        <w:rPr>
          <w:lang w:val="en-US"/>
        </w:rPr>
      </w:pPr>
      <w:r>
        <w:rPr/>
        <w:t>Inhaltsverzeichnis</w:t>
      </w:r>
    </w:p>
    <w:p>
      <w:pPr>
        <w:pStyle w:val="Contents1"/>
        <w:tabs>
          <w:tab w:val="clear" w:pos="708"/>
          <w:tab w:val="right" w:pos="9061" w:leader="dot"/>
        </w:tabs>
        <w:rPr>
          <w:lang w:val="en-US"/>
        </w:rPr>
      </w:pPr>
      <w:r>
        <w:rPr>
          <w:lang w:val="en-US"/>
        </w:rPr>
        <w:t>Inhaltsverzeichnis</w:t>
        <w:tab/>
        <w:t>2</w:t>
      </w:r>
    </w:p>
    <w:p>
      <w:pPr>
        <w:pStyle w:val="Contents1"/>
        <w:tabs>
          <w:tab w:val="clear" w:pos="708"/>
          <w:tab w:val="right" w:pos="9061" w:leader="dot"/>
        </w:tabs>
        <w:rPr>
          <w:lang w:val="en-US"/>
        </w:rPr>
      </w:pPr>
      <w:r>
        <w:rPr>
          <w:lang w:val="en-US"/>
        </w:rPr>
        <w:t>Geschichte</w:t>
        <w:tab/>
        <w:t>3</w:t>
      </w:r>
    </w:p>
    <w:p>
      <w:pPr>
        <w:pStyle w:val="Contents1"/>
        <w:tabs>
          <w:tab w:val="clear" w:pos="708"/>
          <w:tab w:val="right" w:pos="9061" w:leader="dot"/>
        </w:tabs>
        <w:rPr>
          <w:lang w:val="en-US"/>
        </w:rPr>
      </w:pPr>
      <w:r>
        <w:rPr>
          <w:lang w:val="en-US"/>
        </w:rPr>
        <w:t>Düsseldorf nach Edinburgh</w:t>
        <w:tab/>
        <w:t>5</w:t>
      </w:r>
    </w:p>
    <w:p>
      <w:pPr>
        <w:pStyle w:val="Contents1"/>
        <w:tabs>
          <w:tab w:val="clear" w:pos="708"/>
          <w:tab w:val="right" w:pos="9061" w:leader="dot"/>
        </w:tabs>
        <w:rPr>
          <w:lang w:val="en-US"/>
        </w:rPr>
      </w:pPr>
      <w:r>
        <w:rPr>
          <w:lang w:val="en-US"/>
        </w:rPr>
        <w:t>Edinburgh nach Lossiemouth</w:t>
        <w:tab/>
        <w:t>9</w:t>
      </w:r>
    </w:p>
    <w:p>
      <w:pPr>
        <w:pStyle w:val="Contents1"/>
        <w:tabs>
          <w:tab w:val="clear" w:pos="708"/>
          <w:tab w:val="right" w:pos="9061" w:leader="dot"/>
        </w:tabs>
        <w:rPr>
          <w:lang w:val="en-US"/>
        </w:rPr>
      </w:pPr>
      <w:r>
        <w:rPr>
          <w:lang w:val="en-US"/>
        </w:rPr>
        <w:t>Lossiemouth nach Kyle of Lochalsh</w:t>
        <w:tab/>
        <w:t>12</w:t>
      </w:r>
    </w:p>
    <w:p>
      <w:pPr>
        <w:pStyle w:val="Contents1"/>
        <w:tabs>
          <w:tab w:val="clear" w:pos="708"/>
          <w:tab w:val="right" w:pos="9061" w:leader="dot"/>
        </w:tabs>
        <w:rPr>
          <w:lang w:val="en-US"/>
        </w:rPr>
      </w:pPr>
      <w:r>
        <w:rPr>
          <w:lang w:val="en-US"/>
        </w:rPr>
        <w:t>Kyle of Lochalsh nach Oban</w:t>
        <w:tab/>
        <w:t>15</w:t>
      </w:r>
    </w:p>
    <w:p>
      <w:pPr>
        <w:pStyle w:val="Contents1"/>
        <w:tabs>
          <w:tab w:val="clear" w:pos="708"/>
          <w:tab w:val="right" w:pos="9061" w:leader="dot"/>
        </w:tabs>
        <w:rPr>
          <w:lang w:val="en-US"/>
        </w:rPr>
      </w:pPr>
      <w:r>
        <w:rPr>
          <w:lang w:val="en-US"/>
        </w:rPr>
        <w:t>Skye</w:t>
        <w:tab/>
        <w:t>18</w:t>
      </w:r>
    </w:p>
    <w:p>
      <w:pPr>
        <w:pStyle w:val="Contents1"/>
        <w:tabs>
          <w:tab w:val="clear" w:pos="708"/>
          <w:tab w:val="right" w:pos="9061" w:leader="dot"/>
        </w:tabs>
        <w:rPr>
          <w:lang w:val="en-US"/>
        </w:rPr>
      </w:pPr>
      <w:r>
        <w:rPr>
          <w:lang w:val="en-US"/>
        </w:rPr>
        <w:t>Mull und Iona</w:t>
        <w:tab/>
        <w:t>21</w:t>
      </w:r>
    </w:p>
    <w:p>
      <w:pPr>
        <w:pStyle w:val="Contents1"/>
        <w:tabs>
          <w:tab w:val="clear" w:pos="708"/>
          <w:tab w:val="right" w:pos="9061" w:leader="dot"/>
        </w:tabs>
        <w:rPr>
          <w:lang w:val="en-US"/>
        </w:rPr>
      </w:pPr>
      <w:r>
        <w:rPr>
          <w:lang w:val="en-US"/>
        </w:rPr>
        <w:t>Oban nach Glasgow</w:t>
        <w:tab/>
        <w:t>22</w:t>
      </w:r>
    </w:p>
    <w:p>
      <w:pPr>
        <w:pStyle w:val="Contents1"/>
        <w:tabs>
          <w:tab w:val="clear" w:pos="708"/>
          <w:tab w:val="right" w:pos="9061" w:leader="dot"/>
        </w:tabs>
        <w:rPr>
          <w:lang w:val="en-US"/>
        </w:rPr>
      </w:pPr>
      <w:r>
        <w:rPr>
          <w:lang w:val="en-US"/>
        </w:rPr>
        <w:t>Glasgow nach Düsseldorf</w:t>
        <w:tab/>
        <w:t>25</w:t>
      </w:r>
    </w:p>
    <w:p>
      <w:pPr>
        <w:pStyle w:val="Normal"/>
        <w:rPr>
          <w:lang w:val="en-US"/>
        </w:rPr>
      </w:pPr>
      <w:r>
        <w:rPr>
          <w:lang w:val="en-US"/>
        </w:rPr>
      </w:r>
    </w:p>
    <w:p>
      <w:pPr>
        <w:pStyle w:val="Normal"/>
        <w:jc w:val="left"/>
        <w:rPr/>
      </w:pPr>
      <w:r>
        <w:rPr/>
        <w:t>Index der Zusätze</w:t>
      </w:r>
    </w:p>
    <w:p>
      <w:pPr>
        <w:sectPr>
          <w:headerReference w:type="default" r:id="rId6"/>
          <w:type w:val="nextPage"/>
          <w:pgSz w:w="11906" w:h="16838"/>
          <w:pgMar w:left="1134" w:right="1134" w:gutter="567" w:header="1021" w:top="1134" w:footer="0" w:bottom="1134"/>
          <w:pgNumType w:fmt="decimal"/>
          <w:formProt w:val="false"/>
          <w:textDirection w:val="lrTb"/>
          <w:docGrid w:type="default" w:linePitch="360" w:charSpace="0"/>
        </w:sectPr>
      </w:pPr>
    </w:p>
    <w:p>
      <w:pPr>
        <w:pStyle w:val="IndexHeading"/>
        <w:tabs>
          <w:tab w:val="clear" w:pos="708"/>
          <w:tab w:val="right" w:pos="9061" w:leader="dot"/>
        </w:tabs>
        <w:rPr>
          <w:b/>
          <w:b/>
          <w:lang w:val="en-US"/>
        </w:rPr>
      </w:pPr>
      <w:r>
        <w:rPr>
          <w:b/>
          <w:lang w:val="en-US"/>
        </w:rPr>
      </w:r>
    </w:p>
    <w:p>
      <w:pPr>
        <w:pStyle w:val="Index1"/>
        <w:tabs>
          <w:tab w:val="clear" w:pos="708"/>
          <w:tab w:val="right" w:pos="9061" w:leader="dot"/>
        </w:tabs>
        <w:rPr/>
      </w:pPr>
      <w:r>
        <w:rPr>
          <w:b/>
          <w:i/>
          <w:lang w:val="en-US"/>
        </w:rPr>
        <w:t>Die Highland Clearances</w:t>
      </w:r>
      <w:r>
        <w:rPr>
          <w:lang w:val="en-US"/>
        </w:rPr>
        <w:tab/>
        <w:t>13</w:t>
      </w:r>
    </w:p>
    <w:p>
      <w:pPr>
        <w:pStyle w:val="IndexHeading"/>
        <w:tabs>
          <w:tab w:val="clear" w:pos="708"/>
          <w:tab w:val="right" w:pos="9061" w:leader="dot"/>
        </w:tabs>
        <w:rPr>
          <w:b/>
          <w:b/>
          <w:lang w:val="en-US"/>
        </w:rPr>
      </w:pPr>
      <w:r>
        <w:rPr>
          <w:b/>
          <w:lang w:val="en-US"/>
        </w:rPr>
      </w:r>
    </w:p>
    <w:p>
      <w:pPr>
        <w:pStyle w:val="Index1"/>
        <w:tabs>
          <w:tab w:val="clear" w:pos="708"/>
          <w:tab w:val="right" w:pos="9061" w:leader="dot"/>
        </w:tabs>
        <w:rPr/>
      </w:pPr>
      <w:r>
        <w:rPr>
          <w:b/>
          <w:lang w:val="en-US"/>
        </w:rPr>
        <w:t>Gardy Loo</w:t>
      </w:r>
      <w:r>
        <w:rPr>
          <w:lang w:val="en-US"/>
        </w:rPr>
        <w:tab/>
        <w:t>8</w:t>
      </w:r>
    </w:p>
    <w:p>
      <w:pPr>
        <w:pStyle w:val="Index1"/>
        <w:tabs>
          <w:tab w:val="clear" w:pos="708"/>
          <w:tab w:val="right" w:pos="9061" w:leader="dot"/>
        </w:tabs>
        <w:rPr/>
      </w:pPr>
      <w:r>
        <w:rPr>
          <w:b/>
          <w:lang w:val="en-US"/>
        </w:rPr>
        <w:t>Geschichte von Edinburgh</w:t>
      </w:r>
      <w:r>
        <w:rPr>
          <w:lang w:val="en-US"/>
        </w:rPr>
        <w:tab/>
        <w:t>5</w:t>
      </w:r>
    </w:p>
    <w:p>
      <w:pPr>
        <w:pStyle w:val="Index1"/>
        <w:tabs>
          <w:tab w:val="clear" w:pos="708"/>
          <w:tab w:val="right" w:pos="9061" w:leader="dot"/>
        </w:tabs>
        <w:rPr/>
      </w:pPr>
      <w:r>
        <w:rPr>
          <w:b/>
          <w:lang w:val="en-US"/>
        </w:rPr>
        <w:t>Geschichte von Glasgow</w:t>
      </w:r>
      <w:r>
        <w:rPr>
          <w:lang w:val="en-US"/>
        </w:rPr>
        <w:tab/>
        <w:t>24</w:t>
      </w:r>
    </w:p>
    <w:p>
      <w:pPr>
        <w:pStyle w:val="Index1"/>
        <w:tabs>
          <w:tab w:val="clear" w:pos="708"/>
          <w:tab w:val="right" w:pos="9061" w:leader="dot"/>
        </w:tabs>
        <w:rPr/>
      </w:pPr>
      <w:r>
        <w:rPr>
          <w:b/>
          <w:i/>
          <w:lang w:val="en-US"/>
        </w:rPr>
        <w:t>Glencoe</w:t>
      </w:r>
      <w:r>
        <w:rPr>
          <w:lang w:val="en-US"/>
        </w:rPr>
        <w:tab/>
        <w:t>16</w:t>
      </w:r>
    </w:p>
    <w:p>
      <w:pPr>
        <w:pStyle w:val="IndexHeading"/>
        <w:tabs>
          <w:tab w:val="clear" w:pos="708"/>
          <w:tab w:val="right" w:pos="9061" w:leader="dot"/>
        </w:tabs>
        <w:rPr>
          <w:b/>
          <w:b/>
          <w:lang w:val="en-US"/>
        </w:rPr>
      </w:pPr>
      <w:r>
        <w:rPr>
          <w:b/>
          <w:lang w:val="en-US"/>
        </w:rPr>
      </w:r>
    </w:p>
    <w:p>
      <w:pPr>
        <w:pStyle w:val="Index1"/>
        <w:tabs>
          <w:tab w:val="clear" w:pos="708"/>
          <w:tab w:val="right" w:pos="9061" w:leader="dot"/>
        </w:tabs>
        <w:rPr/>
      </w:pPr>
      <w:r>
        <w:rPr>
          <w:b/>
          <w:lang w:val="en-US"/>
        </w:rPr>
        <w:t>Herstellung von Whisky</w:t>
      </w:r>
      <w:r>
        <w:rPr>
          <w:lang w:val="en-US"/>
        </w:rPr>
        <w:tab/>
        <w:t>10</w:t>
      </w:r>
    </w:p>
    <w:p>
      <w:pPr>
        <w:pStyle w:val="IndexHeading"/>
        <w:tabs>
          <w:tab w:val="clear" w:pos="708"/>
          <w:tab w:val="right" w:pos="9061" w:leader="dot"/>
        </w:tabs>
        <w:rPr>
          <w:b/>
          <w:b/>
          <w:lang w:val="en-US"/>
        </w:rPr>
      </w:pPr>
      <w:r>
        <w:rPr>
          <w:b/>
          <w:lang w:val="en-US"/>
        </w:rPr>
      </w:r>
    </w:p>
    <w:p>
      <w:pPr>
        <w:pStyle w:val="Index1"/>
        <w:tabs>
          <w:tab w:val="clear" w:pos="708"/>
          <w:tab w:val="right" w:pos="9061" w:leader="dot"/>
        </w:tabs>
        <w:rPr/>
      </w:pPr>
      <w:r>
        <w:rPr>
          <w:b/>
          <w:i/>
          <w:lang w:val="en-US"/>
        </w:rPr>
        <w:t>Loch Lomond</w:t>
      </w:r>
      <w:r>
        <w:rPr>
          <w:lang w:val="en-US"/>
        </w:rPr>
        <w:tab/>
        <w:t>23</w:t>
      </w:r>
    </w:p>
    <w:p>
      <w:pPr>
        <w:pStyle w:val="IndexHeading"/>
        <w:tabs>
          <w:tab w:val="clear" w:pos="708"/>
          <w:tab w:val="right" w:pos="9061" w:leader="dot"/>
        </w:tabs>
        <w:rPr>
          <w:b/>
          <w:b/>
          <w:lang w:val="en-US"/>
        </w:rPr>
      </w:pPr>
      <w:r>
        <w:rPr>
          <w:b/>
          <w:lang w:val="en-US"/>
        </w:rPr>
      </w:r>
    </w:p>
    <w:p>
      <w:pPr>
        <w:pStyle w:val="Index1"/>
        <w:tabs>
          <w:tab w:val="clear" w:pos="708"/>
          <w:tab w:val="right" w:pos="9061" w:leader="dot"/>
        </w:tabs>
        <w:rPr/>
      </w:pPr>
      <w:r>
        <w:rPr>
          <w:b/>
          <w:i/>
          <w:lang w:val="en-US"/>
        </w:rPr>
        <w:t>Skye Boat Song</w:t>
      </w:r>
      <w:r>
        <w:rPr>
          <w:lang w:val="en-US"/>
        </w:rPr>
        <w:tab/>
        <w:t>19</w:t>
      </w:r>
    </w:p>
    <w:p>
      <w:pPr>
        <w:sectPr>
          <w:type w:val="continuous"/>
          <w:pgSz w:w="11906" w:h="16838"/>
          <w:pgMar w:left="1134" w:right="1134" w:gutter="0" w:header="1021" w:top="1134" w:footer="0" w:bottom="1134"/>
          <w:formProt w:val="false"/>
          <w:textDirection w:val="lrTb"/>
          <w:docGrid w:type="default" w:linePitch="360" w:charSpace="0"/>
        </w:sectPr>
      </w:pPr>
    </w:p>
    <w:p>
      <w:pPr>
        <w:pStyle w:val="Normal"/>
        <w:rPr>
          <w:lang w:val="en-US"/>
        </w:rPr>
      </w:pPr>
      <w:r>
        <w:rPr>
          <w:lang w:val="en-US"/>
        </w:rPr>
      </w:r>
    </w:p>
    <w:p>
      <w:pPr>
        <w:pStyle w:val="Normal"/>
        <w:jc w:val="left"/>
        <w:rPr/>
      </w:pPr>
      <w:r>
        <w:rPr/>
      </w:r>
    </w:p>
    <w:p>
      <w:pPr>
        <w:sectPr>
          <w:type w:val="continuous"/>
          <w:pgSz w:w="11906" w:h="16838"/>
          <w:pgMar w:left="1134" w:right="1134" w:gutter="0" w:header="1021" w:top="1134" w:footer="0" w:bottom="1134"/>
          <w:formProt w:val="false"/>
          <w:textDirection w:val="lrTb"/>
          <w:docGrid w:type="default" w:linePitch="360" w:charSpace="0"/>
        </w:sectPr>
      </w:pPr>
    </w:p>
    <w:p>
      <w:pPr>
        <w:pStyle w:val="Heading1"/>
        <w:rPr>
          <w:sz w:val="24"/>
        </w:rPr>
      </w:pPr>
      <w:r>
        <w:rPr>
          <w:sz w:val="24"/>
        </w:rPr>
        <w:t>Geschichte</w:t>
      </w:r>
    </w:p>
    <w:p>
      <w:pPr>
        <w:pStyle w:val="TextBody"/>
        <w:rPr/>
      </w:pPr>
      <w:r>
        <w:rPr>
          <w:sz w:val="24"/>
        </w:rPr>
        <w:t>Um 6000 v.Chr.: Funde von Muschelschalenhaufen und Steinwerkzeugen. Aus dieser Zeit verweisen auf die Anwesenheit von Sammlern und Jägern an den Küsten Schottlands.</w:t>
      </w:r>
    </w:p>
    <w:p>
      <w:pPr>
        <w:pStyle w:val="TextBody"/>
        <w:rPr/>
      </w:pPr>
      <w:r>
        <w:rPr>
          <w:sz w:val="24"/>
        </w:rPr>
        <w:t>Ab ca 4000 v.Chr.: Erste Anzeichen von Seßhaftigkeit (Pfahlbauten). Am Übergang zur Bronzezeit Steinhügelgräber und Steinkreise.</w:t>
      </w:r>
    </w:p>
    <w:p>
      <w:pPr>
        <w:pStyle w:val="TextBody"/>
        <w:rPr/>
      </w:pPr>
      <w:r>
        <w:rPr>
          <w:sz w:val="24"/>
        </w:rPr>
        <w:t>Um 800 v. Chr.: Die erste nachweisbare Einwanderung keltischer Stämme aus Gallien auf die britischen Inseln. Der später von den Römern Pikten (picti = die Bemalten) genannte Stamm besiedelt den hohen Norden.</w:t>
      </w:r>
    </w:p>
    <w:p>
      <w:pPr>
        <w:pStyle w:val="TextBody"/>
        <w:rPr/>
      </w:pPr>
      <w:r>
        <w:rPr>
          <w:sz w:val="24"/>
        </w:rPr>
        <w:t>Ab 82 n.Chr.: Der römische Kaiser Vespasian schickt eine Streitmacht nach Norden, um die Pikten zu unterwerfen; die Legionen des Gnaeus Julius Agricola besiegen ein Piktenheer unter Calgacus, dem Tacitus den Ausspruch über die Römer zuschreibt: „Sie schaffen eine Einöde und nennen es Frieden.“ Die Pikten ziehen sich ins Hochland zurück und entwickeln eine wirksame Guerillataktik. Alle Versuche zur Befriedung der Region scheitern; statt dessen bauen die Römer Grenzbefestigungen (Hadrianswall).</w:t>
      </w:r>
    </w:p>
    <w:p>
      <w:pPr>
        <w:pStyle w:val="TextBody"/>
        <w:rPr/>
      </w:pPr>
      <w:r>
        <w:rPr>
          <w:sz w:val="24"/>
        </w:rPr>
        <w:t>Ab ca 200 n.Chr.: Aus Irland wandern die keltischen Skoten ein, die Schottland seinen Namen geben: sie bringen die gälische Sprache und das Clansystem ins Land. Die ersten Missionare, darunter St. Ninian, wagen sich von Süden her ins Land. Doch erst 563, mit der Gründung einer Klostergemeinschaft auf Iona durch den irischen Mönch Columba (auch Columban d. Ä.), beginnt die systematische Christianisierung Schottlands.</w:t>
      </w:r>
    </w:p>
    <w:p>
      <w:pPr>
        <w:pStyle w:val="TextBody"/>
        <w:rPr/>
      </w:pPr>
      <w:r>
        <w:rPr>
          <w:sz w:val="24"/>
        </w:rPr>
        <w:t>Ab ca. 800 n.Chr.: Normannen, Dänen und Waräger fallen in Schottland ein (793 wird das Kloster von Iona angegriffen). Nach der ersten Welle von Raubfahrten der Wikinger beginnen sich skandinavische Wehrbauern im Norden niederzulassen und allmählich zu assimilieren.</w:t>
      </w:r>
    </w:p>
    <w:p>
      <w:pPr>
        <w:pStyle w:val="TextBody"/>
        <w:rPr/>
      </w:pPr>
      <w:r>
        <w:rPr>
          <w:sz w:val="24"/>
        </w:rPr>
        <w:t>843: Der Skotenfürst Kenneth MacAlpin verbündet sich mit den besiegten Pikten gegen die Wikinger und regiert als erster schottischer König.</w:t>
      </w:r>
    </w:p>
    <w:p>
      <w:pPr>
        <w:pStyle w:val="TextBody"/>
        <w:rPr>
          <w:sz w:val="24"/>
        </w:rPr>
      </w:pPr>
      <w:r>
        <w:rPr>
          <w:sz w:val="24"/>
        </w:rPr>
        <w:t>1165: Als Wilhelm der Löwe den schottischen Thron besteigt, umfaßt sein Reich bereits fast das ganze Gebiet des heutigen Schottland.</w:t>
      </w:r>
    </w:p>
    <w:p>
      <w:pPr>
        <w:pStyle w:val="TextBody"/>
        <w:rPr/>
      </w:pPr>
      <w:r>
        <w:rPr>
          <w:sz w:val="24"/>
        </w:rPr>
        <w:t>Nach 1200: Es beginnt eine lange Periode von Auseinandersetzungen um die Thronfolge. Der englische König Eduard 1. versucht die Lage auszunutzen, trifft jedoch auf zwei Gegenspieler, die zu schottischen Nationalhelden werden: William Wallace besiegt Eduard 1297 in der Schlacht von Stirling Bridge, ehe sich die Schotten im folgenden Jahr bei Falkirk erneut geschlagen geben müssen. Robert Bruce läßt sich 1306 zum König von Schottland krönen, muß jedoch vor Eduard fliehen. Nach dessen Tod sichert er sich erneut den Thron und schlägt die Engländer 1314 in der Schlacht von Bannockburn. Erst als Bruces Enkel Robert Stewart 1371 gekrönt wird, kehrt wieder dynastische Stabilität ein. Das Königshaus, das sich später Stuart nennt, regiert bis 1689.</w:t>
      </w:r>
    </w:p>
    <w:p>
      <w:pPr>
        <w:pStyle w:val="TextBody"/>
        <w:rPr>
          <w:sz w:val="24"/>
        </w:rPr>
      </w:pPr>
      <w:r>
        <w:rPr>
          <w:sz w:val="24"/>
        </w:rPr>
        <w:t>1350/1362: Zweimal wütet die Pest in Schottland. Es dauert fast fünfzig Jahre, bis sich das Land wieder von Verödung und wirtschaftlichem Niedergang erholt hat.</w:t>
      </w:r>
    </w:p>
    <w:p>
      <w:pPr>
        <w:pStyle w:val="TextBody"/>
        <w:rPr/>
      </w:pPr>
      <w:r>
        <w:rPr>
          <w:sz w:val="24"/>
        </w:rPr>
        <w:t>Ab 1520: Kaufleute bringen die ersten lutherischen Traktate ins Land. Die katholische Kirche gerät zusehends unter Druck, zumal da Heinrich VIII. von England, der sich 1534 von Rom losgesagt hat, mit Gewalt die Heirat seines Sohnes Eduard mit der damals zweijährigen Maria Stuart durchzusetzen versucht („The Rough Wooing“).</w:t>
      </w:r>
    </w:p>
    <w:p>
      <w:pPr>
        <w:pStyle w:val="TextBody"/>
        <w:rPr/>
      </w:pPr>
      <w:r>
        <w:rPr>
          <w:sz w:val="24"/>
        </w:rPr>
        <w:t>Der Calvinismus findet einen Sprecher in John Knox, der den Volkszorn gegen den „Papismus“ anheizt. Schließlich schafft das „Reformation Parliament“ 1560 offiziell die katholische Staatskirche ab.</w:t>
      </w:r>
    </w:p>
    <w:p>
      <w:pPr>
        <w:pStyle w:val="TextBody"/>
        <w:rPr/>
      </w:pPr>
      <w:r>
        <w:rPr>
          <w:sz w:val="24"/>
        </w:rPr>
        <w:t>1561: Maria Stuart besteigt den Thron, muß jedoch 1567 zugunsten ihres einjährigen Sohnes Jakob VI. abdanken.</w:t>
      </w:r>
    </w:p>
    <w:p>
      <w:pPr>
        <w:pStyle w:val="TextBody"/>
        <w:rPr/>
      </w:pPr>
      <w:r>
        <w:rPr>
          <w:sz w:val="24"/>
        </w:rPr>
        <w:t>1603: JakobVI. wird als Jakob l. König von England die Stuarts regieren nun Schottland und England gut hundert Jahre lang in Personalunion, unterbrochen 1649-1660 durch den englischen Bürgerkrieg und die Herrschaft Oliver Cromwells.</w:t>
      </w:r>
    </w:p>
    <w:p>
      <w:pPr>
        <w:pStyle w:val="TextBody"/>
        <w:rPr/>
      </w:pPr>
      <w:r>
        <w:rPr>
          <w:sz w:val="24"/>
        </w:rPr>
        <w:t>1707: Nachdem einflußreiche Mitglieder des schottischen Parlaments und der Kirche mit Geldgeschenken und Privilegien gefügig gemacht worden sind, wird mit der Ratifizierung der „Articles of Union“ die Realunion zwischen England und Schottland vollzogen: Das Vereinigte Königreich von Großbritannien entsteht.</w:t>
      </w:r>
    </w:p>
    <w:p>
      <w:pPr>
        <w:pStyle w:val="TextBody"/>
        <w:rPr/>
      </w:pPr>
      <w:r>
        <w:rPr>
          <w:sz w:val="24"/>
        </w:rPr>
        <w:t>1714-1719: Als dem Hannoveraner George l. 1714 der britische Thron zugesprochen wird, versuchen Anhänger des Hauses Stuart den Sohn Jakobs VII./II. als Thronprätendenten durchzusetzen. Der erste Aufstand, vorwiegend von Highland Clans unter Führung des Earl of Mar getragen, scheitert; ein zweiter Versuch 1719 wird schon im Ansatz zunichte gemacht.</w:t>
      </w:r>
    </w:p>
    <w:p>
      <w:pPr>
        <w:pStyle w:val="TextBody"/>
        <w:rPr/>
      </w:pPr>
      <w:r>
        <w:rPr>
          <w:sz w:val="24"/>
        </w:rPr>
        <w:t>1745/46: Der dritte Jakobitenaufstand, diesmal angeführt von „Bonnie Prince Charlie“, dem Enkel des letzten Jakob, kann dank der Unterstützung Frankreichs anfangs Erfolge verbuchen. Doch bald stellt sich heraus, daß der Stuart-Prinz in den Lowlands kaum auf Unterstützung hoffen darf. Die entscheidende Schlacht von Culloden endet in einer vernichtenden Niederlage der Jakobiten.</w:t>
      </w:r>
    </w:p>
    <w:p>
      <w:pPr>
        <w:pStyle w:val="TextBody"/>
        <w:rPr/>
      </w:pPr>
      <w:r>
        <w:rPr>
          <w:sz w:val="24"/>
          <w:lang w:eastAsia="de-DE"/>
        </w:rPr>
        <w:t xml:space="preserve">Ab ca. 1750: Schottland erlebt im Zuge der industriellen Revolution einen ungeheuren Wirtschaftsaufschwung (Dampfmaschinen, Textil-, Eisenindustrie, Schiffbau, Kohleförderung, Überseehandel. Die „schottische Aufklärung“ bringt neben großen Künstlern geniale Ingenieure und Philosophen hervor (z. B. Watt, Telford, Hume, Smith); zugleich setzt die romantische Verklärung der Highland-Clans samt Tartan und Dudelsack ein. Die bittere Ironie dieser Entwicklung ist, daß zur selben Zeit in weiten Teilen des Nordwestens Menschen den Schafen weichen müssen. </w:t>
      </w:r>
    </w:p>
    <w:p>
      <w:pPr>
        <w:pStyle w:val="TextBody"/>
        <w:rPr/>
      </w:pPr>
      <w:r>
        <w:rPr>
          <w:sz w:val="24"/>
          <w:lang w:eastAsia="de-DE"/>
        </w:rPr>
        <w:t xml:space="preserve">Um 1820: Als die zunehmende Rationalisierung der Textilindustrie viele Weber arbeitslos macht, brechen Arbeiteraufstände aus („Radical War“), die brutal niedergeschlagen werden: Erst 1877 werden durch die „Factory Acts“ Arbeitszeiten und -bedingungen in der Industrie gesetzlich geregelt. </w:t>
      </w:r>
    </w:p>
    <w:p>
      <w:pPr>
        <w:pStyle w:val="TextBody"/>
        <w:rPr/>
      </w:pPr>
      <w:r>
        <w:rPr>
          <w:sz w:val="24"/>
          <w:lang w:eastAsia="de-DE"/>
        </w:rPr>
        <w:t xml:space="preserve">Nach 1945: Die Zentren der Kriegsindustrie in Schottland werden auf Konsumgüter umgestellt. Mit dem Wirtschaftsaufschwung nach dem Krieg tritt in Großbritannien die Frage regionaler Sonderinteressen in den Hintergrund. </w:t>
      </w:r>
    </w:p>
    <w:p>
      <w:pPr>
        <w:pStyle w:val="TextBody"/>
        <w:rPr/>
      </w:pPr>
      <w:r>
        <w:rPr>
          <w:sz w:val="24"/>
          <w:lang w:eastAsia="de-DE"/>
        </w:rPr>
        <w:t xml:space="preserve">Um 1975: Vor der schottischen Ostküste wird die Ausbeutung des Nordsee-Öls in Angriff genommen. </w:t>
      </w:r>
    </w:p>
    <w:p>
      <w:pPr>
        <w:pStyle w:val="TextBody"/>
        <w:rPr>
          <w:sz w:val="24"/>
          <w:lang w:eastAsia="de-DE"/>
        </w:rPr>
      </w:pPr>
      <w:r>
        <w:rPr>
          <w:sz w:val="24"/>
          <w:lang w:eastAsia="de-DE"/>
        </w:rPr>
        <w:t>1979: Ein Referendum zur politischen Teilautonomie scheitert knapp.</w:t>
      </w:r>
    </w:p>
    <w:p>
      <w:pPr>
        <w:pStyle w:val="TextBody"/>
        <w:rPr>
          <w:sz w:val="24"/>
          <w:lang w:eastAsia="de-DE"/>
        </w:rPr>
      </w:pPr>
      <w:r>
        <w:rPr>
          <w:sz w:val="24"/>
          <w:lang w:eastAsia="de-DE"/>
        </w:rPr>
        <w:t>1997: In einem erneuten Referendum spricht sich die Bevölkerung mit großer Mehrheit für ein eigenes Regionalparlament aus - die erste schottische Volksvertretung seit 1707 steht ins Haus.</w:t>
      </w:r>
    </w:p>
    <w:p>
      <w:pPr>
        <w:pStyle w:val="Heading1"/>
        <w:rPr/>
      </w:pPr>
      <w:r>
        <w:rPr/>
        <w:t>Düsseldorf nach Edinburgh</w:t>
      </w:r>
    </w:p>
    <w:p>
      <w:pPr>
        <w:pStyle w:val="Normal"/>
        <w:rPr/>
      </w:pPr>
      <w:r>
        <w:rPr/>
      </w:r>
    </w:p>
    <w:p>
      <w:pPr>
        <w:pStyle w:val="Normal"/>
        <w:rPr/>
      </w:pPr>
      <w:r>
        <w:rPr/>
        <w:t>Ziemlich kurzfristig, obwohl ich schon seit zwei Jahren darüber nachdenke, habe ich dann gebucht. Es geht auf eine Rundreise durch den Westen von Schottland mit Besuch der Inneren Hebriden.</w:t>
      </w:r>
    </w:p>
    <w:p>
      <w:pPr>
        <w:pStyle w:val="Normal"/>
        <w:rPr/>
      </w:pPr>
      <w:r>
        <w:rPr/>
        <w:t>Der Flieger geht um 08:30, das heißt 4:30 aufstehen und um 6:00 mit dem Taxi nach Düsseldorf. Okay, Taxi ist falsch, ich habe im Reisebüro eine Karte von einem Reiseservice bekommen. Dort habe ich angerufen und für 55,- DM je Tour einen Wagen bestellt. Er kommt pünktlich und hat sich dann auch schon unsere Rückkehrzeit notiert. Das Einchecken geht schnell, so viel ist heute morgen in Düsseldorf nicht los. Wir wandern etwas durch den Terminal, trinken einen Kaffee und besuchen den Duty Free Shop. Leider können wir keine Zigaretten kaufen, da es sich um einen innereuropäischen Flug handelt. Selbst zu Normalpreisen bekommt man keine. Für Raucher eine richtige Pleite. Wir besteigen das Flugzeug, da meldet uns der Captain eine Verspätung von 45 Minuten, da wir keine frühere Freigabe der Flugkontrolle erhalten.</w:t>
      </w:r>
    </w:p>
    <w:p>
      <w:pPr>
        <w:pStyle w:val="Normal"/>
        <w:rPr/>
      </w:pPr>
      <w:r>
        <w:rPr/>
        <w:t>Nach etwa anderthalb Stunden machen wir eine Zwischenlandung in Birmingham, müssen aber das Flugzeug verlassen und uns in die Lounge des Flughafens begeben. Dort erkennen wir an den Kofferanhängern zwei weitere Teilnehmer an der Rundreise. Durch die Verspätung haben wir nur Zeit für eine Zigarette, dann zeigen die Bildschirme an, daß es wieder Zeit zum Einsteigen ist. Also, wieder ab in die gleiche Maschine.</w:t>
      </w:r>
    </w:p>
    <w:p>
      <w:pPr>
        <w:pStyle w:val="Normal"/>
        <w:rPr/>
      </w:pPr>
      <w:r>
        <w:rPr/>
        <w:t>In Edinburgh steigen wir aus. Im Raum der Gepäckbänder steht ein älterer Mann, der ein Pappschild mit zwei Namen hochhält. Darauf steht auch unser Name. Er gibt uns Infomaterial und wartet dann, bis wir unser Gepäck geholt haben. Er bringt uns vier dann zu einem Großraumtaxi, das beinahe direkt vor dem Ausgang wartet. Ich sitze vorne links, was zuerst etwas Unbehagen verursacht, da mir zum einen das Lenkrad fehlt und zum anderen alle Autos auf der „falschen Seite“ fahren.</w:t>
      </w:r>
    </w:p>
    <w:p>
      <w:pPr>
        <w:pStyle w:val="Normal"/>
        <w:rPr>
          <w:sz w:val="24"/>
        </w:rPr>
      </w:pPr>
      <w:r>
        <w:rPr>
          <w:sz w:val="24"/>
        </w:rPr>
      </w:r>
    </w:p>
    <w:p>
      <w:pPr>
        <w:pStyle w:val="Stadt"/>
        <w:rPr/>
      </w:pPr>
      <w:r>
        <w:rPr>
          <w:b/>
        </w:rPr>
        <w:t>Geschichte von Edinburgh</w:t>
      </w:r>
      <w:r>
        <w:fldChar w:fldCharType="begin"/>
      </w:r>
      <w:r>
        <w:rPr/>
        <w:instrText xml:space="preserve"> XE "Geschichte von Edinburgh" </w:instrText>
      </w:r>
      <w:r>
        <w:rPr/>
        <w:fldChar w:fldCharType="separate"/>
      </w:r>
      <w:r>
        <w:rPr/>
      </w:r>
      <w:r>
        <w:rPr/>
        <w:fldChar w:fldCharType="end"/>
      </w:r>
      <w:r>
        <w:rPr/>
        <w:t>:</w:t>
      </w:r>
    </w:p>
    <w:p>
      <w:pPr>
        <w:pStyle w:val="Stadt"/>
        <w:rPr/>
      </w:pPr>
      <w:r>
        <w:rPr/>
        <w:t>Dieser Felsen, der Castle Rock, war nachweislich seit der Bronzezeit besiedelt. Als der Ort 638 n. Chr. an die Angeln gefallen war, ließ deren König Edwin dort seine Burg errichten. Eine der vielen Theorien um die Entstehung des Namens Edinburgh führt ihn auf „Edwin's Burgh“ zurück.</w:t>
      </w:r>
    </w:p>
    <w:p>
      <w:pPr>
        <w:pStyle w:val="Stadt"/>
        <w:rPr/>
      </w:pPr>
      <w:r>
        <w:rPr/>
        <w:t>Nachdem der Schottenkönig David 1. seine Hauptstadt von Dunfermline hierher verlegt hatte, bestimmte die Gründung der Abtei von Holyrood 1128 das Wachstum des Ortes entlang der Achse zwischen Burg und Kloster, heute als „Royal Mile“ bekannt. Eine Hochblüte erlebte Edinburgh in der zweiten Hälfte des 15. Jahrhunderts: Die erste Stadtmauer von 1450 mußte bereits 15l3 durch eine erweiterte ersetzt werden. Ab l561 war Edinburgh der Regierungssitz Maria Stuarts und ihrer Nachfolger, doch als ihr Sohn Jakob Vl. von Schottland l603 in Personalunion englischer König wurde, verlegte er seine Residenz und damit das Zentrum der Macht nach London.</w:t>
      </w:r>
    </w:p>
    <w:p>
      <w:pPr>
        <w:pStyle w:val="Stadt"/>
        <w:rPr/>
      </w:pPr>
      <w:r>
        <w:rPr/>
        <w:t>In der zweiten Hälfte des l8.Jahrhunderts wurde Edinburghs erneuter Aufschwung mit fieberhafter Bautätigkeit eingeleitet. Der Architekt James Craig erhielt 1767 den Auftrag, zur Entlastung der Altstadt nördlich des Schlosses die New Town zu planen: eine großzügig angelegte und bis heute vorzüglich erhaltene und gepflegte Neustadt („neu“ im Gegensatz zur Old Town um Schloß und Royal Mile). Als König Georg IV 1822 als erster britischer Monarch seit über hundert Jahren Edinburgh einen feierlichen Besuch abstattete, bestätigte er damit vor aller Welt die Bedeutung der Stadt als geschichtsträchtiges Zentrum der „schottischen Aufklärung“, Wirkungsstätte der intellektuellen Elite und Sitz von Justiz und Verwaltung.</w:t>
      </w:r>
    </w:p>
    <w:p>
      <w:pPr>
        <w:pStyle w:val="Normal"/>
        <w:rPr/>
      </w:pPr>
      <w:r>
        <w:rPr/>
      </w:r>
    </w:p>
    <w:p>
      <w:pPr>
        <w:pStyle w:val="Normal"/>
        <w:rPr/>
      </w:pPr>
      <w:r>
        <w:rPr/>
        <w:t>Wir sind schnell in der Innenstadt von Edinburgh, wobei der Fahrer über Nebenstraßen fährt, denn, wie er erklärt, auf den Hauptstrassen wäre großer Betrieb. Das Hotel liegt in einer Nebenstraße, in einer kleinen Fußgängerzone. Die Hanover Street führt direkt auf die an der nächsten Ecke liegende Princes Street, eine der Hauptstraßen der Stadt. Ein kleiner Schalter, ein Tisch mit Prospekten und einem Sessel, das ist die Empfangshalle des Hanover Hotels. Unserer Zimmer sind fertig, die der anderen Mitreisenden noch nicht. Die beschließen, erst einmal ihre Koffer abzustellen und die Stadt zu erkunden, wir dagegen beziehen schon mal unsere Zimmer. Telephonisch melde ich mich dann bei der „Edinburgh Ghost Tour“ an, von der ich im Internet gelesen hatte. Zwei Touren gibt es, eine um 19:00 Uhr über das alte Edinburgh, und eine um 22:30 als Gespenstertour. Das ist mir dann aber doch zu spät (wir sind ja auch zu unchristlicher Zeit aufgestanden), deshalb buche ich die erste Tour.</w:t>
      </w:r>
    </w:p>
    <w:p>
      <w:pPr>
        <w:pStyle w:val="Normal"/>
        <w:rPr/>
      </w:pPr>
      <w:r>
        <w:rPr/>
        <w:t xml:space="preserve">Dem Hotel ist ein Bistro angeschlossen, wo wir dann erst mal ein Sandwich und ein Getränk zu uns nehmen und uns dann auf den Weg in die Princes Street machen. Das sind keine fünfzig Meter, dann sind wir schon auf dieser Hauptverkehrsstraße, auf der ein Auto nach dem anderen wie auch Bus an Bus sich vorwärts quälen. Zum Glück gibt es Übergänge mit Ampeln, sonst würde es schwierig. </w:t>
      </w:r>
    </w:p>
    <w:p>
      <w:pPr>
        <w:pStyle w:val="Normal"/>
        <w:rPr/>
      </w:pPr>
      <w:r>
        <w:rPr/>
        <w:t xml:space="preserve">Die Sonne kommt immer wieder aus den Wolken heraus, dann ist es angenehm. Sonst ist es wirklich kein Wetter um nur im Hemd herumzulaufen. Von der anderen Straßenseite, getrennt durch eine kleine Mauer, schauen wir auf einen Park, den Princes Street Gardens. Dort stehen einige Zelte, ein Kinderkarussell und eine Bühne, von der Musik ertönt. Leider nicht echte Musik, sondern Video Clips. Auf dem Rasen sitzen Leute, die den schönen Tag genießen. Gegenüber, auf dem Schloßfelsen, liegt Edinburgh Castle. Dunkel erhebt es sich gegen den Himmel. An einer Ecke des Schlosses ist eine Tribüne zu erkennen. Die wird für das zur Zeit stattfindende Festival benötigt, denn im Schoßhof finden Veranstaltungen statt, darunter der weltbekannte Tattoo, das Militärmusikfest. </w:t>
      </w:r>
    </w:p>
    <w:p>
      <w:pPr>
        <w:pStyle w:val="Normal"/>
        <w:rPr/>
      </w:pPr>
      <w:r>
        <w:rPr/>
        <w:t>Einige Geschäfte betreten wir, aber das ist wirklich nichts Besonderes. Etwas Günstiges können wir nicht finden, so besuchen wir noch eine Mall an der Waverley Bridge. Nicht besonderes, wie überall auf der Welt. Unten ist ein großer Innenhof mit Tischen und Stühlen, rundum sind Imbißstände. Na ja, nur mal schnell eine Tasse Kaffee genommen, und zehn Minuten auf einem Stuhl ausgeruht.</w:t>
      </w:r>
    </w:p>
    <w:p>
      <w:pPr>
        <w:pStyle w:val="Normal"/>
        <w:rPr/>
      </w:pPr>
      <w:r>
        <w:rPr/>
        <w:t>Um möglichst schnell und bequem einen Überblick über die Stadt zu bekommen, machen wir eine Rundfahrt mit einem offenen Doppeldeckerbus. Nur wenige Schritte entfernt ist die Haltestelle, an der die Tour startet. Im Bus dieses Veranstalters gibt es Kopfhörer mit denen man den Kommentar in verschiedenen Sprachen verfolgen kann, auch in Deutsch.</w:t>
      </w:r>
    </w:p>
    <w:p>
      <w:pPr>
        <w:pStyle w:val="Normal"/>
        <w:rPr/>
      </w:pPr>
      <w:r>
        <w:rPr/>
        <w:t>Viele geschichtliche Fakten werden einem in die Ohren gesprochen, man kann alles gar nicht so schnell aufnehmen. Monumente, Häuser in denen berühmte Bürger der Stadt wohnten und so weiter. Wenn man den ganzen Tag Zeit hätte, dann könnte man an all diesen Stellen aussteigen, sich alles genau ansehen und wieder den nächsten Bus nehmen, denn das Ticket gilt den ganzen Tag, und der Bus hat einige feste Haltestellen an besonderen Sehenswürdigkeiten. So viel Zeit haben wir aber nicht, so machen wir die ganze Rundfahrt an einem Stück durch. Gut eine Stunde dauert dies, wobei wir aber einen guten Eindruck von der Stadt bekommen.</w:t>
      </w:r>
    </w:p>
    <w:p>
      <w:pPr>
        <w:pStyle w:val="Normal"/>
        <w:rPr/>
      </w:pPr>
      <w:r>
        <w:rPr/>
        <w:t xml:space="preserve">Am Ausgangspunkt zurückgekehrt, gehen wir zum Hotel zurück, denn nur einige Schritte davon entfernt haben wir ein Brauhaus gesehen, wo wir zu Abend essen wollen. Das Bier hat einen etwas eigentümlichen Nachgeschmack, aber das Essen geht eigentlich, und der Raum ist urig aufgemacht, nur etwas überheizt. Viel Zeit haben wir nicht, denn wir müssen zum Treffpunkt der Nachttour. </w:t>
      </w:r>
    </w:p>
    <w:p>
      <w:pPr>
        <w:pStyle w:val="Normal"/>
        <w:rPr/>
      </w:pPr>
      <w:r>
        <w:rPr/>
        <w:t>Dazu brauchen wir ein Taxi, denn das ist auf der anderen Seite des Schloßberges. Im Hotel sollte man mir ein Taxi bestellen, am Empfang sagt man mir aber, daß um die Ecke ein Taxistand ist, und so nehmen wir uns dort eines dieser großen englischen Taxis. Der Fahrer meint zwar, es sei etwas schwierig dorthin zu kommen, denn der Tattoo würde die Straßen blockieren und einige der Straßen würden auch für Autos gesperrt. Er würde es aber versuchen dorthin zu kommen. Für die knapp sieben Mark muß man das Stück auch nicht laufen. Das Taxi kann aber bis zum Treffpunkt durchfahren, einem Textilgeschäft.</w:t>
      </w:r>
    </w:p>
    <w:p>
      <w:pPr>
        <w:pStyle w:val="Normal"/>
        <w:rPr/>
      </w:pPr>
      <w:r>
        <w:rPr/>
        <w:t>Hier haben sich schon mehrere Leute versammelt, darunter auch Familien mit Kindern. Um 19:00 Uhr erscheinen ein junger Mann in einem altmodischen Gehrock und der „Tod“ in einer Kutte. Aus der Kapuze grinst bleich ein Totenkopf. Der junge Mann ruft Namen auf, die er von einer Liste abliest, nur bei meinem hat er etwas Probleme. Der „Tod“ kassiert die etwa 20,- DM pro Person und wir erhalten eine Broschüre mit Geschichten über die Historie der Stadt und den Gespenstern. Dann marschieren wir erst einmal einige Meter über das Kopfsteinpflaster um aus dem Betrieb der Straße herauszukommen.</w:t>
      </w:r>
    </w:p>
    <w:p>
      <w:pPr>
        <w:pStyle w:val="Normal"/>
        <w:rPr/>
      </w:pPr>
      <w:r>
        <w:rPr/>
        <w:t>Um eine Ecke herum in einem alten Torbogen erzählt unser Führer von der Hexenverfolgung. Eine der Teilnehmerinnen wird zur Hexe erklärt, erhält ein Paar Daumenschrauben und wir müssen alle rufen: „Verbrennt die Hexe“. Allein 400 „Hexen“ wurden auf dem Castlehill, einem der sieben Hinrichtungsplätzen von Edinburgh verbrannt.</w:t>
      </w:r>
    </w:p>
    <w:p>
      <w:pPr>
        <w:pStyle w:val="Normal"/>
        <w:rPr/>
      </w:pPr>
      <w:r>
        <w:rPr/>
        <w:t>Um zum nächsten Punkt zu kommen, müssen wir die Hauptstraße, die zum Schloß führt, überqueren. Hier hat sich eine schier endlose Schlange gebildet, die auf den Zugang zum Schloßhof wartet. Dort passen zwar nur etwa 8000 Leute hinein, die Schlange zieht sich aber die ganze Straße entlang. Durch einen schmalen Zugang zwischen zwei Häusern, etwa ein Meter breit, erreichen wir einen Hinterhof.</w:t>
      </w:r>
    </w:p>
    <w:p>
      <w:pPr>
        <w:pStyle w:val="Normal"/>
        <w:rPr/>
      </w:pPr>
      <w:r>
        <w:rPr/>
        <w:t>Die Geschichte der Pest in Edinburgh ist unser Thema hier. Dazu gehört auch, daß hier in der Stadt schon sehr früh mehrstöckige Häuser gebaut wurden. Aber Kanalisation fehlte bei diesen frühen Hochhäusern, was blieb den Leuten also übrig: Sie leerten ihre  Nachtgeschirr aus dem Fenster auf die Straße. Hier ein zeitgenössischer Berich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fldChar w:fldCharType="begin"/>
      </w:r>
      <w:r>
        <w:rPr/>
        <w:instrText xml:space="preserve"> XE "Gardy Loo" </w:instrText>
      </w:r>
      <w:r>
        <w:rPr/>
        <w:fldChar w:fldCharType="separate"/>
      </w:r>
      <w:r>
        <w:rPr/>
      </w:r>
      <w:r>
        <w:rPr/>
        <w:fldChar w:fldCharType="end"/>
      </w:r>
      <w:r>
        <w:rPr>
          <w:i/>
          <w:color w:val="000000"/>
        </w:rPr>
        <w:t>„</w:t>
      </w:r>
      <w:r>
        <w:rPr>
          <w:i/>
          <w:color w:val="000000"/>
        </w:rPr>
        <w:t>An meinem neuen Wohnort, um durch eine lange enge Gasse, zu meinem neuen Logis zu gehen, wurde ein Führer von mir beauftragt, der vor mir ging und den ganzen Weg mit einer lauten Stimme 'Hud Your Haunde' zu rufen um meine Schande zu verhindern. Das Öffnen einer Lade oder eines Fensters machte mich Zittern, während hinter und vor mir, in geringer Entfernung, die fürchterliche Dusche fiel. Tja, Ich entfloh allen Gefahren, so daß ich nicht nur sicher, sondern süß und rein, an meinem neuen Quartier ankam. Aber, wenn ich im Bett war, wurde ich gezwungen, meinen Kopf zwischen den Laken zu verbergen; wegen des Schmutzes, hinausgeworfen durch die Nachbarn auf der Hinterseite des Hauses, kam der Geruch in den Raum zu einem solchen Grad geschlichen, so daß ich beinahe von dem Gestank vergiftet wurde.“(Captain Edward Bur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color w:val="000000"/>
        </w:rPr>
        <w:t>So wird uns der Ruf „Gardy Loo!“ erklärt, eine Verballhornung des französischen „Gardez l’Eau“ (Achtung Wasser). Wir schauen jetzt etwas verunsichert die Fenster empor, ob sich nicht eines von ihnen öffnet. In diesem Zusammenhang der katastrophalen hygienischen Verhältnisse kommt auch die Geschichte der Pest. Plötzlich erklingt ein lautes Schellen einer Handglocke, wir schrecken alle zusammen und schnellen Schrittes läuft eine Gestalt in Umhang und einer seltsamen Ledermaske mit einer Art Rüssel in unsere Mitte. Es handelt sich um einen Toteneinsammler, der uns über seine Rolle während der Pestepidemie aufklärt. Dazu gehört auch die Geschichte der Stadt während dieser Zeit.</w:t>
      </w:r>
    </w:p>
    <w:p>
      <w:pPr>
        <w:pStyle w:val="Normal"/>
        <w:rPr/>
      </w:pPr>
      <w:r>
        <w:rPr/>
        <w:t>Wieder einige Schritte weiter, durch eine andere Gasse in einen anderen Hinterhof, kommt die Geschichte der Bettler an die Reihe. Kurz darauf erscheint auch ein Bettler in der Tracht eines Bettlers der ersten Klasse, erkennbar an seinem blauen Mantel und einer königlichen Plakette. Ein kurzer Abriß der Strafen im Mittelalter folgt, es wird auch das Abhacken einer Hand nachgespielt. Eines der Kinder wird nach vorne gerufen, ein Messer blitzt, und eine Hand fliegt in die Zuschauer. Täuschend echt, aber aus Gummi.</w:t>
      </w:r>
    </w:p>
    <w:p>
      <w:pPr>
        <w:pStyle w:val="Normal"/>
        <w:rPr/>
      </w:pPr>
      <w:r>
        <w:rPr/>
        <w:t>Langsam wird es dunkel, so seilen wir uns von der Gruppe ab. Es würde auch nicht mehr lange dauern, denn wir sind schon weit über eine Stunde unterwegs. Ein Stück müssen wir zu einer nicht gesperrten Straße laufen um dort ein Taxi zu erwischen. Die Schlange der Wartenden hat sich weiter vergrößert und wird von der Polizei organisiert. Entlang der Reihe der Wartenden stehen Straßenkünstler und unterhalten die Menge.</w:t>
      </w:r>
    </w:p>
    <w:p>
      <w:pPr>
        <w:pStyle w:val="Normal"/>
        <w:rPr/>
      </w:pPr>
      <w:r>
        <w:rPr/>
        <w:t>Lang war der Tag und als wir am Hotel anlangen, gehen wir noch in ein Pub, das rund zwanzig Meter vom Hotel entfernt ist, denn das Bistro ist schon geschlossen. Musik läuft, kleinere Speisen können auch bestellt werden, so nehmen wir uns noch zwei Bier, ich Ale, dann beschließen wir diesen langen ersten Tag.</w:t>
      </w:r>
    </w:p>
    <w:p>
      <w:pPr>
        <w:pStyle w:val="Heading1"/>
        <w:rPr/>
      </w:pPr>
      <w:r>
        <w:rPr/>
        <w:t>Edinburgh nach Lossiemouth</w:t>
      </w:r>
    </w:p>
    <w:p>
      <w:pPr>
        <w:pStyle w:val="Normal"/>
        <w:rPr/>
      </w:pPr>
      <w:r>
        <w:rPr/>
      </w:r>
    </w:p>
    <w:p>
      <w:pPr>
        <w:pStyle w:val="Normal"/>
        <w:rPr/>
      </w:pPr>
      <w:r>
        <w:rPr/>
        <w:t>Nach einer gut verbrachten Nacht gehen wir in den kleinen Frühstücksraum. Es gibt kontinentales Frühstück, bestehend aus Croissants, Käse und gekochtem Schinken (sehr lecker), Marmelade, dazu Corn Flakes. Um 9:00 Uhr treffen wir unsere Reiseführerin Uta Tweedie, die uns direkt zum vor dem Hotel wartenden Bus leitet, denn, wie gesagt, es gibt keine Hotelhalle. Es handelt sich um einen ganz neuen Bus und, da wir nur 17 Teilnehmer an der Reise sind, hat jeder einen Fensterplatz und einen Sitz neben sich als Ablage.</w:t>
      </w:r>
    </w:p>
    <w:p>
      <w:pPr>
        <w:pStyle w:val="Normal"/>
        <w:rPr/>
      </w:pPr>
      <w:r>
        <w:rPr/>
        <w:t>Erst einmal raus aus Edinburgh, es herrscht schon wieder oder immer noch starker Verkehr. Der erste Photostop läßt nicht lange auf sich warten, denn wir kommen zu der Eisenbahnbrücke über den Firth of Forth. Die Brücke wurde zwischen 1883 und 1890 errichtet und macht wirklich Eindruck, massiv in rotem Eisen über dem blauen Wasser. Sie ist auch ein Beispiel für endlose Arbeit, denn es heißt, wenn die Arbeiter mit der Rostschutzfarbe an der einen Seite angelangt sind, können sie wieder an der anderen Seite neu anfangen. Etwas weiter fahren wir selbst über eine Straßenbrücke über den Firth of Forth.</w:t>
      </w:r>
    </w:p>
    <w:p>
      <w:pPr>
        <w:pStyle w:val="Normal"/>
        <w:rPr/>
      </w:pPr>
      <w:r>
        <w:rPr/>
        <w:t>Ziemlich schnell kommen wir nach Perth, in dessen Nähe der Scone Palace liegt, unsere erste Besichtigung an diesem Tag. Von einem großen Parkplatz aus gehen wir zum Schloß. Überall schreiten Pfaue durch die Anlage und in einem Gehege nahebei sehen wir das erste zottelige Hochlandrind. Zuerst machen wir einen Rundgang durch die der Öffentlichkeit zugänglichen Räume. Eigentlich sind die Räume wie in allen Schlössern der Welt: französische Möbel, Erinnerungsstücke aus aller Welt, Portraits an den Wänden etc. Eine Besonderheit ist die Porzellansammlung, Stücke aus allen berühmten Manufakturen der Welt.</w:t>
      </w:r>
    </w:p>
    <w:p>
      <w:pPr>
        <w:pStyle w:val="Normal"/>
        <w:rPr/>
      </w:pPr>
      <w:r>
        <w:rPr/>
        <w:t>Ein kleines Mausoleum gegenüber dem Palast auf einer Aufschüttung erinnert an die Vorfahren. Die Aufschüttung soll aus der Erde aus allen Teilen von Schottland errichtet worden sein. Davor steht eine Nachbildung des „Steines von Scone“, dem Krönungsstein der schottischen Könige. Das Original war lange in London und ist jetzt im Edinburgh Castle.</w:t>
      </w:r>
    </w:p>
    <w:p>
      <w:pPr>
        <w:pStyle w:val="Normal"/>
        <w:rPr/>
      </w:pPr>
      <w:r>
        <w:rPr/>
        <w:t>Von einer Bank kann man weit ins Land sehen. In der Ferne wird eine Schafherde von zwei Hunden über die Weiden getrieben. In einem unwahrscheinlichen Tempo zieht die Herde über das Land.</w:t>
      </w:r>
    </w:p>
    <w:p>
      <w:pPr>
        <w:pStyle w:val="Normal"/>
        <w:rPr/>
      </w:pPr>
      <w:r>
        <w:rPr/>
        <w:t>Zum Mittag sind wir in Pitlochry, einem kleinen Städtchen auf halbem Wege nach Inverness. Während der Fahrt dorthin hat Uta uns schon Fakten, Geschichtszahlen und Begebenheiten der schottischen Vergangenheit nahegebracht. Die Historie von Schottland besteht zum größten Teil aus blutigen Begebenheiten. Natürlich bestimmt der Kampf zwischen den Schotten und den Engländern den größten Teil der überlieferten Geschichte. Vor der Mittagspause kommt eine besonders blutige Story zur Sprache. Etwas, was Uta immer gerne vor dem Mittagessen bringt.</w:t>
      </w:r>
    </w:p>
    <w:p>
      <w:pPr>
        <w:pStyle w:val="Normal"/>
        <w:rPr/>
      </w:pPr>
      <w:r>
        <w:rPr/>
        <w:t>Das Städtchen Pitlochry besteht eigentlich nur aus einer Hauptstraße mit Geschäften, Restaurants, Banken, der Post. Da der Ort etwa auf halbem Wege nach Inverness liegt, ist hier ein fester Haltepunkt für Busse in den Norden. Wir setzen uns draußen in ein Cafe, nehmen eine Tasse Kaffee und Sandwichs mit Lachs. Mehr brauchen wir auch nicht, denn abends gibt es ja ein vorbestelltes Abendessen. Kurz gehe ich noch zu einem Postamt, denn ich brauche einige Briefmarken für die unvermeidlichen Ansichtskarten nach Hause.</w:t>
      </w:r>
    </w:p>
    <w:p>
      <w:pPr>
        <w:pStyle w:val="Normal"/>
        <w:rPr/>
      </w:pPr>
      <w:r>
        <w:rPr/>
        <w:t xml:space="preserve">Die Fahrt geht weiter nach Endradour, der „kleinsten legalen Destillerie“ von Schottland. Dort erhalten wir in einem Begrüßungsraum erst ein mal einen Schluck Whisky, einen ‚wee dram‘. Auf einem Großbildschirm wird die Herstellung des Whiskys in einem Video erklärt. Dieses Video zeigt die Herstellung des Whiskys genau wie in der Jack Daniels Werbung, langsam und viel Zeit vergeht bis das Produkt fertig ist. Drei Personen arbeiten in dieser Brennerei. Nur etwa drei Faß werden in der Woche hergestellt. </w:t>
      </w:r>
    </w:p>
    <w:p>
      <w:pPr>
        <w:pStyle w:val="Normal"/>
        <w:rPr/>
      </w:pPr>
      <w:r>
        <w:rPr/>
        <w:t>Die Herstellung von Whisky</w:t>
      </w:r>
      <w:r>
        <w:fldChar w:fldCharType="begin"/>
      </w:r>
      <w:r>
        <w:rPr/>
        <w:instrText xml:space="preserve"> XE "Herstellung von Whisky" </w:instrText>
      </w:r>
      <w:r>
        <w:rPr/>
        <w:fldChar w:fldCharType="separate"/>
      </w:r>
      <w:r>
        <w:rPr/>
      </w:r>
      <w:r>
        <w:rPr/>
        <w:fldChar w:fldCharType="end"/>
      </w:r>
      <w:r>
        <w:rPr/>
        <w:t xml:space="preserve"> kurz gefaßt: </w:t>
      </w:r>
    </w:p>
    <w:p>
      <w:pPr>
        <w:pStyle w:val="Normal"/>
        <w:rPr>
          <w:i/>
          <w:i/>
          <w:sz w:val="24"/>
        </w:rPr>
      </w:pPr>
      <w:r>
        <w:rPr>
          <w:i/>
          <w:sz w:val="24"/>
        </w:rPr>
        <w:t>Zur Herstellung von Whisky benötigt man eigentlich nur drei Bestandteile:</w:t>
      </w:r>
    </w:p>
    <w:p>
      <w:pPr>
        <w:pStyle w:val="Normal"/>
        <w:rPr>
          <w:i/>
          <w:i/>
          <w:sz w:val="24"/>
        </w:rPr>
      </w:pPr>
      <w:r>
        <w:rPr>
          <w:i/>
          <w:sz w:val="24"/>
        </w:rPr>
        <w:t>Getreide, Wasser und etwas Hefe...</w:t>
      </w:r>
    </w:p>
    <w:p>
      <w:pPr>
        <w:pStyle w:val="Normal"/>
        <w:rPr>
          <w:i/>
          <w:i/>
          <w:sz w:val="24"/>
        </w:rPr>
      </w:pPr>
      <w:r>
        <w:rPr>
          <w:i/>
          <w:sz w:val="24"/>
        </w:rPr>
        <w:t>Bis zum Destillieren ähneln die Arbeitsschritte denen, des Bierbrauens. Deswegen spricht man bei Whisky auch von veredeltem Bier.</w:t>
      </w:r>
    </w:p>
    <w:p>
      <w:pPr>
        <w:pStyle w:val="Normal"/>
        <w:rPr>
          <w:b/>
          <w:b/>
          <w:i/>
          <w:i/>
          <w:sz w:val="24"/>
        </w:rPr>
      </w:pPr>
      <w:r>
        <w:rPr>
          <w:b/>
          <w:i/>
          <w:sz w:val="24"/>
        </w:rPr>
        <w:t>Gerste</w:t>
      </w:r>
    </w:p>
    <w:p>
      <w:pPr>
        <w:pStyle w:val="Normal"/>
        <w:rPr/>
      </w:pPr>
      <w:r>
        <w:rPr>
          <w:i/>
          <w:sz w:val="24"/>
        </w:rPr>
        <w:t>Um aus der Stärke des Gerstenkorns Zucker zu gewinnen, wird das Getreide angefeuchtet und zum Keimen gebracht, es entsteht Malz. Der Keimungsprozeß wird mit Hitze abgebrochen.</w:t>
      </w:r>
      <w:r>
        <w:br w:type="page"/>
      </w:r>
    </w:p>
    <w:p>
      <w:pPr>
        <w:pStyle w:val="Normal"/>
        <w:rPr>
          <w:b/>
          <w:b/>
          <w:i/>
          <w:i/>
          <w:sz w:val="24"/>
        </w:rPr>
      </w:pPr>
      <w:r>
        <w:rPr>
          <w:b/>
          <w:i/>
          <w:sz w:val="24"/>
        </w:rPr>
        <w:t>Feuer</w:t>
      </w:r>
    </w:p>
    <w:p>
      <w:pPr>
        <w:pStyle w:val="Normal"/>
        <w:rPr/>
      </w:pPr>
      <w:r>
        <w:rPr>
          <w:i/>
          <w:sz w:val="24"/>
        </w:rPr>
        <w:t>Das Malz wird über offenem Feuer gedarrt. Gefeuert wird mit Holz, Kohle oder Torf. Je nach Brenngut erhält das Malz unterschiedliche Raucharomen. Das getrocknete Malz wird nun gemahlen.</w:t>
      </w:r>
    </w:p>
    <w:p>
      <w:pPr>
        <w:pStyle w:val="Normal"/>
        <w:rPr>
          <w:b/>
          <w:b/>
          <w:i/>
          <w:i/>
          <w:sz w:val="24"/>
        </w:rPr>
      </w:pPr>
      <w:r>
        <w:rPr>
          <w:b/>
          <w:i/>
          <w:sz w:val="24"/>
        </w:rPr>
        <w:t>Wasser</w:t>
      </w:r>
    </w:p>
    <w:p>
      <w:pPr>
        <w:pStyle w:val="Normal"/>
        <w:rPr/>
      </w:pPr>
      <w:r>
        <w:rPr>
          <w:i/>
          <w:sz w:val="24"/>
        </w:rPr>
        <w:t>Die sogenannte Maische wird in einem großen Bottich mit heißem Wasser vermischt, um den Malzzucker herauszulösen.  Die Destillerien achten hierbei besonders auf die Qualität des verwendeten Wassers, einige verfügen über eigene Quellen.  Regionale Unterschiede des Wassers wirken sich auf den Geschmack des Whiskys deutlich aus. Das gewonnene Zuckerwasser heißt Würze. Unter Zusatz von Hefe beginnt die Würze zu gären. (Diese Flüssigkeit ist dem Bier sehr ähnlich)</w:t>
      </w:r>
    </w:p>
    <w:p>
      <w:pPr>
        <w:pStyle w:val="Normal"/>
        <w:rPr>
          <w:i/>
          <w:i/>
          <w:sz w:val="24"/>
        </w:rPr>
      </w:pPr>
      <w:r>
        <w:rPr>
          <w:i/>
          <w:sz w:val="24"/>
        </w:rPr>
        <w:t>Brennblasen</w:t>
      </w:r>
    </w:p>
    <w:p>
      <w:pPr>
        <w:pStyle w:val="Normal"/>
        <w:rPr>
          <w:i/>
          <w:i/>
          <w:sz w:val="24"/>
        </w:rPr>
      </w:pPr>
      <w:r>
        <w:rPr>
          <w:i/>
          <w:sz w:val="24"/>
        </w:rPr>
        <w:t>Anschließend wird die Würze gebrannt. Jede Destillerie läßt sich ihre Brennblasen, die Pot Stills nach eigenen Plänen in Handarbeit aus Kupfer schmieden. Dabei üben die Form und die Größe der Kupferblase Wirkung auf den Geschmack des Alkohols aus. Normalerweise wird zweifach gebrannt. Der erste Brennvorgang findet in der Wash Stil, der zweite in der Spirit Still statt.</w:t>
      </w:r>
    </w:p>
    <w:p>
      <w:pPr>
        <w:pStyle w:val="Normal"/>
        <w:rPr>
          <w:b/>
          <w:b/>
          <w:i/>
          <w:i/>
          <w:sz w:val="24"/>
        </w:rPr>
      </w:pPr>
      <w:r>
        <w:rPr>
          <w:b/>
          <w:i/>
          <w:sz w:val="24"/>
        </w:rPr>
        <w:t xml:space="preserve">Fässer </w:t>
      </w:r>
    </w:p>
    <w:p>
      <w:pPr>
        <w:pStyle w:val="Normal"/>
        <w:rPr>
          <w:i/>
          <w:i/>
          <w:sz w:val="24"/>
        </w:rPr>
      </w:pPr>
      <w:r>
        <w:rPr>
          <w:i/>
          <w:sz w:val="24"/>
        </w:rPr>
        <w:t>Malt Whiskies reifen in gebrauchten Fässern. Zum Einsatz kommen z. B. Sherry-, Portwein- oder Bourbonfässer.</w:t>
      </w:r>
    </w:p>
    <w:p>
      <w:pPr>
        <w:pStyle w:val="Normal"/>
        <w:rPr>
          <w:b/>
          <w:b/>
          <w:i/>
          <w:i/>
          <w:sz w:val="24"/>
        </w:rPr>
      </w:pPr>
      <w:r>
        <w:rPr>
          <w:b/>
          <w:i/>
          <w:sz w:val="24"/>
        </w:rPr>
        <w:t>Reifung</w:t>
      </w:r>
    </w:p>
    <w:p>
      <w:pPr>
        <w:pStyle w:val="Normal"/>
        <w:rPr/>
      </w:pPr>
      <w:r>
        <w:rPr>
          <w:i/>
          <w:sz w:val="24"/>
        </w:rPr>
        <w:t xml:space="preserve">Minimum sind drei Jahre, jedoch reifen die meisten Single Malts wesentlich länger, manche sogar über Jahrzehnte. In dieser Zeit reagiert der Alkohol mit dem Faß und entwickelt eigene Aromen. </w:t>
      </w:r>
    </w:p>
    <w:p>
      <w:pPr>
        <w:pStyle w:val="Normal"/>
        <w:rPr>
          <w:b/>
          <w:b/>
          <w:i/>
          <w:i/>
          <w:sz w:val="24"/>
        </w:rPr>
      </w:pPr>
      <w:r>
        <w:rPr>
          <w:b/>
          <w:i/>
          <w:sz w:val="24"/>
        </w:rPr>
        <w:t>Umgebung</w:t>
      </w:r>
    </w:p>
    <w:p>
      <w:pPr>
        <w:pStyle w:val="Normal"/>
        <w:rPr/>
      </w:pPr>
      <w:r>
        <w:rPr>
          <w:i/>
          <w:sz w:val="24"/>
        </w:rPr>
        <w:t>Je nachdem, wie die Fässer während der Reifedauer gelagert werden, beeinflussen z. B. Luft, Meer, Witterung und Temperaturen den Charakter jedes einzelnen Single Malt Whisky.</w:t>
      </w:r>
    </w:p>
    <w:p>
      <w:pPr>
        <w:pStyle w:val="Normal"/>
        <w:rPr>
          <w:i/>
          <w:i/>
          <w:sz w:val="24"/>
        </w:rPr>
      </w:pPr>
      <w:r>
        <w:rPr>
          <w:i/>
          <w:sz w:val="24"/>
        </w:rPr>
        <w:t>Das Zusammenspiel dieser Arbeitsschritte und viel Zeit, in der der Spirit im Faß reift, führen zu der bemerkenswerten Vielfalt der Single Malt Whiskys.</w:t>
      </w:r>
    </w:p>
    <w:p>
      <w:pPr>
        <w:pStyle w:val="Normal"/>
        <w:rPr/>
      </w:pPr>
      <w:r>
        <w:rPr/>
        <w:t>Eine Besichtigung führt uns dann durch die Gebäude, entlang den Maischebottichen (kein schöner Geruch), der kupfernen Kessel und der Abfüllanlage. Dann geht es zum unvermeintlichen Shop. Die Preise sind erheblich, denn bei der geringen Menge die hergestellt wird, übersteigt die Nachfrage das Angebot. So fangen die Flaschen erst bei einem Preis von DM 100,- an.</w:t>
      </w:r>
    </w:p>
    <w:p>
      <w:pPr>
        <w:pStyle w:val="Normal"/>
        <w:rPr/>
      </w:pPr>
      <w:r>
        <w:rPr>
          <w:i/>
        </w:rPr>
        <w:t>Im Internet habe ich zu Hause mal auf eine Seite mit Maltwhiskys geschaut, da waren die Preise niedriger!</w:t>
      </w:r>
    </w:p>
    <w:p>
      <w:pPr>
        <w:pStyle w:val="Normal"/>
        <w:rPr/>
      </w:pPr>
      <w:r>
        <w:rPr/>
        <w:t>Die Weiterfahrt führt uns durch die Grampian Mountains. Bis jetzt haben wir noch viele Getreidefelder gesehen, meist Gerste für den Whisky. Doch langsam ändert sich die Landschaft, es wird hügeliger, mehr und mehr Schafe sind zu sehen. An Pflanzen sieht man nur wenige Bäume, was aber meist Neuanpflanzungen der letzten Jahre sind. Die Heide oder das Moor mit der beherrschenden Farbe, dem Lila der Erikas, bestimmt das Bild. Der Straßenverkehr ist auch sehr gering geworden, obwohl wir uns auf dem Weg nach Inverness, der weitaus größten Stadt der Highlands mit 38000 Einwohner befinden.</w:t>
      </w:r>
    </w:p>
    <w:p>
      <w:pPr>
        <w:pStyle w:val="Normal"/>
        <w:rPr/>
      </w:pPr>
      <w:r>
        <w:rPr/>
        <w:t xml:space="preserve">Laut Programm sollten wir hier eine Panoramatour machen, doch Uta sagt, das wäre Unsinn, denn viel wäre nicht zu sehen. So verlassen wir den Bus an einer Haltestelle unter einer Blumenuhr und können etwa eine Stunde durch eine kleine Fußgängerzone spazieren. Wenn wir mehr Zeit hätten, könnte man auch hier eine Rundfahrt mit einem offenen Doppeldecker machen. Dessen Fahrt führt auch an Culloden vorbei, wo </w:t>
      </w:r>
      <w:r>
        <w:rPr>
          <w:lang w:eastAsia="de-DE"/>
        </w:rPr>
        <w:t xml:space="preserve">am l6.April 1746 die letzte Schlacht der Schotten auf britischem Boden ausgefochten wurde. Sie fand statt zwischen etwa 5000 erschöpften Highlanders unter Führung des Stuart-Thronprätendenten „Bonnie Prince Charlie“ und 9000 Mitgliedern der Elitetruppen des Herzogs von Cumberland. Der vorausgegangene Feldzug hatte die Hochland-Schotten allzuviel Kraft gekostet, und Cumberlands Truppen waren weitaus besser ausgerüstet und geführt. 1200 Highlanders sollen in der Schlacht gefallen sein, und Cumberland erwarb sich den Beinamen „Butcher“ (Schlächter), als er befahl, die auf dem Feld zurückgebliebenen Verwundeten und Schaulustige niederzumetzeln. </w:t>
      </w:r>
    </w:p>
    <w:p>
      <w:pPr>
        <w:pStyle w:val="Normal"/>
        <w:rPr/>
      </w:pPr>
      <w:r>
        <w:rPr>
          <w:lang w:eastAsia="de-DE"/>
        </w:rPr>
        <w:t xml:space="preserve">Am späten nachmittag erreichen wir Lossiemouth. Das Hotel liegt etwas außerhalb, direkt an der Küste und nennt sich Golfhotel, da keine 50 Meter weiter ein Golfplatz liegt, direkt am Strand. Wir bekommen heute das erste Abendessen der Halbpension und das bedeutet: Wahl aus je drei Vorspeisen und Hauptgerichten und als Dessert Obst oder Sahnetorte. Das Hauptgericht gibt es sogar mit Salz- und Bratkartoffeln. </w:t>
      </w:r>
    </w:p>
    <w:p>
      <w:pPr>
        <w:pStyle w:val="Normal"/>
        <w:rPr/>
      </w:pPr>
      <w:r>
        <w:rPr>
          <w:lang w:eastAsia="de-DE"/>
        </w:rPr>
        <w:t>Der Speisesaal hat ein großes Fenster zum Strand hin und wir können den Sonnenuntergang verfolgen. Etwa die Hälfte der Leute, darunter auch ich, springen auf, holen ihre Kameras und photographiert das Schauspiel. Es ist jetzt aber auch die einzige Möglichkeit, denn ab morgen sind wir auf der anderen Seite und können nur noch Sonnenaufgänge über See beobachten.</w:t>
      </w:r>
    </w:p>
    <w:p>
      <w:pPr>
        <w:pStyle w:val="Normal"/>
        <w:rPr/>
      </w:pPr>
      <w:r>
        <w:rPr>
          <w:lang w:eastAsia="de-DE"/>
        </w:rPr>
        <w:t>Nach dem Essen machen wir einen kleinen Spaziergang am Strand entlang bis es dunkel ist. Ich sammle die üblichen Muscheln, dann ab in die Hotelbar. Hier hängen Bilder von Düsenjägern an den Wänden, denn in der Nähe befindet sich ein Militärstützpunkt. Aus dem Fenster sehen wir auch Jets, die niedrig über dem Boden fliegen, die eingeschalteten Nachbrenner erleuchten die Nacht. Wir genehmigen uns ein paar Bierchen, dann geht’s ins Bett.</w:t>
      </w:r>
    </w:p>
    <w:p>
      <w:pPr>
        <w:pStyle w:val="Heading1"/>
        <w:rPr/>
      </w:pPr>
      <w:r>
        <w:rPr/>
        <w:t>Lossiemouth nach Kyle of Lochalsh</w:t>
      </w:r>
    </w:p>
    <w:p>
      <w:pPr>
        <w:pStyle w:val="Normal"/>
        <w:rPr/>
      </w:pPr>
      <w:r>
        <w:rPr/>
        <w:t>Weiter geht es in den Norden. Aber zuerst wieder zurück nach Inverness, dann etwas an der Küste entlang, bevor wir in das Landesinnere fahren. Unser erster Stop ist heute an den „Falls of Rogie“, einem Wasserfall. Auf einem kleinen Parkplatz an der Straße halten wir an. In einem kleinen Unterstand sind mehrsprachige Schautafeln aufgestellt. Von hier aus führen mehrere Wanderwege in den Wald. Der kürzeste Weg ist der zu dem Wasserfall. Trotzdem sind diese wenigen hundert Meter anstrengend, denn der Weg schlängelt sich steil den Berg entlang.</w:t>
      </w:r>
    </w:p>
    <w:p>
      <w:pPr>
        <w:pStyle w:val="Normal"/>
        <w:rPr/>
      </w:pPr>
      <w:r>
        <w:rPr/>
        <w:t>Leider ist dieser Wasserfall nicht besonders aufregend, da es in den letzten Wochen schönes Wetter gab, und so führt der Wildbach nicht viel Wasser. Eine kleine Brücke führt über den Bach, ich mache ein Photo, das war es dann auch schon, wir gehen zum Bus zurück.</w:t>
      </w:r>
    </w:p>
    <w:p>
      <w:pPr>
        <w:pStyle w:val="Normal"/>
        <w:rPr/>
      </w:pPr>
      <w:r>
        <w:rPr/>
        <w:t>Jetzt im Landesinneren ist es einsam geworden, Betrieb ist kaum auf der Straße, die zu einer schmalen Landstraße geworden ist. Was man sieht sind Schafe in allen Variationen und Gegend, viel Gegend.</w:t>
      </w:r>
    </w:p>
    <w:p>
      <w:pPr>
        <w:pStyle w:val="Normal"/>
        <w:rPr/>
      </w:pPr>
      <w:r>
        <w:rPr/>
      </w:r>
    </w:p>
    <w:p>
      <w:pPr>
        <w:pStyle w:val="Normal"/>
        <w:pBdr>
          <w:top w:val="single" w:sz="4" w:space="1" w:color="000000"/>
          <w:left w:val="single" w:sz="4" w:space="4" w:color="000000"/>
          <w:bottom w:val="single" w:sz="4" w:space="1" w:color="000000"/>
          <w:right w:val="single" w:sz="4" w:space="4" w:color="000000"/>
        </w:pBdr>
        <w:spacing w:lineRule="auto" w:line="218" w:before="40" w:after="0"/>
        <w:rPr>
          <w:b/>
          <w:b/>
          <w:i/>
          <w:i/>
        </w:rPr>
      </w:pPr>
      <w:bookmarkStart w:id="0" w:name="BITSoft"/>
      <w:bookmarkEnd w:id="0"/>
      <w:r>
        <w:rPr>
          <w:b/>
          <w:i/>
        </w:rPr>
        <w:t>Die Highland Clearances</w:t>
      </w:r>
      <w:r>
        <w:fldChar w:fldCharType="begin"/>
      </w:r>
      <w:r>
        <w:rPr/>
        <w:instrText xml:space="preserve"> XE "Die Highland Clearances" </w:instrText>
      </w:r>
      <w:r>
        <w:rPr/>
        <w:fldChar w:fldCharType="separate"/>
      </w:r>
      <w:r>
        <w:rPr/>
      </w:r>
      <w:r>
        <w:rPr/>
        <w:fldChar w:fldCharType="end"/>
      </w:r>
    </w:p>
    <w:p>
      <w:pPr>
        <w:pStyle w:val="Normal"/>
        <w:pBdr>
          <w:top w:val="single" w:sz="4" w:space="1" w:color="000000"/>
          <w:left w:val="single" w:sz="4" w:space="4" w:color="000000"/>
          <w:bottom w:val="single" w:sz="4" w:space="1" w:color="000000"/>
          <w:right w:val="single" w:sz="4" w:space="4" w:color="000000"/>
        </w:pBdr>
        <w:spacing w:lineRule="auto" w:line="218" w:before="40" w:after="0"/>
        <w:rPr>
          <w:i/>
          <w:i/>
        </w:rPr>
      </w:pPr>
      <w:r>
        <w:rPr>
          <w:i/>
        </w:rPr>
        <w:t>„</w:t>
      </w:r>
      <w:r>
        <w:rPr>
          <w:i/>
        </w:rPr>
        <w:t>Ich erinnere mich, daß man auf dem Weg das Tal hinauf alle halbe oder ganze Meile ein Dorf sah... Die Leute lebten zufrieden... Es mangelte ihnen an nichts.“ So schrieb Angus Mackay, der 1813 aus Strathnaver vertrieben wurde. Wer heute durch dieses Tal fährt, bekommt auf über 30 km kaum ein Haus zu sehen. Überall in Sutherland, Ross, Lochaber sowie auf den Hebriden findet man Reste ganzer Dörfer, zwischen denen Schafe grasen.</w:t>
      </w:r>
    </w:p>
    <w:p>
      <w:pPr>
        <w:pStyle w:val="Normal"/>
        <w:pBdr>
          <w:top w:val="single" w:sz="4" w:space="1" w:color="000000"/>
          <w:left w:val="single" w:sz="4" w:space="4" w:color="000000"/>
          <w:bottom w:val="single" w:sz="4" w:space="1" w:color="000000"/>
          <w:right w:val="single" w:sz="4" w:space="4" w:color="000000"/>
        </w:pBdr>
        <w:spacing w:lineRule="auto" w:line="218"/>
        <w:rPr/>
      </w:pPr>
      <w:r>
        <w:rPr>
          <w:i/>
        </w:rPr>
        <w:t>Die Räumung weiter Landstriche im Nordwesten zwischen 1780 und 1850 gilt als eines der traurigsten Kapitel in der Geschichte der Highlands. Doch wie konnte es dazu kommen?</w:t>
      </w:r>
    </w:p>
    <w:p>
      <w:pPr>
        <w:pStyle w:val="Normal"/>
        <w:pBdr>
          <w:top w:val="single" w:sz="4" w:space="1" w:color="000000"/>
          <w:left w:val="single" w:sz="4" w:space="4" w:color="000000"/>
          <w:bottom w:val="single" w:sz="4" w:space="1" w:color="000000"/>
          <w:right w:val="single" w:sz="4" w:space="4" w:color="000000"/>
        </w:pBdr>
        <w:spacing w:lineRule="auto" w:line="218"/>
        <w:rPr/>
      </w:pPr>
      <w:r>
        <w:rPr>
          <w:i/>
        </w:rPr>
        <w:t>Nach dem Scheitern des letzten Jakobitenaufstands 1746 wurden die Ländereien der Clan-Chiefs konfisziert. Als die Regierung sie 1784 zuruckerstattete, lebten viele Chiefs in Edinburgh oder London und setzten Verwalter ein, um das großmögliche Einkommen herauszuholen. Man entschied sich für Viehhaltung, die mit geringen Kosten und hohen Erträgen verbunden war.</w:t>
      </w:r>
    </w:p>
    <w:p>
      <w:pPr>
        <w:pStyle w:val="Normal"/>
        <w:pBdr>
          <w:top w:val="single" w:sz="4" w:space="1" w:color="000000"/>
          <w:left w:val="single" w:sz="4" w:space="4" w:color="000000"/>
          <w:bottom w:val="single" w:sz="4" w:space="1" w:color="000000"/>
          <w:right w:val="single" w:sz="4" w:space="4" w:color="000000"/>
        </w:pBdr>
        <w:spacing w:lineRule="auto" w:line="218"/>
        <w:rPr/>
      </w:pPr>
      <w:r>
        <w:rPr>
          <w:i/>
        </w:rPr>
        <w:t>1792 wurden erstmals große Schafherden gegen den Widerstand der Einheimischen in die Highlands getrieben. Bald begannen Räumungen im großen Stil. So ließ der Gutsverwalter des Herzogs von Sutherland den Familien, die sich widersetzten, das Dach über dem Kopf anzünden. Der Chief der Macdonells of Glengarry räumte „seine“ Halbinsel Knoydart, indem er 520 Personen nach Kanada verschiffen ließ.</w:t>
      </w:r>
    </w:p>
    <w:p>
      <w:pPr>
        <w:pStyle w:val="Normal"/>
        <w:pBdr>
          <w:top w:val="single" w:sz="4" w:space="1" w:color="000000"/>
          <w:left w:val="single" w:sz="4" w:space="4" w:color="000000"/>
          <w:bottom w:val="single" w:sz="4" w:space="1" w:color="000000"/>
          <w:right w:val="single" w:sz="4" w:space="4" w:color="000000"/>
        </w:pBdr>
        <w:rPr/>
      </w:pPr>
      <w:r>
        <w:rPr>
          <w:i/>
        </w:rPr>
        <w:t>Die Tragödien vieler Gemeinden sind zu zahlreich, um sie aufzuzählen. Um 1853/54 war in weiten Teilen der nord-westlichen Highlands fast die ganze Bevölkerung vertrieben worden oder an Seuchen und Unterernährung gestorben. Wer heute durch Wester Ross oder Sutherland fahrt und die ,,letzte Wildnis Europas“ bewundert, sollte sich auch vor Augen fuhren, wie sie vor 150 Jahren ausgesehen haben mag.</w:t>
      </w:r>
    </w:p>
    <w:p>
      <w:pPr>
        <w:pStyle w:val="Normal"/>
        <w:rPr>
          <w:i/>
          <w:i/>
        </w:rPr>
      </w:pPr>
      <w:r>
        <w:rPr>
          <w:i/>
        </w:rPr>
      </w:r>
    </w:p>
    <w:p>
      <w:pPr>
        <w:pStyle w:val="Normal"/>
        <w:rPr/>
      </w:pPr>
      <w:r>
        <w:rPr/>
        <w:t>Die Zeit der Fahrt nutzt Uta, um uns weiter die Geschichte Schottland näher zu bringen. Ein wichtiger Teil davon handelt von Charles Edward Stuart, Bonnie Prince Charlie, aber davon mehr morgen, wenn wir Skye besuchen. Wir fahren quer von Ost nach West an die Westküste nach Ullapool, einem Fischerstädtchen am Ufer von Loch Broom. Dieses Städtchen wurde 1788 durch die British Fisheries Society gegründet. Laut Reiseführer soll es sich um ein lebhaftes Städtchen handeln, aber hier ist nichts los. Ein kleiner Hafen, einige kleine Fischerboote und ein paar Geschäfte. In der Stunde Aufenthalt machen wir ein bißchen Shopping durch die paar Geschäfte.</w:t>
      </w:r>
    </w:p>
    <w:p>
      <w:pPr>
        <w:pStyle w:val="Normal"/>
        <w:rPr/>
      </w:pPr>
      <w:r>
        <w:rPr/>
        <w:t>Jetzt fahren wir entlang der Küste zu den Inverewe Gardens, einem bekannten Garten. Durch den Golfstrom ist hier ein gemäßigtes Klima, und so hat Osgood Mackenzie ab 1862 begonnen, hier Pflanzen aus aller Welt anzupflanzen. Durch die Schiff-Fahrt erhielt er Bäume, Sträucher und Blumen aus allen Teilen der Welt, wo Briten präsent waren. Dieser Park ist eine große Besucherattraktion in Schottland.</w:t>
      </w:r>
    </w:p>
    <w:p>
      <w:pPr>
        <w:pStyle w:val="Normal"/>
        <w:rPr/>
      </w:pPr>
      <w:r>
        <w:rPr/>
        <w:t>Ein riesiger Parkplatz, ein großes Besucherzentrum mit einem Selbstbedienungsrestaurant, daran kann man erkennen, daß hier wirklich große Besucherströme durchlaufen. Jetzt ist die Saison aber so gut wie vorbei, es ist ziemlich leer. Mit dem Wetter haben wir auch Pech, ab und zu nieselt es ein wenig. Die Pflanzen im Garten sind alle mit kleinen Schildern versehen, auf denen der englische und der lateinische Namen vermerkt sind. Berühmt sind die Rhododendren, die aber jetzt natürlich nicht blühen. Außerdem stehen hier auch australische Eukalyptusbäume, etwas was mich an meine Australienreise erinnert.</w:t>
      </w:r>
    </w:p>
    <w:p>
      <w:pPr>
        <w:pStyle w:val="Normal"/>
        <w:rPr/>
      </w:pPr>
      <w:r>
        <w:rPr/>
        <w:t>In einem „Walled Garden“ stehen Blütenpflanzen und diverse Gemüsepflanzen. Aber wie gesagt, leider ist die Saison ziemlich vorbei, so ist das alles nicht sehr eindrucksvoll. Wir wandern etwas durch das Gelände, aber bei 20 Hektar würde man schon einige Stunden brauchen um alles zu sehen. So machen wir noch Lunch im Restaurant bis es Zeit wird zum Bus zurückzukehren.</w:t>
      </w:r>
    </w:p>
    <w:p>
      <w:pPr>
        <w:pStyle w:val="Normal"/>
        <w:rPr/>
      </w:pPr>
      <w:r>
        <w:rPr/>
        <w:t xml:space="preserve">Die Fahrt geht weiter der Küste entlang in Richtung Süden nach Kyle of Lochalsh, unserem Tagesziel. Entlang des Ufers von Loch Maree schlängelt sich die Straße die Berge entlang. Unser Hotel liegt nicht im Ort sondern etwas außerhalb. Hier stehen nur wenige Häuser und eben das Hotel. Mit anderen Worten, man kann am Abend nichts unternehmen, denn hier ist wenig los. </w:t>
      </w:r>
    </w:p>
    <w:p>
      <w:pPr>
        <w:pStyle w:val="Normal"/>
        <w:rPr/>
      </w:pPr>
      <w:r>
        <w:rPr/>
        <w:t>Ich spaziere etwas durch die Gegend, aber außer ein paar Schafen, einer Bushaltestelle und einem Briefkasten in einer Mauer gibt’s nichts zu sehen. Noch nicht einmal zum Wasser kommt man.</w:t>
      </w:r>
    </w:p>
    <w:p>
      <w:pPr>
        <w:pStyle w:val="Normal"/>
        <w:rPr/>
      </w:pPr>
      <w:r>
        <w:rPr/>
        <w:t>Das Hotel hat aber eine schöne Lobby mit einer Bar und auch ein Pub im Tiefgeschoß, so läßt es sich aushalten. Und das Essen ist wieder einwandfrei mit riesigen Portionen. Auf dem Tisch steht ein Schüsselchen mit etwas Grünem, wir rätseln hin und her um was es sich handeln könnte. Endlich probieren wir, es ist Essig mit Minze, gedacht für den Hammelbraten. Danach setzen wir uns in die Sessel der Lobby und unterhalten uns bis es Zeit fürs Bett ist.</w:t>
      </w:r>
    </w:p>
    <w:p>
      <w:pPr>
        <w:pStyle w:val="Heading1"/>
        <w:rPr/>
      </w:pPr>
      <w:r>
        <w:rPr/>
        <w:t>Kyle of Lochalsh nach Oban</w:t>
      </w:r>
    </w:p>
    <w:p>
      <w:pPr>
        <w:pStyle w:val="Normal"/>
        <w:rPr/>
      </w:pPr>
      <w:r>
        <w:rPr/>
        <w:t>Nach einem wieder reichhaltigen Frühstück bringt uns der Bus immer weiter in Richtung Süden. Südlich von Kyle of Lochalsh kommen wir am meist photographierten Schloß Schottlands vorbei. Auf einem Felsen, der am Zusammenfluß der Lochs Duich, Alsh und Long steht Eilean Donan Castle. Natürlich machen wir Halt um einige Photos zu schießen. Dieses Schloß wurde auch bei den Aufnahmen zu den Highlander Filmen benutzt. Es liegt wirklich malerisch in die Gegend eingebettet. Weiter geht es.</w:t>
      </w:r>
    </w:p>
    <w:p>
      <w:pPr>
        <w:pStyle w:val="Normal"/>
        <w:rPr/>
      </w:pPr>
      <w:r>
        <w:rPr/>
        <w:t>Einsame Landstraßen, Schafe, viel Landschaft, Schafe, Seen und tief eingeschnittene Meeresbuchten, und natürlich Schafe. Da auf jeden Schotten zehn Schafe kommen, ist es klar, daß man viel mehr Schafe als Menschen sieht.</w:t>
      </w:r>
    </w:p>
    <w:p>
      <w:pPr>
        <w:pStyle w:val="Normal"/>
        <w:rPr/>
      </w:pPr>
      <w:r>
        <w:rPr/>
        <w:t>Von der Küste aus haben wir uns ins Landesinnere gewendet um nach Fort Williams zu kommen. Bevor wir zu diesem Örtchen kommen, machen wir Halt am Fuße eines Berges. Im Prospekt stand, wir machen eine Gondelfahrt. Darunter habe ich die Fahrt mit einem kleinen Boot verstanden. Aber weit gefehlt, es handelt sich um eine Fahrt mit einer Seilbahn!</w:t>
      </w:r>
    </w:p>
    <w:p>
      <w:pPr>
        <w:pStyle w:val="Normal"/>
        <w:rPr/>
      </w:pPr>
      <w:r>
        <w:rPr/>
        <w:t>Von der Talstation schweben kleine Gondeln für je 4 Personen den Berg empor. Leider ist es nicht Ben Nevis, der höchsten Berg in Großbritannien, sondern der Aonach Mor. Oben ist eine Bergstation, wie man sie aus unseren Gebirgen kennt. Skilifte, jetzt außer Betrieb und ausgeschilderte Pisten. Leider ist es diesig, es fällt sogar ein leichter Nieselregen. So haben wir nicht den sonst möglichen Blick auf Ben Nevis. Was bleibt mir übrig, ich kaufe mir eine Ansichtskarte des möglichen Ausblickes bei Sonnenschein. Da das Wetter so unangenehm ist, halten wir uns eigentlich nur im Restaurant der Station auf, bis wir wieder herunterfahren. Dabei kreuzen wir einige Male den Fußweg, der sich den Berg emporwindet. Bei schönem Wetter muß das eine interessante Wanderung sein.</w:t>
      </w:r>
    </w:p>
    <w:p>
      <w:pPr>
        <w:pStyle w:val="Normal"/>
        <w:rPr/>
      </w:pPr>
      <w:r>
        <w:rPr/>
        <w:t>Mittagspause halten wir in Fort William. Eine kleine Fußgängerzone mit Geschäften und Restaurants, dazu Banken, was mir gut auskommt, denn ich muß Geld wechseln. Einen kleinen Imbiß halten wir in ‚McTavish’s Kitchen‘, wo ich ein Prospekt für eine schottische Show finde. Dieses Restaurant gibt es auch in Oban, unserem heutigen Ziel. Also nehmen wir uns vor, dann dahin zu gehen.</w:t>
      </w:r>
    </w:p>
    <w:p>
      <w:pPr>
        <w:pStyle w:val="Normal"/>
        <w:rPr/>
      </w:pPr>
      <w:r>
        <w:rPr/>
        <w:t>Südlich von Fort William, entlang des Loch Linnhe, kommen wir nach Glen Coe, einer der eindrucksvollsten Landschaft von Schottland. In diesem Tal sind Campingplätze, Besucherzentren und so weiter. Wir halten an einem kleinen Besucher</w:t>
        <w:softHyphen/>
        <w:t>zentrum. Es bietet Informationen und ein Video über die Geschichte des Tales. Besonders zum Bergsteigen kommen viele Besucher hierher. Außerdem kommen viele hierher, um den Schauplatz einer berüchtigten Episode schottischer Geschichte in Augenschein zu nehmen.</w:t>
      </w:r>
    </w:p>
    <w:p>
      <w:pPr>
        <w:pStyle w:val="Normal"/>
        <w:rPr/>
      </w:pPr>
      <w:r>
        <w:rPr/>
        <w:t xml:space="preserve">1688 überzeugte William von Oranien das Englische Parlament, den König, James VII von Schottland und von England, zu entheben und William selbst als Regenten einzusetzen. Zu der Zeit waren England und Schottland ein kochendes Gemenge nationaler und religiöser Feindseligkeiten, nicht nur zwischen den zwei Ländern aber auch politischen Gruppen und die Sippen selbst.  </w:t>
      </w:r>
    </w:p>
    <w:p>
      <w:pPr>
        <w:pStyle w:val="Normal"/>
        <w:rPr/>
      </w:pPr>
      <w:r>
        <w:rPr/>
        <w:t xml:space="preserve">Ein eher kleines Ereignis in der Geschichte war die Aneignung von MacDonald Eigentum durch die Campbells. Die MacDonalds fühlten sich frei, Vieh zurückzufordern, das sie als ihr eigenes betrachteten. Die Campbells nannten sie Räuber, und keine Liebe war zwischen den Sippen.  </w:t>
      </w:r>
      <w:r>
        <mc:AlternateContent>
          <mc:Choice Requires="wps">
            <w:drawing>
              <wp:anchor behindDoc="0" distT="0" distB="0" distL="89535" distR="89535" simplePos="0" locked="0" layoutInCell="0" allowOverlap="1" relativeHeight="2">
                <wp:simplePos x="0" y="0"/>
                <wp:positionH relativeFrom="page">
                  <wp:posOffset>839470</wp:posOffset>
                </wp:positionH>
                <wp:positionV relativeFrom="paragraph">
                  <wp:posOffset>-766445</wp:posOffset>
                </wp:positionV>
                <wp:extent cx="3479800" cy="5064760"/>
                <wp:effectExtent l="0" t="0" r="0" b="0"/>
                <wp:wrapSquare wrapText="largest"/>
                <wp:docPr id="6" name="Frame1"/>
                <a:graphic xmlns:a="http://schemas.openxmlformats.org/drawingml/2006/main">
                  <a:graphicData uri="http://schemas.microsoft.com/office/word/2010/wordprocessingShape">
                    <wps:wsp>
                      <wps:cNvSpPr txBox="1"/>
                      <wps:spPr>
                        <a:xfrm>
                          <a:off x="0" y="0"/>
                          <a:ext cx="3479800" cy="5064760"/>
                        </a:xfrm>
                        <a:prstGeom prst="rect"/>
                        <a:solidFill>
                          <a:srgbClr val="FFFFFF">
                            <a:alpha val="0"/>
                          </a:srgbClr>
                        </a:solidFill>
                        <a:ln w="9525">
                          <a:solidFill>
                            <a:srgbClr val="000000"/>
                          </a:solidFill>
                        </a:ln>
                      </wps:spPr>
                      <wps:txbx>
                        <w:txbxContent>
                          <w:p>
                            <w:pPr>
                              <w:pStyle w:val="Normal"/>
                              <w:shd w:fill="FFFFFF" w:val="clear"/>
                              <w:spacing w:before="120" w:after="0"/>
                              <w:rPr>
                                <w:b/>
                                <w:b/>
                                <w:i/>
                                <w:i/>
                                <w:sz w:val="24"/>
                                <w:lang w:val="en-GB"/>
                              </w:rPr>
                            </w:pPr>
                            <w:r>
                              <w:rPr>
                                <w:b/>
                                <w:i/>
                                <w:sz w:val="24"/>
                                <w:lang w:val="en-GB"/>
                              </w:rPr>
                              <w:t>Glencoe</w:t>
                            </w:r>
                            <w:r>
                              <w:fldChar w:fldCharType="begin"/>
                            </w:r>
                            <w:r>
                              <w:rPr/>
                              <w:instrText xml:space="preserve"> XE "Glencoe" </w:instrText>
                            </w:r>
                            <w:r>
                              <w:rPr/>
                              <w:fldChar w:fldCharType="separate"/>
                            </w:r>
                            <w:r>
                              <w:rPr/>
                            </w:r>
                            <w:r>
                              <w:rPr/>
                              <w:fldChar w:fldCharType="end"/>
                            </w:r>
                            <w:r>
                              <w:rPr>
                                <w:b/>
                                <w:i/>
                                <w:sz w:val="24"/>
                                <w:lang w:val="en-GB"/>
                              </w:rPr>
                              <w:t xml:space="preserve"> </w:t>
                            </w:r>
                          </w:p>
                          <w:p>
                            <w:pPr>
                              <w:pStyle w:val="Normal"/>
                              <w:shd w:fill="FFFFFF" w:val="clear"/>
                              <w:rPr>
                                <w:i/>
                                <w:i/>
                                <w:sz w:val="24"/>
                                <w:lang w:val="en-GB"/>
                              </w:rPr>
                            </w:pPr>
                            <w:r>
                              <w:rPr>
                                <w:i/>
                                <w:sz w:val="24"/>
                                <w:lang w:val="en-GB"/>
                              </w:rPr>
                              <w:t>They came in a blizzard, we offered them heat</w:t>
                              <w:br/>
                              <w:t>A roof for their heads, dry shoes for their feet</w:t>
                              <w:br/>
                              <w:t>We wined them and dined them, they ate of our meat</w:t>
                              <w:br/>
                              <w:t xml:space="preserve">And they slept in the house of MacDonald. </w:t>
                            </w:r>
                          </w:p>
                          <w:p>
                            <w:pPr>
                              <w:pStyle w:val="Normal"/>
                              <w:shd w:fill="FFFFFF" w:val="clear"/>
                              <w:rPr/>
                            </w:pPr>
                            <w:r>
                              <w:rPr>
                                <w:i/>
                                <w:sz w:val="24"/>
                                <w:lang w:val="en-GB"/>
                              </w:rPr>
                              <w:t>Chorus:</w:t>
                              <w:br/>
                              <w:t>O, cruel was the snow that sweeps Glencoe</w:t>
                              <w:br/>
                              <w:t>And covers the grave o‘ Donald</w:t>
                              <w:br/>
                              <w:t>O, cruel was the foe that raped Glencoe</w:t>
                              <w:br/>
                              <w:t xml:space="preserve">And murdered the house of MacDonald </w:t>
                            </w:r>
                          </w:p>
                          <w:p>
                            <w:pPr>
                              <w:pStyle w:val="Normal"/>
                              <w:shd w:fill="FFFFFF" w:val="clear"/>
                              <w:rPr/>
                            </w:pPr>
                            <w:r>
                              <w:rPr>
                                <w:i/>
                                <w:sz w:val="24"/>
                                <w:lang w:val="en-GB"/>
                              </w:rPr>
                              <w:t>2. They came from Fort William with murder in mind</w:t>
                              <w:br/>
                              <w:t>The Campbell had orders King William had signed</w:t>
                              <w:br/>
                              <w:t>„Put all to the sword“ these words underlined</w:t>
                              <w:br/>
                              <w:t>„And leave none alive called MacDonald“</w:t>
                              <w:br/>
                              <w:t xml:space="preserve">Chorus: </w:t>
                            </w:r>
                          </w:p>
                          <w:p>
                            <w:pPr>
                              <w:pStyle w:val="Normal"/>
                              <w:shd w:fill="FFFFFF" w:val="clear"/>
                              <w:rPr>
                                <w:i/>
                                <w:i/>
                                <w:sz w:val="24"/>
                                <w:lang w:val="en-GB"/>
                              </w:rPr>
                            </w:pPr>
                            <w:r>
                              <w:rPr>
                                <w:i/>
                                <w:sz w:val="24"/>
                                <w:lang w:val="en-GB"/>
                              </w:rPr>
                              <w:t>3. They came in the night when the men were asleep</w:t>
                              <w:br/>
                              <w:t>This band of Argyles, through snow soft and deep</w:t>
                              <w:br/>
                              <w:t>Like murdering foxes amongst helpless sheep</w:t>
                              <w:br/>
                              <w:t>They slaughtered the house of MacDonald</w:t>
                              <w:br/>
                              <w:t xml:space="preserve">Chorus: </w:t>
                            </w:r>
                          </w:p>
                          <w:p>
                            <w:pPr>
                              <w:pStyle w:val="Normal"/>
                              <w:shd w:fill="FFFFFF" w:val="clear"/>
                              <w:rPr/>
                            </w:pPr>
                            <w:r>
                              <w:rPr>
                                <w:i/>
                                <w:sz w:val="24"/>
                                <w:lang w:val="en-GB"/>
                              </w:rPr>
                              <w:t>4. Some died in their beds at the hand of the foe</w:t>
                              <w:br/>
                              <w:t>Some fled in the night and were lost in the snow</w:t>
                              <w:br/>
                              <w:t>Some lived to accuse him who struck the first blow</w:t>
                              <w:br/>
                              <w:t>But gone was the house of MacDonald</w:t>
                              <w:br/>
                              <w:t>Chorus:</w:t>
                            </w:r>
                            <w:r>
                              <w:rPr>
                                <w:i/>
                              </w:rPr>
                              <w:t xml:space="preserve"> </w:t>
                            </w:r>
                          </w:p>
                        </w:txbxContent>
                      </wps:txbx>
                      <wps:bodyPr anchor="t" lIns="88900" tIns="88900" rIns="88900" bIns="88900">
                        <a:noAutofit/>
                      </wps:bodyPr>
                    </wps:wsp>
                  </a:graphicData>
                </a:graphic>
              </wp:anchor>
            </w:drawing>
          </mc:Choice>
          <mc:Fallback>
            <w:pict>
              <v:rect fillcolor="#FFFFFF" strokecolor="#000000" strokeweight="0pt" style="position:absolute;rotation:-0;width:274pt;height:398.8pt;mso-wrap-distance-left:7.05pt;mso-wrap-distance-right:7.05pt;mso-wrap-distance-top:0pt;mso-wrap-distance-bottom:0pt;margin-top:-60.35pt;mso-position-vertical-relative:text;margin-left:66.1pt;mso-position-horizontal-relative:page">
                <v:fill opacity="0f"/>
                <v:textbox inset="0.0972222222222222in,0.0972222222222222in,0.0972222222222222in,0.0972222222222222in">
                  <w:txbxContent>
                    <w:p>
                      <w:pPr>
                        <w:pStyle w:val="Normal"/>
                        <w:shd w:fill="FFFFFF" w:val="clear"/>
                        <w:spacing w:before="120" w:after="0"/>
                        <w:rPr>
                          <w:b/>
                          <w:b/>
                          <w:i/>
                          <w:i/>
                          <w:sz w:val="24"/>
                          <w:lang w:val="en-GB"/>
                        </w:rPr>
                      </w:pPr>
                      <w:r>
                        <w:rPr>
                          <w:b/>
                          <w:i/>
                          <w:sz w:val="24"/>
                          <w:lang w:val="en-GB"/>
                        </w:rPr>
                        <w:t>Glencoe</w:t>
                      </w:r>
                      <w:r>
                        <w:fldChar w:fldCharType="begin"/>
                      </w:r>
                      <w:r>
                        <w:rPr/>
                        <w:instrText xml:space="preserve"> XE "Glencoe" </w:instrText>
                      </w:r>
                      <w:r>
                        <w:rPr/>
                        <w:fldChar w:fldCharType="separate"/>
                      </w:r>
                      <w:r>
                        <w:rPr/>
                      </w:r>
                      <w:r>
                        <w:rPr/>
                        <w:fldChar w:fldCharType="end"/>
                      </w:r>
                      <w:r>
                        <w:rPr>
                          <w:b/>
                          <w:i/>
                          <w:sz w:val="24"/>
                          <w:lang w:val="en-GB"/>
                        </w:rPr>
                        <w:t xml:space="preserve"> </w:t>
                      </w:r>
                    </w:p>
                    <w:p>
                      <w:pPr>
                        <w:pStyle w:val="Normal"/>
                        <w:shd w:fill="FFFFFF" w:val="clear"/>
                        <w:rPr>
                          <w:i/>
                          <w:i/>
                          <w:sz w:val="24"/>
                          <w:lang w:val="en-GB"/>
                        </w:rPr>
                      </w:pPr>
                      <w:r>
                        <w:rPr>
                          <w:i/>
                          <w:sz w:val="24"/>
                          <w:lang w:val="en-GB"/>
                        </w:rPr>
                        <w:t>They came in a blizzard, we offered them heat</w:t>
                        <w:br/>
                        <w:t>A roof for their heads, dry shoes for their feet</w:t>
                        <w:br/>
                        <w:t>We wined them and dined them, they ate of our meat</w:t>
                        <w:br/>
                        <w:t xml:space="preserve">And they slept in the house of MacDonald. </w:t>
                      </w:r>
                    </w:p>
                    <w:p>
                      <w:pPr>
                        <w:pStyle w:val="Normal"/>
                        <w:shd w:fill="FFFFFF" w:val="clear"/>
                        <w:rPr/>
                      </w:pPr>
                      <w:r>
                        <w:rPr>
                          <w:i/>
                          <w:sz w:val="24"/>
                          <w:lang w:val="en-GB"/>
                        </w:rPr>
                        <w:t>Chorus:</w:t>
                        <w:br/>
                        <w:t>O, cruel was the snow that sweeps Glencoe</w:t>
                        <w:br/>
                        <w:t>And covers the grave o‘ Donald</w:t>
                        <w:br/>
                        <w:t>O, cruel was the foe that raped Glencoe</w:t>
                        <w:br/>
                        <w:t xml:space="preserve">And murdered the house of MacDonald </w:t>
                      </w:r>
                    </w:p>
                    <w:p>
                      <w:pPr>
                        <w:pStyle w:val="Normal"/>
                        <w:shd w:fill="FFFFFF" w:val="clear"/>
                        <w:rPr/>
                      </w:pPr>
                      <w:r>
                        <w:rPr>
                          <w:i/>
                          <w:sz w:val="24"/>
                          <w:lang w:val="en-GB"/>
                        </w:rPr>
                        <w:t>2. They came from Fort William with murder in mind</w:t>
                        <w:br/>
                        <w:t>The Campbell had orders King William had signed</w:t>
                        <w:br/>
                        <w:t>„Put all to the sword“ these words underlined</w:t>
                        <w:br/>
                        <w:t>„And leave none alive called MacDonald“</w:t>
                        <w:br/>
                        <w:t xml:space="preserve">Chorus: </w:t>
                      </w:r>
                    </w:p>
                    <w:p>
                      <w:pPr>
                        <w:pStyle w:val="Normal"/>
                        <w:shd w:fill="FFFFFF" w:val="clear"/>
                        <w:rPr>
                          <w:i/>
                          <w:i/>
                          <w:sz w:val="24"/>
                          <w:lang w:val="en-GB"/>
                        </w:rPr>
                      </w:pPr>
                      <w:r>
                        <w:rPr>
                          <w:i/>
                          <w:sz w:val="24"/>
                          <w:lang w:val="en-GB"/>
                        </w:rPr>
                        <w:t>3. They came in the night when the men were asleep</w:t>
                        <w:br/>
                        <w:t>This band of Argyles, through snow soft and deep</w:t>
                        <w:br/>
                        <w:t>Like murdering foxes amongst helpless sheep</w:t>
                        <w:br/>
                        <w:t>They slaughtered the house of MacDonald</w:t>
                        <w:br/>
                        <w:t xml:space="preserve">Chorus: </w:t>
                      </w:r>
                    </w:p>
                    <w:p>
                      <w:pPr>
                        <w:pStyle w:val="Normal"/>
                        <w:shd w:fill="FFFFFF" w:val="clear"/>
                        <w:rPr/>
                      </w:pPr>
                      <w:r>
                        <w:rPr>
                          <w:i/>
                          <w:sz w:val="24"/>
                          <w:lang w:val="en-GB"/>
                        </w:rPr>
                        <w:t>4. Some died in their beds at the hand of the foe</w:t>
                        <w:br/>
                        <w:t>Some fled in the night and were lost in the snow</w:t>
                        <w:br/>
                        <w:t>Some lived to accuse him who struck the first blow</w:t>
                        <w:br/>
                        <w:t>But gone was the house of MacDonald</w:t>
                        <w:br/>
                        <w:t>Chorus:</w:t>
                      </w:r>
                      <w:r>
                        <w:rPr>
                          <w:i/>
                        </w:rPr>
                        <w:t xml:space="preserve"> </w:t>
                      </w:r>
                    </w:p>
                  </w:txbxContent>
                </v:textbox>
                <w10:wrap type="square" side="largest"/>
              </v:rect>
            </w:pict>
          </mc:Fallback>
        </mc:AlternateContent>
      </w:r>
    </w:p>
    <w:p>
      <w:pPr>
        <w:pStyle w:val="Normal"/>
        <w:rPr/>
      </w:pPr>
      <w:r>
        <w:rPr/>
        <w:t xml:space="preserve">Dann verlangte der König einen Treueschwur durch alle Sippen-Chefs zum 1. Januar 1692. Der MacDonald Chief MacIain von Glencoe, wartete für diese widerwärtige Notwendigkeit bis zum letzten Augenblick, und ging nach Fort William am 31. Dezember 1691. Glencoe meldete sich bei Oberst Hill dem Gouverneur, um den erforderlichen Fahneneid zu leisten. Hill erzählte Glencoe, daß er nach Inverarary gehen muß, über gebirgiges Gelände, und so war er spät. Dieses erscheint später eine vorsätzliche Verschwörung gewesen zu sein, inklusive geheimer Briefe, ignorierten Briefen für freies Geleit und anderes Heimlichkeiten durch die aktuellen politischen Beamten. Sie planten ein Exempel an Ian MacDonalds vom Glen Coe zu statuieren, und die Campbells waren nicht im geringsten widerwillig, in der Ausführung dieses Planes zu helfen.  </w:t>
      </w:r>
    </w:p>
    <w:p>
      <w:pPr>
        <w:pStyle w:val="Normal"/>
        <w:rPr/>
      </w:pPr>
      <w:r>
        <w:rPr/>
        <w:t xml:space="preserve">Mit Anweisungen, jeden Mann der Glen Coe Sippe unter 70 (ungefähr 200) zu töten, besuchte Campbell von Glenlyon und 128 Soldaten verschiedener Sippen, einschließlich Campbells, MacDonald. Sie sagten, daß sie in dem Gebiet zum Steuern einnehmen wären, und fragten seine Gastfreundschaft.  Zwölf Tage lang hatten sie ein spontanes Fest, aßen den MacDonalds Winter-Lebensmittel-Vorrat, tranken zu des anderen Gesundheit und machten Ehepläne zwischen den Jüngeren.  </w:t>
      </w:r>
    </w:p>
    <w:p>
      <w:pPr>
        <w:pStyle w:val="Normal"/>
        <w:rPr/>
      </w:pPr>
      <w:r>
        <w:rPr/>
        <w:t xml:space="preserve">Genau programmgemäß, um fünf Uhr am Morgen des 13. Februar 1692, verließen Campbell von Glenlyon und seine Soldaten ihre Betten, um ihre Gastgeber niederzumetzeln.  </w:t>
      </w:r>
    </w:p>
    <w:p>
      <w:pPr>
        <w:pStyle w:val="Normal"/>
        <w:rPr/>
      </w:pPr>
      <w:r>
        <w:rPr/>
        <w:t xml:space="preserve">Sie schafften es „nur“ 38, einschließlich einiger Frauen, Kinder und eines 80 jährigen Mannes zu töten. Einige entflohen in einen plötzlichen Schneesturm, wobei manche Frauen und Kinder nackt waren, weg von ihren zerstörten und geplünderten Heimen.  </w:t>
      </w:r>
    </w:p>
    <w:p>
      <w:pPr>
        <w:pStyle w:val="Normal"/>
        <w:rPr/>
      </w:pPr>
      <w:r>
        <w:rPr/>
        <w:t>Dieses Ereignis wird noch heute viel diskutiert.</w:t>
      </w:r>
    </w:p>
    <w:p>
      <w:pPr>
        <w:pStyle w:val="Normal"/>
        <w:rPr/>
      </w:pPr>
      <w:r>
        <w:rPr/>
        <w:t>Ein Denkmal der gefallenen MacDonalds steht in Glencoe Village, und MacIain wurde auf der Insel von Eilean Munde, im Loch Leven, neben dem Eingang zum Tal begraben.</w:t>
      </w:r>
    </w:p>
    <w:p>
      <w:pPr>
        <w:pStyle w:val="Normal"/>
        <w:rPr/>
      </w:pPr>
      <w:r>
        <w:rPr/>
        <w:t xml:space="preserve">Nach dieser Pause fahren wir nach Oban. Hier ist das Touristenzentrum für die ganze Grafschaft Argyll, denn von hier aus fahren Fähren zu verschiedenen Inseln der Hebriden. Der Ort ist also sehr geschäftig. Auf der Hinfahrt sehen wir oberhalb des Hafens auf einer Anhöhe eine Art römisches Kolosseum. Ein Bankier, John Stuart McCraig, verehrte das Altertum und wollte sich durch diesen Nachbau ein Denkmal setzen. Es wurde nie vollendet, wahrscheinlich konnte er sich die Kosten nicht mehr leisten. Da immer noch etwas unangenehmes Wetter herrscht, besichtigen wir diesen Bau nicht. Wir nehmen es uns aber für den nächsten Tag vor. </w:t>
      </w:r>
    </w:p>
    <w:p>
      <w:pPr>
        <w:pStyle w:val="Normal"/>
        <w:rPr/>
      </w:pPr>
      <w:r>
        <w:rPr/>
        <w:t>Hier im Ort stehen auch einige ältere Hotels denen man ihr Alter ansieht. In einem von Ihnen, dem ‚Alexandra Hotel‘, bleiben wir die nächsten zwei Nächte. Es steht direkt am Wasser und es sind nur etwa zehn Minuten zum Stadtzentrum. Ein kultivierter Bau mit mehreren Speisezimmern. Um 19:00 ist Abendessen, wir werden von einem Kellner in einen kleineren Speiseraum geführt. Wieder haben wir Auswahl aus je drei verschiedenen Vor- und Hauptgerichten sowie Desserts. Alles ist vornehmer aufgemacht, die Tellerdekorationen, wie Lauch in Form kleiner Bäumchen und so weiter, und es gibt auch kleinere Portionen.</w:t>
      </w:r>
    </w:p>
    <w:p>
      <w:pPr>
        <w:pStyle w:val="Normal"/>
        <w:rPr/>
      </w:pPr>
      <w:r>
        <w:rPr/>
        <w:t>Nach dem Essen gehen wir bedächtig zu Fuß an der Uferpromenade entlang in den Ort. Einmal links, dann rechts, dann sind wir an dem Restaurant. Im ersten Stock liegt ein großer Saal mit einer kleinen Bühne. Leider sind die Raucherplätze etwas an der Seite. Auf der Bühne sitzen ein Fiedler und ein Akkordeonspieler. Eine kräftig gebaute Sängerin eröffnet das Programm. Gespielt werden traditionelle Lieder, Tanzweisen. Ein Mädchen in einem weißen Kleid mit Schärpe zeigt einige Tänze, dazu kommen noch mehrere Auftritte eines Dudelsackspielers. Das kleine Mädchen kommt noch zwei mal auf die Bühne, einmal in einem ländlichen Kleid, einmal in einem Matrosenanzug. Uta hatte uns schon von einigen dieser Tänze erzählt, und all diese Tänze werden auch hier vorgeführt. Dazu kommen die bekannten Lieder, wie Glencoe, Loch Lomond etc.</w:t>
      </w:r>
    </w:p>
    <w:p>
      <w:pPr>
        <w:pStyle w:val="Normal"/>
        <w:rPr/>
      </w:pPr>
      <w:r>
        <w:rPr/>
        <w:t>Nach 90 Minuten ist das Programm beendet und wir bereuen die zehn Mark Eintritt wirklich nicht. Also spazieren wir wieder langsam in Richtung des Hotels. Im Ort schauen wir noch in einige Schaufenster, aber die Angebote sind in allen Geschäften unserer Rundreise eigentlich immer gleich. Nur in einem Fenster wird ein komplettes Outfit mit Kilt und allem anderen zum Sonderpreis zu 500 £ angeboten. Es fehlen noch die Schuhe, die muß man extra kaufen. Die Luft ist angenehm, nur der Weg zieht sich jetzt ein wenig.</w:t>
      </w:r>
    </w:p>
    <w:p>
      <w:pPr>
        <w:pStyle w:val="Normal"/>
        <w:rPr/>
      </w:pPr>
      <w:r>
        <w:rPr/>
        <w:t>Im Hotel setzen wir uns noch mal in die Lobby. Leider gibt es kein Bier vom Faß, aber Flaschenbier ist auch nicht zu verachten. Unsere Zimmer liegen im ersten Stock, deshalb nehmen wir diesmal den Lift. Aber das ist ein Weg: wir laufen durch das halbe Hotel bis wir ihn finden. Es ist so ein Lift, wie man ihn aus alten Filmen kennt: zwei Scherengitter, eines außen, eines am Korb. Schwerfällig setzt sich der Lift in Bewegung. So beschließen wir, demnächst doch wieder die Treppe zu nehmen.</w:t>
      </w:r>
    </w:p>
    <w:p>
      <w:pPr>
        <w:pStyle w:val="Normal"/>
        <w:rPr/>
      </w:pPr>
      <w:r>
        <w:rPr/>
      </w:r>
    </w:p>
    <w:p>
      <w:pPr>
        <w:pStyle w:val="Heading1"/>
        <w:rPr/>
      </w:pPr>
      <w:r>
        <w:rPr/>
        <w:t>Skye</w:t>
      </w:r>
    </w:p>
    <w:p>
      <w:pPr>
        <w:pStyle w:val="Normal"/>
        <w:rPr/>
      </w:pPr>
      <w:r>
        <w:rPr/>
        <w:t>Es gibt ein gewaltiges Frühstück heute morgen. Corn Flakes oder Müsli, dann erhält jeder einen Teller mit 2 Würstchen, 2 Spiegeleiern und gebratenem Speck. Dazu steht Toast auf dem Tisch. Auf einer kleinen Karte stehen noch andere Beilagen, darunter auch ‚haddock‘. Das kenne ich nicht, so bestelle ich es mir mal einfach. Es kommt ein großes Stück gekochter Fisch, denn haddock heißt Schellfisch. Um das alles zu bewältigen muß ich mich aber richtig anstrengen.</w:t>
      </w:r>
    </w:p>
    <w:p>
      <w:pPr>
        <w:pStyle w:val="Normal"/>
        <w:rPr/>
      </w:pPr>
      <w:r>
        <w:rPr/>
        <w:t>Nur wenige Minuten Fahrt ist es dann bis zu der Brücke, die das Festland seit einigen Jahren mit der Insel Skye verbindet. Um diese Brücke gibt es seit ihrer Eröffnung einigen Ärger, denn die Mautgebühren sind gewaltig. Für Einheimische wurden diese Gebühren halbiert, aber das ist einer Bürgerinitiative immer noch zuviel, die sie ganz abschaffen will.</w:t>
      </w:r>
    </w:p>
    <w:p>
      <w:pPr>
        <w:pStyle w:val="Normal"/>
        <w:rPr/>
      </w:pPr>
      <w:r>
        <w:rPr/>
        <w:t>Wir fahren erst in Richtung Norden nach Dunvegan Castle, dem Stammsitz der Chiefs des Clans MacLeod. Die Inneneinrichtung ist immer noch wie bei den anderen Schlössern, nur daß hier auch einige Memorabilien des Clans MacLeod ausgestellt sind. Als bedeutendstes Ausstellungsstück gilt die „Fairy Flag“.</w:t>
      </w:r>
      <w:r>
        <mc:AlternateContent>
          <mc:Choice Requires="wps">
            <w:drawing>
              <wp:anchor behindDoc="0" distT="0" distB="0" distL="89535" distR="89535" simplePos="0" locked="0" layoutInCell="0" allowOverlap="1" relativeHeight="3">
                <wp:simplePos x="0" y="0"/>
                <wp:positionH relativeFrom="page">
                  <wp:posOffset>930910</wp:posOffset>
                </wp:positionH>
                <wp:positionV relativeFrom="paragraph">
                  <wp:posOffset>2330450</wp:posOffset>
                </wp:positionV>
                <wp:extent cx="2983230" cy="4117340"/>
                <wp:effectExtent l="0" t="0" r="0" b="0"/>
                <wp:wrapSquare wrapText="largest"/>
                <wp:docPr id="7" name="Frame2"/>
                <a:graphic xmlns:a="http://schemas.openxmlformats.org/drawingml/2006/main">
                  <a:graphicData uri="http://schemas.microsoft.com/office/word/2010/wordprocessingShape">
                    <wps:wsp>
                      <wps:cNvSpPr txBox="1"/>
                      <wps:spPr>
                        <a:xfrm>
                          <a:off x="0" y="0"/>
                          <a:ext cx="2983230" cy="4117340"/>
                        </a:xfrm>
                        <a:prstGeom prst="rect"/>
                        <a:solidFill>
                          <a:srgbClr val="FFFFFF">
                            <a:alpha val="0"/>
                          </a:srgbClr>
                        </a:solidFill>
                        <a:ln w="9525">
                          <a:solidFill>
                            <a:srgbClr val="000000"/>
                          </a:solidFill>
                        </a:ln>
                      </wps:spPr>
                      <wps:txbx>
                        <w:txbxContent>
                          <w:p>
                            <w:pPr>
                              <w:pStyle w:val="Normal"/>
                              <w:shd w:fill="FFFFFF" w:val="clear"/>
                              <w:spacing w:before="120" w:after="0"/>
                              <w:jc w:val="left"/>
                              <w:rPr>
                                <w:b/>
                                <w:b/>
                                <w:i/>
                                <w:i/>
                                <w:sz w:val="24"/>
                                <w:lang w:val="en-GB"/>
                              </w:rPr>
                            </w:pPr>
                            <w:r>
                              <w:rPr>
                                <w:b/>
                                <w:i/>
                                <w:sz w:val="24"/>
                                <w:lang w:val="en-GB"/>
                              </w:rPr>
                              <w:t>Skye Boat Song</w:t>
                            </w:r>
                            <w:r>
                              <w:fldChar w:fldCharType="begin"/>
                            </w:r>
                            <w:r>
                              <w:rPr/>
                              <w:instrText xml:space="preserve"> XE "Skye Boat Song" </w:instrText>
                            </w:r>
                            <w:r>
                              <w:rPr/>
                              <w:fldChar w:fldCharType="separate"/>
                            </w:r>
                            <w:r>
                              <w:rPr/>
                            </w:r>
                            <w:r>
                              <w:rPr/>
                              <w:fldChar w:fldCharType="end"/>
                            </w:r>
                            <w:r>
                              <w:rPr>
                                <w:b/>
                                <w:i/>
                                <w:sz w:val="24"/>
                                <w:lang w:val="en-GB"/>
                              </w:rPr>
                              <w:t xml:space="preserve"> </w:t>
                            </w:r>
                          </w:p>
                          <w:p>
                            <w:pPr>
                              <w:pStyle w:val="Normal"/>
                              <w:shd w:fill="FFFFFF" w:val="clear"/>
                              <w:jc w:val="left"/>
                              <w:rPr>
                                <w:i/>
                                <w:i/>
                                <w:sz w:val="24"/>
                                <w:lang w:val="en-GB"/>
                              </w:rPr>
                            </w:pPr>
                            <w:r>
                              <w:rPr>
                                <w:i/>
                                <w:sz w:val="24"/>
                                <w:lang w:val="en-GB"/>
                              </w:rPr>
                              <w:t>Loud the winds howl, loud the waves roar,</w:t>
                              <w:br/>
                              <w:t>Thunderclaps rend the air,</w:t>
                              <w:br/>
                              <w:t>Baffled, our foes stand by the shore,</w:t>
                              <w:br/>
                              <w:t xml:space="preserve">Follow they will not dare. </w:t>
                            </w:r>
                          </w:p>
                          <w:p>
                            <w:pPr>
                              <w:pStyle w:val="Normal"/>
                              <w:shd w:fill="FFFFFF" w:val="clear"/>
                              <w:jc w:val="left"/>
                              <w:rPr>
                                <w:i/>
                                <w:i/>
                                <w:sz w:val="24"/>
                                <w:lang w:val="en-GB"/>
                              </w:rPr>
                            </w:pPr>
                            <w:r>
                              <w:rPr>
                                <w:i/>
                                <w:sz w:val="24"/>
                                <w:lang w:val="en-GB"/>
                              </w:rPr>
                              <w:t>Chorus:</w:t>
                              <w:br/>
                              <w:t>Speed bonnie boat like a bird on the wing,</w:t>
                              <w:br/>
                              <w:t>Onward, the sailors cry.</w:t>
                              <w:br/>
                              <w:t>Carry the lad that‘s born to be king</w:t>
                              <w:br/>
                              <w:t xml:space="preserve">Over the sea to Skye. </w:t>
                            </w:r>
                          </w:p>
                          <w:p>
                            <w:pPr>
                              <w:pStyle w:val="Normal"/>
                              <w:shd w:fill="FFFFFF" w:val="clear"/>
                              <w:jc w:val="left"/>
                              <w:rPr>
                                <w:i/>
                                <w:i/>
                                <w:sz w:val="24"/>
                                <w:lang w:val="en-GB"/>
                              </w:rPr>
                            </w:pPr>
                            <w:r>
                              <w:rPr>
                                <w:i/>
                                <w:sz w:val="24"/>
                                <w:lang w:val="en-GB"/>
                              </w:rPr>
                              <w:t>2. Though the waves leap, soft shall ye sleep,</w:t>
                              <w:br/>
                              <w:t>Ocean‘s a royal bed.</w:t>
                              <w:br/>
                              <w:t>Rock‘d in the deep Flora will keep</w:t>
                              <w:br/>
                              <w:t>Watch o‘er your weary head.</w:t>
                              <w:br/>
                              <w:t xml:space="preserve">Chorus: </w:t>
                            </w:r>
                          </w:p>
                          <w:p>
                            <w:pPr>
                              <w:pStyle w:val="Normal"/>
                              <w:shd w:fill="FFFFFF" w:val="clear"/>
                              <w:jc w:val="left"/>
                              <w:rPr>
                                <w:lang w:val="en-GB"/>
                              </w:rPr>
                            </w:pPr>
                            <w:r>
                              <w:rPr>
                                <w:i/>
                                <w:sz w:val="24"/>
                                <w:lang w:val="en-GB"/>
                              </w:rPr>
                              <w:t>3. Burned are our homes, exile and death,</w:t>
                              <w:br/>
                              <w:t>Scattered the loyal man.</w:t>
                              <w:br/>
                              <w:t>Yet ere the sword, cool in the sheath,</w:t>
                              <w:br/>
                              <w:t>Charlie will come again.</w:t>
                              <w:br/>
                              <w:t>Chorus:</w:t>
                            </w:r>
                          </w:p>
                        </w:txbxContent>
                      </wps:txbx>
                      <wps:bodyPr anchor="t" lIns="88900" tIns="88900" rIns="88900" bIns="88900">
                        <a:noAutofit/>
                      </wps:bodyPr>
                    </wps:wsp>
                  </a:graphicData>
                </a:graphic>
              </wp:anchor>
            </w:drawing>
          </mc:Choice>
          <mc:Fallback>
            <w:pict>
              <v:rect fillcolor="#FFFFFF" strokecolor="#000000" strokeweight="0pt" style="position:absolute;rotation:-0;width:234.9pt;height:324.2pt;mso-wrap-distance-left:7.05pt;mso-wrap-distance-right:7.05pt;mso-wrap-distance-top:0pt;mso-wrap-distance-bottom:0pt;margin-top:183.5pt;mso-position-vertical-relative:text;margin-left:73.3pt;mso-position-horizontal-relative:page">
                <v:fill opacity="0f"/>
                <v:textbox inset="0.0972222222222222in,0.0972222222222222in,0.0972222222222222in,0.0972222222222222in">
                  <w:txbxContent>
                    <w:p>
                      <w:pPr>
                        <w:pStyle w:val="Normal"/>
                        <w:shd w:fill="FFFFFF" w:val="clear"/>
                        <w:spacing w:before="120" w:after="0"/>
                        <w:jc w:val="left"/>
                        <w:rPr>
                          <w:b/>
                          <w:b/>
                          <w:i/>
                          <w:i/>
                          <w:sz w:val="24"/>
                          <w:lang w:val="en-GB"/>
                        </w:rPr>
                      </w:pPr>
                      <w:r>
                        <w:rPr>
                          <w:b/>
                          <w:i/>
                          <w:sz w:val="24"/>
                          <w:lang w:val="en-GB"/>
                        </w:rPr>
                        <w:t>Skye Boat Song</w:t>
                      </w:r>
                      <w:r>
                        <w:fldChar w:fldCharType="begin"/>
                      </w:r>
                      <w:r>
                        <w:rPr/>
                        <w:instrText xml:space="preserve"> XE "Skye Boat Song" </w:instrText>
                      </w:r>
                      <w:r>
                        <w:rPr/>
                        <w:fldChar w:fldCharType="separate"/>
                      </w:r>
                      <w:r>
                        <w:rPr/>
                      </w:r>
                      <w:r>
                        <w:rPr/>
                        <w:fldChar w:fldCharType="end"/>
                      </w:r>
                      <w:r>
                        <w:rPr>
                          <w:b/>
                          <w:i/>
                          <w:sz w:val="24"/>
                          <w:lang w:val="en-GB"/>
                        </w:rPr>
                        <w:t xml:space="preserve"> </w:t>
                      </w:r>
                    </w:p>
                    <w:p>
                      <w:pPr>
                        <w:pStyle w:val="Normal"/>
                        <w:shd w:fill="FFFFFF" w:val="clear"/>
                        <w:jc w:val="left"/>
                        <w:rPr>
                          <w:i/>
                          <w:i/>
                          <w:sz w:val="24"/>
                          <w:lang w:val="en-GB"/>
                        </w:rPr>
                      </w:pPr>
                      <w:r>
                        <w:rPr>
                          <w:i/>
                          <w:sz w:val="24"/>
                          <w:lang w:val="en-GB"/>
                        </w:rPr>
                        <w:t>Loud the winds howl, loud the waves roar,</w:t>
                        <w:br/>
                        <w:t>Thunderclaps rend the air,</w:t>
                        <w:br/>
                        <w:t>Baffled, our foes stand by the shore,</w:t>
                        <w:br/>
                        <w:t xml:space="preserve">Follow they will not dare. </w:t>
                      </w:r>
                    </w:p>
                    <w:p>
                      <w:pPr>
                        <w:pStyle w:val="Normal"/>
                        <w:shd w:fill="FFFFFF" w:val="clear"/>
                        <w:jc w:val="left"/>
                        <w:rPr>
                          <w:i/>
                          <w:i/>
                          <w:sz w:val="24"/>
                          <w:lang w:val="en-GB"/>
                        </w:rPr>
                      </w:pPr>
                      <w:r>
                        <w:rPr>
                          <w:i/>
                          <w:sz w:val="24"/>
                          <w:lang w:val="en-GB"/>
                        </w:rPr>
                        <w:t>Chorus:</w:t>
                        <w:br/>
                        <w:t>Speed bonnie boat like a bird on the wing,</w:t>
                        <w:br/>
                        <w:t>Onward, the sailors cry.</w:t>
                        <w:br/>
                        <w:t>Carry the lad that‘s born to be king</w:t>
                        <w:br/>
                        <w:t xml:space="preserve">Over the sea to Skye. </w:t>
                      </w:r>
                    </w:p>
                    <w:p>
                      <w:pPr>
                        <w:pStyle w:val="Normal"/>
                        <w:shd w:fill="FFFFFF" w:val="clear"/>
                        <w:jc w:val="left"/>
                        <w:rPr>
                          <w:i/>
                          <w:i/>
                          <w:sz w:val="24"/>
                          <w:lang w:val="en-GB"/>
                        </w:rPr>
                      </w:pPr>
                      <w:r>
                        <w:rPr>
                          <w:i/>
                          <w:sz w:val="24"/>
                          <w:lang w:val="en-GB"/>
                        </w:rPr>
                        <w:t>2. Though the waves leap, soft shall ye sleep,</w:t>
                        <w:br/>
                        <w:t>Ocean‘s a royal bed.</w:t>
                        <w:br/>
                        <w:t>Rock‘d in the deep Flora will keep</w:t>
                        <w:br/>
                        <w:t>Watch o‘er your weary head.</w:t>
                        <w:br/>
                        <w:t xml:space="preserve">Chorus: </w:t>
                      </w:r>
                    </w:p>
                    <w:p>
                      <w:pPr>
                        <w:pStyle w:val="Normal"/>
                        <w:shd w:fill="FFFFFF" w:val="clear"/>
                        <w:jc w:val="left"/>
                        <w:rPr>
                          <w:lang w:val="en-GB"/>
                        </w:rPr>
                      </w:pPr>
                      <w:r>
                        <w:rPr>
                          <w:i/>
                          <w:sz w:val="24"/>
                          <w:lang w:val="en-GB"/>
                        </w:rPr>
                        <w:t>3. Burned are our homes, exile and death,</w:t>
                        <w:br/>
                        <w:t>Scattered the loyal man.</w:t>
                        <w:br/>
                        <w:t>Yet ere the sword, cool in the sheath,</w:t>
                        <w:br/>
                        <w:t>Charlie will come again.</w:t>
                        <w:br/>
                        <w:t>Chorus:</w:t>
                      </w:r>
                    </w:p>
                  </w:txbxContent>
                </v:textbox>
                <w10:wrap type="square" side="largest"/>
              </v:rect>
            </w:pict>
          </mc:Fallback>
        </mc:AlternateContent>
      </w:r>
    </w:p>
    <w:p>
      <w:pPr>
        <w:pStyle w:val="Normal"/>
        <w:rPr/>
      </w:pPr>
      <w:r>
        <w:rPr/>
        <w:t>Der Ursprung der Feen-Flagge bleibt unbekannt. Eine Erzählung erzählt von einem Häuptling des Clans MacLeods, der einen Fee-Hügel betrat, wo er ein schönes Mädchen traf. Er verliebte sich in sie und bat sie, seine Frau zu werden. Das Feen-Mädchen stimmte zu, daß er sie von sterblichem Leben am Ende von zwanzig Jahren freilassen würde. Sie lebten selig in der großen Burg, bis die Zeit für MacLeod's Dame kam, um zum Feen-Land zurückzukehren.</w:t>
      </w:r>
    </w:p>
    <w:p>
      <w:pPr>
        <w:pStyle w:val="Normal"/>
        <w:rPr/>
      </w:pPr>
      <w:r>
        <w:rPr/>
        <w:t xml:space="preserve">Eines Tages als sie auf einer kleinen Brücke neben der Burg standen, war </w:t>
      </w:r>
      <w:r>
        <w:rPr>
          <w:lang w:val="en-US"/>
        </w:rPr>
        <w:t>MacLeod</w:t>
      </w:r>
      <w:r>
        <w:rPr/>
        <w:t xml:space="preserve"> bestürzt zu hören, daß sie ihn an sein Versprechen erinnert. Er liebte sie innig, und der Gedanke über das Verlassen grämte ihn so sehr, daß er versuchte, sie zurück zu halten. Aber der Ruf des Feen-Landes in ihren Ohren war stärker sogar als die Liebe, die sie für ihren Mann empfand. Sie entfloh seiner Umarmung, rannte in den Wald, bevor er folgen konnte und nie wieder gesehen wurde. MacLeod blieb zurück in Kummer mit einem Stückchen ihres Kleides, das seine Hand griff, und es wird gesagt, das sei die magische Feen-Flagge von Dunvegan.</w:t>
      </w:r>
    </w:p>
    <w:p>
      <w:pPr>
        <w:pStyle w:val="Normal"/>
        <w:rPr/>
      </w:pPr>
      <w:r>
        <w:rPr/>
        <w:t>Eine andere Erzählung lautet, daß die Fahne Teil einer Decke ist, die die Feen eines Tages auf einem jungen Häuptling legten, um ihn vor Bösem zu schützen; während noch eine andere den Ursprung auf einem Kreuzzug bezieht, der von einem Chef zum Heiligen Land unternommen wurde. Da traf er eine weibliche Teufelin, die mit ihm kämpfte und den Saum ihres Kleides in seinen Fingern ließ, bevor sie zurück zur Unterwelt floh.</w:t>
      </w:r>
    </w:p>
    <w:p>
      <w:pPr>
        <w:pStyle w:val="Normal"/>
        <w:rPr/>
      </w:pPr>
      <w:r>
        <w:rPr/>
        <w:t xml:space="preserve">Was auch immer der Ursprung war, die Fahne soll übernatürliche Kräfte haben. Die Besitzer können sie dreimal wehen lassen, um Hilfe in Not zu fordern. Sie ist bereits zweimal benutzt worden. Das erste Mal, als ein Kleinkind der </w:t>
      </w:r>
      <w:r>
        <w:rPr>
          <w:lang w:val="en-US"/>
        </w:rPr>
        <w:t>MacLeod</w:t>
      </w:r>
      <w:r>
        <w:rPr/>
        <w:t xml:space="preserve"> todkrank war; die Fahne wurde geschwenkt und das Kind wurde gesund. Das zweite Mal half die Flagge in einer Schlacht eine fast sichere Niederlage in einen Sieg zu verwandeln. So kann man sie nur noch einmal benutzen. Aber, so wie die Flagge in dem Glaskasten hängt, alt, morsch und zerfleddert, wird sie wohl eher zu Staub zerfallen, als noch einmal zu wehen.</w:t>
      </w:r>
    </w:p>
    <w:p>
      <w:pPr>
        <w:pStyle w:val="Normal"/>
        <w:rPr/>
      </w:pPr>
      <w:r>
        <w:rPr/>
        <w:t>Wir wollten die Tour zwar umstellen, da die Insel Skye ihrem Namen, „die nebelige Insel“, alle Ehre macht, aber das Wetter hat sich etwas gebessert. So fahren wir nach Portree, dem Hauptort der Insel. Groß ist er nicht, aber auf einem Parkplatz in der Mitte des Ortes kommen dauernd Busse an, die Touristen aus- oder einladen. So sind die Bürgersteige überfüllt, und an einer Bäckerei hat sich eine lange Schlange gebildet. Wir nehmen in einem kleinen Cafe ein Stück Apfelkuchen, mit warmem Vanillepudding überbacken und eine Tasse Kaffee. Die paar Geschäfte haben wir dann schnell abgeklappert und die Mittagspause ist dann aber auch schon vorbei.</w:t>
      </w:r>
    </w:p>
    <w:p>
      <w:pPr>
        <w:pStyle w:val="Normal"/>
        <w:rPr/>
      </w:pPr>
      <w:r>
        <w:rPr/>
        <w:t>Jetzt bringt uns der Bus wieder nach Norden auf die Halbinsel Trotternish nach Kilmuir. Hier halten wir am ‚Skye Museum of Island Life‘. Zuerst marschieren wir einen kleinen Weg zu einem Friedhof. Hier ist Flora MacDonald unter einem hohen keltischen Kreuz beerdigt. Mit ihrem Namen ist eine romantische Geschichte von Bonnie Prince Charlie verbunden. Sie brachte ihn als Dienstmädchen verkleidet von den Äußeren Hebriden nach Skye. Davon handelt auch das Lied auf dieser Seite.</w:t>
      </w:r>
    </w:p>
    <w:p>
      <w:pPr>
        <w:pStyle w:val="Normal"/>
        <w:rPr>
          <w:i/>
          <w:i/>
        </w:rPr>
      </w:pPr>
      <w:r>
        <w:rPr/>
        <w:t>Es ist wieder neblig geworden und der Friedhof hat eine gespenstische Atmosphäre bekommen. Man erwartet eigentlich, daß eine Skeletthand sich aus dem Boden erhebt. Wieder zurück betreten wir das Freilichtmuseum, wo einige Häuser in der traditionellen Bauweise vom Leben der Inselbewohner in der alten Zeit zeugen.</w:t>
      </w:r>
    </w:p>
    <w:p>
      <w:pPr>
        <w:pStyle w:val="Normal"/>
        <w:rPr/>
      </w:pPr>
      <w:r>
        <w:rPr/>
        <w:t>Die Häuser sind aus Bruchsteinen niedrig gebaut, die Dächer gedeckt mit Torf. In den einzelnen Häusern sind zum einen die Möbelstücke wie eine Wohnung angeordnet, zum anderen sind  verschiedene Werkstätten eingerichtet. In einem der Häuser sind Briefe und Photos aus vergangenen Zeiten ausgestellt. Rund herum auf dem Gelände stehen alte Geräte zur Bodenbearbeitung.</w:t>
      </w:r>
    </w:p>
    <w:p>
      <w:pPr>
        <w:pStyle w:val="Normal"/>
        <w:rPr/>
      </w:pPr>
      <w:r>
        <w:rPr/>
        <w:t>Die Fahrt führt wieder nach Süden an der Küste entlang. Einen Photostop machen wir an einem Aussichtspunkt, von dem aus wir einen Blick auf ‚Kilt Rock‘ werfen können. Die Gesteinsformation sieht nach Muster und Faltenwurf einem schottischen Kilt ähnlich. Steil fällt die Küste hier zum Meer hin ab.</w:t>
      </w:r>
    </w:p>
    <w:p>
      <w:pPr>
        <w:pStyle w:val="Heading1"/>
        <w:rPr/>
      </w:pPr>
      <w:r>
        <w:rPr/>
        <w:t>Mull und Iona</w:t>
      </w:r>
    </w:p>
    <w:p>
      <w:pPr>
        <w:pStyle w:val="Normal"/>
        <w:rPr/>
      </w:pPr>
      <w:r>
        <w:rPr/>
        <w:t>Früh besteigen wir den Bus, er fährt nur vielleicht 5 Minuten, dann stehen wir am Anleger der Fähre. Die Fährverbindung zu den Inseln der Inneren und Äußeren Hebriden wird von einer Firma ‚Caledonian MacBrayne‘ vorgenommen, die eine ganze Reihe von Fähren betreibt. Für die Überfahrt nach Mull dient eines der größten  Schiffe, geeignet für 1000 Passagiere und 120 Autos. Der Bus muß sich in einer der sechs Spuren aufstellen, wir gehen zu Fuß zu einer Gangway. Für Passagiere gibt es mehrere Decks, dazu ein Selbstbedienungsrestaurant, eine Bar und einen kleinen Kiosk. Draußen sind eine ganze Reihe von Sitzen, aber es ist zu kühl um die ganze Überfahrt draußen zu sein.</w:t>
      </w:r>
    </w:p>
    <w:p>
      <w:pPr>
        <w:pStyle w:val="Normal"/>
        <w:rPr/>
      </w:pPr>
      <w:r>
        <w:rPr/>
        <w:t xml:space="preserve">Etwa 45 Minuten dauert die Überfahrt, dann erreichen wir Craignure auf Mull. Nachdem wir den Bus wieder bestiegen haben, fährt Ewan in einem Affenzahn quer über die Insel. Wie Uta sagt, müssen wir uns so beeilen um die Fähre nach Iona zu erreichen. Auch hier gibt es diese Single Track Roads, einspurige Straßen mit Ausweichstellen, aber mit ein wenig Voraussicht kommt man zügig voran. Wer am nächsten einer Ausweichstelle ist, hält dort an und läßt den Entgegenkommenden vorbei. So dauert es nicht lange, bis wir die 37 Meilen bis Fionnaport zurückgelegt haben. </w:t>
      </w:r>
    </w:p>
    <w:p>
      <w:pPr>
        <w:pStyle w:val="Normal"/>
        <w:rPr/>
      </w:pPr>
      <w:r>
        <w:rPr/>
        <w:t>Dort besteigen wir eine kleine Fähre nach Iona, der heiligen Insel. Der Bus wartet solange auf dem Parkplatz. Die Überfahrt dauert fünf Minuten, dann betreten wir die Insel. Die Insel ist weltweit berühmt als Wiege des schottischen Christentums: Hierher kam Columba im Jahre 563 mit seinen irischen Mönchen, um die Pikten zu bekehren. In späteren Jahrhunderten überfielen die Wikinger mehrmals die Insel, doch erst die Enteignung der katholischen Besitzungen im l6.Jahrhundert machte dem Kloster ein Ende.</w:t>
      </w:r>
    </w:p>
    <w:p>
      <w:pPr>
        <w:pStyle w:val="Normal"/>
        <w:rPr/>
      </w:pPr>
      <w:r>
        <w:rPr/>
        <w:t>Sie schaut sich nur mit uns die Ruine des Nonnenklosters an, die kurz hinter dem Anleger liegt. Von diesem Nonnenkloster aus dem 13. Jahrhundert sind nur Reste erhalten. Während ich mit den anderen zum Kloster und zur Kathedrale gehe, bleibt sie in einem Restaurant in der Nähe des Anlegers. Hier ist auch ein kleiner SPAR-Laden, wo es Zigaretten gibt, denn im Hotel war kein Automat und auf dem Schiff gab es auch keine mehr. Etwas, was hart für Raucher ist...</w:t>
      </w:r>
    </w:p>
    <w:p>
      <w:pPr>
        <w:pStyle w:val="Normal"/>
        <w:rPr/>
      </w:pPr>
      <w:r>
        <w:rPr/>
        <w:t>Den Friedhof am Rande des Klosters können wir so besichtigen. Der Friedhof hat für Schotten eine große symbolische Bedeutung. Er war bis ins 11.Jahrhundert Begräbnisstätte  der schottischen Königsgeschlechter, und es sollen hier neben sieben norwegischen und vier irischen Königen 48 schottische Herrscher bestattet sein, darunter auch der von Macbeth erschlagene Duncan. Bei Shakespeare heißt es: „Rosse: Wo ist Duncans Leichnam? Macduff: Nach Colmes Kill [Iona] führt man ihn zur heil‘gen Gruft, / Wo die Gebeine seiner Ahnen alle / Versammelt ruhn“.</w:t>
      </w:r>
    </w:p>
    <w:p>
      <w:pPr>
        <w:pStyle w:val="Normal"/>
        <w:rPr/>
      </w:pPr>
      <w:r>
        <w:rPr/>
        <w:t>Um das Kloster und die Kathedrale zu besichtigen, muß man eine „Spende“ entrichten. Aber ohne Spende kommt man auch nicht auf das Gelände; nur Spende ist steuerlich besser behandelt als ein Eintrittsgeld. Von den erhaltenen Gebäuden ist die um l500 erbaute Kathedrale bei weitem das größte. Die meisten dieser Bauten waren zu Beginn unseres Jahrhunderts stark verfallen, ehe die l938 von Dr. George MacLeod gegründete „Iona Community“ sie restaurierte. Es heißt zwar, die Insel und die Gebäude wären überlaufen, doch heute ist hier kaum Publikum.</w:t>
      </w:r>
    </w:p>
    <w:p>
      <w:pPr>
        <w:pStyle w:val="Normal"/>
        <w:rPr/>
      </w:pPr>
      <w:r>
        <w:rPr/>
        <w:t>Vor der Kirche steht ein großes keltisches Kreuz. Die Kirche wird auch heute genutzt, es liegen auf jedem Platz Gebetbücher. Uta erklärt uns die Bauabschnitte. In einem Nebenraum sind Schilder, gemalte Gebete, Ergebnisse eines Workshops für den Weltfrieden. Dann betreten wir das Kloster. Hier werden heute noch Veranstaltungen, meist Meditationen, abgehalten. So wird der Kreuzgang noch immer nach über 1400 Jahren für geistige Gespräche genutzt.</w:t>
      </w:r>
    </w:p>
    <w:p>
      <w:pPr>
        <w:pStyle w:val="Normal"/>
        <w:rPr/>
      </w:pPr>
      <w:r>
        <w:rPr/>
        <w:t>Wir haben genug Zeit uns alles anzusehen, dann geht es auf eigene Faust zurück zum Anleger. Neben dem Restaurant gibt es noch einen großen Andenkenladen, der aber auch beinahe leer ist. Im Restaurant machen wir noch eine Kaffeepause, bis wir die Fähre zurück nach Mull nehmen. Von der Anlegestelle werden auch Bootsausflüge zur Insel Staffa mit ihren imposanten Basaltsäulen und der als Fingal‘s Cave bekannten Höhle angeboten. Bildungsbeflissene können sich unterwegs eine Aufnahme von Mendelssohns Opus 26 „Die Fingalshöhlen“ in den Walkman schieben und</w:t>
      </w:r>
    </w:p>
    <w:p>
      <w:pPr>
        <w:pStyle w:val="Normal"/>
        <w:rPr/>
      </w:pPr>
      <w:r>
        <w:rPr/>
        <w:t>Theodor Fontanes ausführliche Beschreibung der Insel in „Jenseits des Tweed“ vor die Nase halten aber man sollte sich auch Fontanes Warnung zu Herzen nehmen:„Die Zahl der Seekranken wuchs.“</w:t>
      </w:r>
    </w:p>
    <w:p>
      <w:pPr>
        <w:pStyle w:val="Normal"/>
        <w:rPr/>
      </w:pPr>
      <w:r>
        <w:rPr/>
        <w:t>Jetzt fahren wir die Strecke aber ein ganzes Ende gemütlicher, wir haben Zeit mal anzuhalten und uns Schafe und Hochlandrinder anzusehen. So kommen wir fast bis nach Craignure, dann verlassen wir den Bus am Torosay Castle. Es steht eine Fahrt mit der ‚Mull and West Highland Railway“ auf dem Programm. Das ist aber eine Pleite. Ich dachte, das wäre eine Schmalspurbahn, aber es ist eine Art Kinderbahn, etwas was durch eine Gartenschau fährt. Diese „einzige Eisenbahn auf den Hebriden“ soll eine Sehenswürdigkeit sein. Nachdem wir uns zu zweit in die kleinen Abteile gequetscht haben, die sogar für mich eigentlich zu klein sind, fahren wir durch einen etwas ungepflegten Wald. Auf halber Strecke wird angehalten, der Kontrolleur knipst die Karten, dann geht es weiter. Von der Endstation sind es nur Minuten zum Anleger, wo wir die Fähre zurück nach Oban nehmen.</w:t>
      </w:r>
    </w:p>
    <w:p>
      <w:pPr>
        <w:pStyle w:val="Normal"/>
        <w:rPr/>
      </w:pPr>
      <w:r>
        <w:rPr/>
        <w:t>Auch heute kommen wir irgendwie nicht dazu uns McCraig’s Tower anzusehen. Nach dem Abendessen setzen wir uns wieder in die Lobby für ein paar Glas Bier und unterhalten uns, während wir durch große Fenster auf den Hafen blicken.</w:t>
      </w:r>
    </w:p>
    <w:p>
      <w:pPr>
        <w:pStyle w:val="Heading1"/>
        <w:rPr/>
      </w:pPr>
      <w:r>
        <w:rPr/>
        <w:t>Oban nach Glasgow</w:t>
      </w:r>
    </w:p>
    <w:p>
      <w:pPr>
        <w:pStyle w:val="Normal"/>
        <w:rPr/>
      </w:pPr>
      <w:r>
        <w:rPr/>
        <w:t>Heute müssen wir zeitig frühstücken, denn wir fahren erst ein ganzes Stück bis wir zu der Fähre kommen. Das heißt um sieben Uhr zum Frühstück und um acht Uhr Abfahrt. Es geht über eine Halbinsel namens Kintyre (das Mull of Kintyre des Songs von McCartney) bis, wir um halb zehn an einem Anleger mitten im Nirgendwo kommen. Es handelt sich um eine Fähre nach dem Prinzip, wer zuerst kommt, fährt mit, deshalb müssen wir so früh da sein.</w:t>
      </w:r>
    </w:p>
    <w:p>
      <w:pPr>
        <w:pStyle w:val="Normal"/>
        <w:rPr/>
      </w:pPr>
      <w:r>
        <w:rPr/>
        <w:t>So stehen wir mit dem Bus an einer windigen Ecke, eine Betonschräge führt ins Wasser, eine Haltestelle und zwei Toilettenhäuschen, das ist Claonaig. Auf den Steinen im Wasser hat sich Seetang angesiedelt, dazu Muscheln in allen Variationen. Es ist windig, die Wellen schlagen an die Pfeiler des Anlegers.</w:t>
      </w:r>
    </w:p>
    <w:p>
      <w:pPr>
        <w:pStyle w:val="Normal"/>
        <w:rPr/>
      </w:pPr>
      <w:r>
        <w:rPr/>
        <w:t>Es kommen noch zwei Pkw, dann sehen wir eine kleine Fähre sich langsam nähern. Der Bus paßt gerade in die Fähre, dann geht es los zur Insel Arran. Es herrscht etwas Seegang man hat das Gefühl auf hoher See zu sein. Unten an der Klappe der Fähre dringt einiges Wasser herein, an den Öffnungen an der Seite schlägt das Wasser richtig herein, wenn die Wellen ungünstig kommen. Ich gehe nach oben, wo einige Plastiksitze bei schönem Wetter bestimmt angenehmes Sonnen erlauben. Nur heute spritzt die Gischt in feinen Tropfen bis hier oben.</w:t>
      </w:r>
      <w:r>
        <mc:AlternateContent>
          <mc:Choice Requires="wps">
            <w:drawing>
              <wp:anchor behindDoc="0" distT="0" distB="0" distL="90170" distR="90170" simplePos="0" locked="0" layoutInCell="0" allowOverlap="1" relativeHeight="4">
                <wp:simplePos x="0" y="0"/>
                <wp:positionH relativeFrom="page">
                  <wp:posOffset>930275</wp:posOffset>
                </wp:positionH>
                <wp:positionV relativeFrom="page">
                  <wp:posOffset>3566795</wp:posOffset>
                </wp:positionV>
                <wp:extent cx="3296920" cy="3979545"/>
                <wp:effectExtent l="0" t="0" r="0" b="0"/>
                <wp:wrapSquare wrapText="largest"/>
                <wp:docPr id="8" name="Frame3"/>
                <a:graphic xmlns:a="http://schemas.openxmlformats.org/drawingml/2006/main">
                  <a:graphicData uri="http://schemas.microsoft.com/office/word/2010/wordprocessingShape">
                    <wps:wsp>
                      <wps:cNvSpPr txBox="1"/>
                      <wps:spPr>
                        <a:xfrm>
                          <a:off x="0" y="0"/>
                          <a:ext cx="3296920" cy="3979545"/>
                        </a:xfrm>
                        <a:prstGeom prst="rect"/>
                        <a:solidFill>
                          <a:srgbClr val="FFFFFF">
                            <a:alpha val="0"/>
                          </a:srgbClr>
                        </a:solidFill>
                        <a:ln w="9525">
                          <a:solidFill>
                            <a:srgbClr val="000000"/>
                          </a:solidFill>
                        </a:ln>
                      </wps:spPr>
                      <wps:txbx>
                        <w:txbxContent>
                          <w:p>
                            <w:pPr>
                              <w:pStyle w:val="Normal"/>
                              <w:shd w:fill="FFFFFF" w:val="clear"/>
                              <w:spacing w:before="120" w:after="0"/>
                              <w:rPr>
                                <w:b/>
                                <w:b/>
                                <w:i/>
                                <w:i/>
                                <w:lang w:val="en-GB"/>
                              </w:rPr>
                            </w:pPr>
                            <w:r>
                              <w:rPr>
                                <w:b/>
                                <w:i/>
                                <w:lang w:val="en-GB"/>
                              </w:rPr>
                              <w:t>Loch Lomond</w:t>
                            </w:r>
                            <w:r>
                              <w:fldChar w:fldCharType="begin"/>
                            </w:r>
                            <w:r>
                              <w:rPr/>
                              <w:instrText xml:space="preserve"> XE "Loch Lomond" </w:instrText>
                            </w:r>
                            <w:r>
                              <w:rPr/>
                              <w:fldChar w:fldCharType="separate"/>
                            </w:r>
                            <w:r>
                              <w:rPr/>
                            </w:r>
                            <w:r>
                              <w:rPr/>
                              <w:fldChar w:fldCharType="end"/>
                            </w:r>
                            <w:r>
                              <w:rPr>
                                <w:b/>
                                <w:i/>
                                <w:lang w:val="en-GB"/>
                              </w:rPr>
                              <w:t xml:space="preserve"> </w:t>
                            </w:r>
                          </w:p>
                          <w:p>
                            <w:pPr>
                              <w:pStyle w:val="Normal"/>
                              <w:shd w:fill="FFFFFF" w:val="clear"/>
                              <w:rPr>
                                <w:i/>
                                <w:i/>
                                <w:sz w:val="23"/>
                                <w:lang w:val="en-GB"/>
                              </w:rPr>
                            </w:pPr>
                            <w:r>
                              <w:rPr>
                                <w:i/>
                                <w:sz w:val="23"/>
                                <w:lang w:val="en-GB"/>
                              </w:rPr>
                              <w:t>By yon bonnie banks and by yon bonnie braes,</w:t>
                              <w:br/>
                              <w:t>Where the sun shines bright on Loch Lomond.</w:t>
                              <w:br/>
                              <w:t>Where me and my true love were ever wont to gae</w:t>
                              <w:br/>
                              <w:t xml:space="preserve">On the bonnie, bonnie banks O‘ Loch Lomond. </w:t>
                            </w:r>
                          </w:p>
                          <w:p>
                            <w:pPr>
                              <w:pStyle w:val="Normal"/>
                              <w:shd w:fill="FFFFFF" w:val="clear"/>
                              <w:rPr>
                                <w:i/>
                                <w:i/>
                                <w:sz w:val="23"/>
                                <w:lang w:val="en-GB"/>
                              </w:rPr>
                            </w:pPr>
                            <w:r>
                              <w:rPr>
                                <w:i/>
                                <w:sz w:val="23"/>
                                <w:lang w:val="en-GB"/>
                              </w:rPr>
                              <w:t>Chorus:</w:t>
                              <w:br/>
                              <w:t>O ye‘ll tak‘ the high road and I‘ll tak‘ the low road,</w:t>
                              <w:br/>
                              <w:t>An‘ I‘ll be in Scotland afore ye;</w:t>
                              <w:br/>
                              <w:t>But me and my true love will never meet again</w:t>
                              <w:br/>
                              <w:t xml:space="preserve">On the bonnie, bonnie banks O‘ Loch Lomond. </w:t>
                            </w:r>
                          </w:p>
                          <w:p>
                            <w:pPr>
                              <w:pStyle w:val="Normal"/>
                              <w:shd w:fill="FFFFFF" w:val="clear"/>
                              <w:rPr/>
                            </w:pPr>
                            <w:r>
                              <w:rPr>
                                <w:i/>
                                <w:sz w:val="23"/>
                                <w:lang w:val="en-GB"/>
                              </w:rPr>
                              <w:t>2. ‚Twas there that we parted in yon shady glen,</w:t>
                              <w:br/>
                              <w:t>On the steep, steep side O‘ Ben Lomon‘,</w:t>
                              <w:br/>
                              <w:t>Where in purple hue the Hieland hills we view,</w:t>
                              <w:br/>
                              <w:t>An‘ the moon comin‘ out in the gloamin‘</w:t>
                              <w:br/>
                              <w:t xml:space="preserve">Chorus: </w:t>
                            </w:r>
                          </w:p>
                          <w:p>
                            <w:pPr>
                              <w:pStyle w:val="Normal"/>
                              <w:shd w:fill="FFFFFF" w:val="clear"/>
                              <w:rPr>
                                <w:sz w:val="23"/>
                                <w:lang w:val="en-GB"/>
                              </w:rPr>
                            </w:pPr>
                            <w:r>
                              <w:rPr>
                                <w:i/>
                                <w:sz w:val="23"/>
                                <w:lang w:val="en-GB"/>
                              </w:rPr>
                              <w:t>3. The wee birdies sing and the wild flow‘rs spring,</w:t>
                              <w:br/>
                              <w:t>And in sunshine the waters are sleepin‘;</w:t>
                              <w:br/>
                              <w:t>But the broken heart it kens nae second spring,</w:t>
                              <w:br/>
                              <w:t>Tho‘ the waefu‘ may cease frae their greetin‘.</w:t>
                              <w:br/>
                              <w:t xml:space="preserve">Chorus: </w:t>
                            </w:r>
                          </w:p>
                        </w:txbxContent>
                      </wps:txbx>
                      <wps:bodyPr anchor="t" lIns="88900" tIns="88900" rIns="88900" bIns="88900">
                        <a:noAutofit/>
                      </wps:bodyPr>
                    </wps:wsp>
                  </a:graphicData>
                </a:graphic>
              </wp:anchor>
            </w:drawing>
          </mc:Choice>
          <mc:Fallback>
            <w:pict>
              <v:rect fillcolor="#FFFFFF" strokecolor="#000000" strokeweight="0pt" style="position:absolute;rotation:-0;width:259.6pt;height:313.35pt;mso-wrap-distance-left:7.1pt;mso-wrap-distance-right:7.1pt;mso-wrap-distance-top:0pt;mso-wrap-distance-bottom:0pt;margin-top:280.85pt;mso-position-vertical-relative:page;margin-left:73.25pt;mso-position-horizontal-relative:page">
                <v:fill opacity="0f"/>
                <v:textbox inset="0.0972222222222222in,0.0972222222222222in,0.0972222222222222in,0.0972222222222222in">
                  <w:txbxContent>
                    <w:p>
                      <w:pPr>
                        <w:pStyle w:val="Normal"/>
                        <w:shd w:fill="FFFFFF" w:val="clear"/>
                        <w:spacing w:before="120" w:after="0"/>
                        <w:rPr>
                          <w:b/>
                          <w:b/>
                          <w:i/>
                          <w:i/>
                          <w:lang w:val="en-GB"/>
                        </w:rPr>
                      </w:pPr>
                      <w:r>
                        <w:rPr>
                          <w:b/>
                          <w:i/>
                          <w:lang w:val="en-GB"/>
                        </w:rPr>
                        <w:t>Loch Lomond</w:t>
                      </w:r>
                      <w:r>
                        <w:fldChar w:fldCharType="begin"/>
                      </w:r>
                      <w:r>
                        <w:rPr/>
                        <w:instrText xml:space="preserve"> XE "Loch Lomond" </w:instrText>
                      </w:r>
                      <w:r>
                        <w:rPr/>
                        <w:fldChar w:fldCharType="separate"/>
                      </w:r>
                      <w:r>
                        <w:rPr/>
                      </w:r>
                      <w:r>
                        <w:rPr/>
                        <w:fldChar w:fldCharType="end"/>
                      </w:r>
                      <w:r>
                        <w:rPr>
                          <w:b/>
                          <w:i/>
                          <w:lang w:val="en-GB"/>
                        </w:rPr>
                        <w:t xml:space="preserve"> </w:t>
                      </w:r>
                    </w:p>
                    <w:p>
                      <w:pPr>
                        <w:pStyle w:val="Normal"/>
                        <w:shd w:fill="FFFFFF" w:val="clear"/>
                        <w:rPr>
                          <w:i/>
                          <w:i/>
                          <w:sz w:val="23"/>
                          <w:lang w:val="en-GB"/>
                        </w:rPr>
                      </w:pPr>
                      <w:r>
                        <w:rPr>
                          <w:i/>
                          <w:sz w:val="23"/>
                          <w:lang w:val="en-GB"/>
                        </w:rPr>
                        <w:t>By yon bonnie banks and by yon bonnie braes,</w:t>
                        <w:br/>
                        <w:t>Where the sun shines bright on Loch Lomond.</w:t>
                        <w:br/>
                        <w:t>Where me and my true love were ever wont to gae</w:t>
                        <w:br/>
                        <w:t xml:space="preserve">On the bonnie, bonnie banks O‘ Loch Lomond. </w:t>
                      </w:r>
                    </w:p>
                    <w:p>
                      <w:pPr>
                        <w:pStyle w:val="Normal"/>
                        <w:shd w:fill="FFFFFF" w:val="clear"/>
                        <w:rPr>
                          <w:i/>
                          <w:i/>
                          <w:sz w:val="23"/>
                          <w:lang w:val="en-GB"/>
                        </w:rPr>
                      </w:pPr>
                      <w:r>
                        <w:rPr>
                          <w:i/>
                          <w:sz w:val="23"/>
                          <w:lang w:val="en-GB"/>
                        </w:rPr>
                        <w:t>Chorus:</w:t>
                        <w:br/>
                        <w:t>O ye‘ll tak‘ the high road and I‘ll tak‘ the low road,</w:t>
                        <w:br/>
                        <w:t>An‘ I‘ll be in Scotland afore ye;</w:t>
                        <w:br/>
                        <w:t>But me and my true love will never meet again</w:t>
                        <w:br/>
                        <w:t xml:space="preserve">On the bonnie, bonnie banks O‘ Loch Lomond. </w:t>
                      </w:r>
                    </w:p>
                    <w:p>
                      <w:pPr>
                        <w:pStyle w:val="Normal"/>
                        <w:shd w:fill="FFFFFF" w:val="clear"/>
                        <w:rPr/>
                      </w:pPr>
                      <w:r>
                        <w:rPr>
                          <w:i/>
                          <w:sz w:val="23"/>
                          <w:lang w:val="en-GB"/>
                        </w:rPr>
                        <w:t>2. ‚Twas there that we parted in yon shady glen,</w:t>
                        <w:br/>
                        <w:t>On the steep, steep side O‘ Ben Lomon‘,</w:t>
                        <w:br/>
                        <w:t>Where in purple hue the Hieland hills we view,</w:t>
                        <w:br/>
                        <w:t>An‘ the moon comin‘ out in the gloamin‘</w:t>
                        <w:br/>
                        <w:t xml:space="preserve">Chorus: </w:t>
                      </w:r>
                    </w:p>
                    <w:p>
                      <w:pPr>
                        <w:pStyle w:val="Normal"/>
                        <w:shd w:fill="FFFFFF" w:val="clear"/>
                        <w:rPr>
                          <w:sz w:val="23"/>
                          <w:lang w:val="en-GB"/>
                        </w:rPr>
                      </w:pPr>
                      <w:r>
                        <w:rPr>
                          <w:i/>
                          <w:sz w:val="23"/>
                          <w:lang w:val="en-GB"/>
                        </w:rPr>
                        <w:t>3. The wee birdies sing and the wild flow‘rs spring,</w:t>
                        <w:br/>
                        <w:t>And in sunshine the waters are sleepin‘;</w:t>
                        <w:br/>
                        <w:t>But the broken heart it kens nae second spring,</w:t>
                        <w:br/>
                        <w:t>Tho‘ the waefu‘ may cease frae their greetin‘.</w:t>
                        <w:br/>
                        <w:t xml:space="preserve">Chorus: </w:t>
                      </w:r>
                    </w:p>
                  </w:txbxContent>
                </v:textbox>
                <w10:wrap type="square" side="largest"/>
              </v:rect>
            </w:pict>
          </mc:Fallback>
        </mc:AlternateContent>
      </w:r>
    </w:p>
    <w:p>
      <w:pPr>
        <w:pStyle w:val="Normal"/>
        <w:rPr/>
      </w:pPr>
      <w:r>
        <w:rPr/>
        <w:t>So erreichen wir die Insel Arran. Wir fahren auf der Straße, welche die Insel an der Küste entlang umkreist. Nur wenige Häuser sind auf der Strecke die wir fahren, aus dem Fenster des Busses zu sehen. Laut Reiseführer ist die Insel Arran während der Sommermonate und an den Wochenenden überlaufen, nur wir merken davon nicht.</w:t>
      </w:r>
    </w:p>
    <w:p>
      <w:pPr>
        <w:pStyle w:val="Normal"/>
        <w:rPr/>
      </w:pPr>
      <w:r>
        <w:rPr/>
        <w:t>Nahe der Stadt Brodick besuchen wir Brodick Castle, den Stammsitz der Familie Hamilton. Denen gehört die Insel Arran, oder gehörte, denn jetzt ist auch der National Trust for Scotland in die Verwaltung integriert.</w:t>
      </w:r>
    </w:p>
    <w:p>
      <w:pPr>
        <w:pStyle w:val="Normal"/>
        <w:rPr/>
      </w:pPr>
      <w:r>
        <w:rPr/>
        <w:t>Es folgt die übliche Schloßbesichtigung. Am Ende des Rundganges kommen wir in eine kleine Cafeteria, oder vielmehr die Schloßküche. Neben den unvermeintlichen Sandwichs gibt es auch warme Gerichte nach Hausmacherart. Wir nehmen uns einen Eintopf, dazu selbstgebackenes Brot, und es ist ein wirklich leckeres Essen.</w:t>
      </w:r>
    </w:p>
    <w:p>
      <w:pPr>
        <w:pStyle w:val="Normal"/>
        <w:rPr/>
      </w:pPr>
      <w:r>
        <w:rPr/>
        <w:t>Rund um das Schloß liegt ein bewaldeter Garten mit alten Bäumen, unter den sich viele Rhododendrenbüsche gepflanzt sind. Leider kommt gerade wieder eine Schauer herunter. So können wir nur von einem Pavillon aus einem Blick auf einen ummauerten Garten werfen, errichtet im 18. Jahrhundert. In einigen Beeten stehen noch bunte Blumen, aber die meisten sind leider schon ausgeblüht.</w:t>
      </w:r>
    </w:p>
    <w:p>
      <w:pPr>
        <w:pStyle w:val="Normal"/>
        <w:rPr/>
      </w:pPr>
      <w:r>
        <w:rPr/>
        <w:t>Von dem Ort Brodick aus fahren wir mit einer großen Fähre wieder auf das Festland nach Ardrossan. Die Überfahrt über den Firth of Clyde dauert gut eine Stunde, dann sind wir in Ardrossan angelangt. Jetzt sind wir wieder in einer belebten Gegend angekommen, auch die Straßen sind belebt, denn wir befinden uns auf dem Weg nach Glasgow.</w:t>
      </w:r>
    </w:p>
    <w:p>
      <w:pPr>
        <w:pStyle w:val="Normal"/>
        <w:rPr/>
      </w:pPr>
      <w:r>
        <w:rPr/>
      </w:r>
    </w:p>
    <w:p>
      <w:pPr>
        <w:pStyle w:val="Stadt"/>
        <w:rPr/>
      </w:pPr>
      <w:r>
        <w:rPr>
          <w:b/>
        </w:rPr>
        <w:t>Geschichte von Glasgow</w:t>
      </w:r>
      <w:r>
        <w:fldChar w:fldCharType="begin"/>
      </w:r>
      <w:r>
        <w:rPr/>
        <w:instrText xml:space="preserve"> XE "Geschichte von Glasgow" </w:instrText>
      </w:r>
      <w:r>
        <w:rPr/>
        <w:fldChar w:fldCharType="separate"/>
      </w:r>
      <w:r>
        <w:rPr/>
      </w:r>
      <w:r>
        <w:rPr/>
        <w:fldChar w:fldCharType="end"/>
      </w:r>
      <w:r>
        <w:rPr/>
        <w:t>:</w:t>
      </w:r>
    </w:p>
    <w:p>
      <w:pPr>
        <w:pStyle w:val="Stadt"/>
        <w:rPr/>
      </w:pPr>
      <w:r>
        <w:rPr/>
        <w:t>Im sechsten Jahrhundert wurde an der Stelle, wo sich heute die Kathedrale erhebt, die erste Kirche erbaut: St. Mungo (auch Kentigern genannt), der Schutzheilige der Stadt, gründete damals ein Kloster, das zum Mittelpunkt einer stetig wachsenden Ansiedlung wurde. Als Wilhelm der Löwe dem „grünen Ort“ [Glas cau] 1175 das Marktrecht verlieh, wurde er zum bedeutenden Handelsplatz. 1451 erfolgte die Gründung der Universität [der zweitältesten in Schottland], doch war Glasgow für damalige Verhältnisse ein kleiner Ort, dessen klerikale und akademische Einrichtungen weit bedeutender waren als die Stadt selbst. So weist die Geschichte der schottischen Königshäuser kaum eine Verbindung zu Glasgow auf, außer daß Maria Stuart hier l568 [in Langside] ihre letzte Schlacht verlor - eine mittelalterliche Feste oder Adelspaläste sucht man im Stadtgebiet vergeblich. Um 1700 begann allmählich der wirtschaftliche Aufschwung, den Glasgow seinem natürlichen Hafen und den Erfordernissen der aufkommenden Schwerindustrie verdankte. Der Seehandel mit Amerika (insbesondere Tabak und Baumwolle) bedingte einen Schiffbau, der von Eisen, Stahl und kohlebeheizten Dampfmaschinen revolutioniert wurde - 1913 fertigten die Werften am Clyde fast ein Drittel des Weltbedarfs an Dampfschifftonnage. Die dafür benötigten Arbeitskräfte kamen aus den Highlands und aus Irland: Glasgow war 1780 eine Stadt mit 43000 Einwohnern; diese Zahl hatte sich bis  1861  fast verzehnfacht (396000), und 1901 war Glasgow mit 762000 Einwohnern großer als heute.</w:t>
      </w:r>
    </w:p>
    <w:p>
      <w:pPr>
        <w:pStyle w:val="Stadt"/>
        <w:rPr/>
      </w:pPr>
      <w:r>
        <w:rPr/>
        <w:t>Jede Wirtschaftskrise des 19. Jahrhunderts entließ mehr Menschen in die inzwischen weltweit berüchtigten Slums. Eine der reichsten Städte des britischen Empire hatte zugleich die größten sozialen Probleme zu bewältigen, und beide Aspekte lassen sich heute noch an der viktorianischen Prunkarchitektur und der qualvollen Enge der gleichzeitig entstandenen Reihenhaussiedlungen ablesen.</w:t>
      </w:r>
    </w:p>
    <w:p>
      <w:pPr>
        <w:pStyle w:val="Stadt"/>
        <w:rPr/>
      </w:pPr>
      <w:r>
        <w:rPr/>
        <w:t>Der Niedergang der britischen Schwerindustrie seit Ende der sechziger Jahre traf Glasgow besonders hart, und erst in letzter Zeit ist es der Stadtverwaltung gelungen, dem Image der Stadt als Bewahranstalt für betrunkene, arbeitslose Fußballfanatiker durch diverse Regenerationsmaßnahmen und die Betonung kultureller Vielfalt entgegenzuwirken.</w:t>
      </w:r>
    </w:p>
    <w:p>
      <w:pPr>
        <w:pStyle w:val="Normal"/>
        <w:rPr/>
      </w:pPr>
      <w:r>
        <w:rPr/>
        <w:t>Durch unsere frühe Abfahrt ist es jetzt noch Nachmittag, so daß uns genügend Zeit für eine Stadtrundfahrt bleibt. Was als erstes auffällt, sind die vielen Häuser, in denen nur das Erdgeschoß bewohnt ist. Die oberen Stockwerke sind leer, meist verkommen mit zersprungenen Fenstern. Interessant ist der Marktplatz, der „George Square“. Auf ihm befinden sich, wie bei viktorianischen Plätzen üblich, viele Statuen, beherrscht von einer riesigen Figur von Sir Walter Scott. An einer Seite des Platzes steht das Rathaus mit einer italienischen Fassade. Glasgow wurde zur „City of Architecture and Design 1999“ ernannt, und so hängen überall Fahnen, die auf die Sonderausstellungen aus diesem Anlaß hinweisen. Die Fahnen zeigen berühmte Architekten.</w:t>
      </w:r>
    </w:p>
    <w:p>
      <w:pPr>
        <w:pStyle w:val="Normal"/>
        <w:rPr/>
      </w:pPr>
      <w:r>
        <w:rPr/>
        <w:t>Wir fahren noch etwas mit dem Bus durch die Stadt, bis wir an der Kathedrale von St. Mungo ankommen. Hier verlassen wir den Bus für eine Besichtigung. Während wir uns der Kirche nähern, sehen wir auf einem Hügel gegenüber einen Friedhof mit großen Grabmalen. Die Einwohner der damaligen Zeit waren zwar nicht für Schmuck in den Kirchen, aber im Tod errichteten sie richtige Paläste. Die Kirche ist aus dem 13. Jahrhundert. Im Inneren ist sie, dem schottischen Protestantismus entsprechend, relativ schmucklos, bis auf die Glasfenster. Ich muß ehrlich sagen, ich hatte keine Ahnung von einem Heiligen namens Mungo, so ist die Geschichte, die Uta uns erzählt, etwas Neues.</w:t>
      </w:r>
    </w:p>
    <w:p>
      <w:pPr>
        <w:pStyle w:val="Normal"/>
        <w:rPr/>
      </w:pPr>
      <w:r>
        <w:rPr/>
        <w:t>Wir übernachten nicht in dem vorgesehenen Hotel, sondern in einem Hotel auf der Sauchihall Street. Die soll zwar nur etwa zehn Minuten von Zentrum liegen, aber Mitreisende, die sich auf den Weg machten, brauchten gut eine halbe Stunde.</w:t>
      </w:r>
    </w:p>
    <w:p>
      <w:pPr>
        <w:pStyle w:val="Normal"/>
        <w:rPr/>
      </w:pPr>
      <w:r>
        <w:rPr/>
        <w:t>Das Hotel hat eine schöne Lobby, eine Bar und einen großen Speiseraum, dafür sind die Zimmer aber die kleinsten der ganzen Tour.</w:t>
      </w:r>
    </w:p>
    <w:p>
      <w:pPr>
        <w:pStyle w:val="Normal"/>
        <w:rPr/>
      </w:pPr>
      <w:r>
        <w:rPr/>
        <w:t>Der Service beim Abendessen ist nicht besonders, das Essen ist gut, aber die Bedienung läßt zu wünschen übrig. Es dauert extrem lange, bis wir unser Essen bekommen. Das kann doch nicht nur daran liegen, daß noch eine andere Reisegruppe vor uns bedient wird. Einigen unserer Mitreisenden werden erst nach mehrmaligem Anmahnen mit dem Essen versorgt.</w:t>
      </w:r>
    </w:p>
    <w:p>
      <w:pPr>
        <w:pStyle w:val="Normal"/>
        <w:rPr/>
      </w:pPr>
      <w:r>
        <w:rPr/>
        <w:t>Den Abend, da es durch das langsame Abendessen zu spät für etwas anderes geworden ist, beschließen wir in der Bar. Einige andere setzen sich auch dorthin, wir ziehen einige zusätzliche Stühle heran und unterhalten uns.</w:t>
      </w:r>
    </w:p>
    <w:p>
      <w:pPr>
        <w:pStyle w:val="Normal"/>
        <w:rPr/>
      </w:pPr>
      <w:r>
        <w:rPr/>
      </w:r>
    </w:p>
    <w:p>
      <w:pPr>
        <w:pStyle w:val="Heading1"/>
        <w:rPr/>
      </w:pPr>
      <w:r>
        <w:rPr/>
        <w:t>Glasgow nach Düsseldorf</w:t>
      </w:r>
    </w:p>
    <w:p>
      <w:pPr>
        <w:pStyle w:val="Normal"/>
        <w:rPr/>
      </w:pPr>
      <w:r>
        <w:rPr/>
        <w:t>Unser Flug geht ab Glasgow, da von Edinburgh kein Flug mehr frei war. Auch unsere Mitreisenden der Hinreise fliegen von hier aus. Deshalb haben wir heute morgen Zeit zum Frühstücken. Wir haben aber versprochen uns von  den anderen zu verabschieden, die um 9:00 Uhr abfahren. So gehen wir um 8:30 zum Frühstück und treffen auch noch die meisten.</w:t>
      </w:r>
    </w:p>
    <w:p>
      <w:pPr>
        <w:pStyle w:val="Normal"/>
        <w:rPr/>
      </w:pPr>
      <w:r>
        <w:rPr/>
        <w:t>Das Frühstück ist wieder reichhaltig, wenn auch nicht ganz so groß wie im Tingle Creek Hotel. Wir packen dann und warten in der Lobby auf die Taxen. Um 9:50 kommt die erste, die die anderen mitnimmt. Wir warten weiter bis 10:10, dann gehe ich zur Rezeption, damit die Dame bei der Taxigesellschaft anruft. Dort wird versprochen, daß es nicht mehr lange dauern würde. Um 10:30 ist noch immer nichts da, ich gehe wieder zur Rezeption, der zweite Anruf ist fällig. Jetzt wird die Dame am Telephon energischer, weist auf unseren Abflug hin. Nach weiteren fünf Minuten trifft endlich das Taxi ein.</w:t>
      </w:r>
    </w:p>
    <w:p>
      <w:pPr>
        <w:pStyle w:val="Normal"/>
        <w:rPr/>
      </w:pPr>
      <w:r>
        <w:rPr/>
        <w:t>Die Fahrt zum Flughafen dauert nicht lange, nach etwa 20 Minuten sind wir dort angelangt. Der Fahrer nimmt unseren Voucher, wir nehmen eine Gepäckkarre, dann begeben wir uns zum Schalter von British Airways. Wir müssen etwas warten, dann können wir einchecken. Die Gepäckbeförderung ist defekt, so wird unser Gepäck noch nicht einmal gewogen und wir sollen es selber wegbringen. Hinter der Schalterreihe stehen an einer Türe mehrere Männer, ich frage einen, ob er das Gepäck nehmen kann. Er sagt ja, wir geben es ihm, und mit einem etwas mulmigen Gefühl sehen wir die Koffer hinter einer Türe verschwinden.</w:t>
      </w:r>
    </w:p>
    <w:p>
      <w:pPr>
        <w:pStyle w:val="Normal"/>
        <w:rPr/>
      </w:pPr>
      <w:r>
        <w:rPr/>
        <w:t xml:space="preserve">Jetzt haben wir Zeit uns die Geschäfte im Flughafen anzusehen. Viele sind es nicht, die sind schnell abgeklappert. Wir haben nur noch etwas britisches Geld, so trinken wir nur je eine Limo, die ich mir bei McDonalds hole. Zum Schluß wollen wir doch noch einige Andenken kaufen, doch gerade dieses Geschäft akzeptiert keine American Express Karte. </w:t>
      </w:r>
    </w:p>
    <w:p>
      <w:pPr>
        <w:pStyle w:val="Normal"/>
        <w:rPr/>
      </w:pPr>
      <w:r>
        <w:rPr/>
        <w:t>Um 12:30 fliegen wir nach Birmingham, wo wir um 13:30 eintreffen. Jetzt kommt das große Warten, denn der Anschlußflug startet um erst 16:30. Wir müssen also drei Stunden herumkriegen. Birmingham hat keine einzelnen Warteräume für jedes Gate, sondern eine Art große Lobby, von der aus man zu den Gates gerufen wird. Leider sind die „Screens“, die Bildschirme auf denen die Abflugzeiten angezeigt werden, defekt, so sitzen wir ziemlich uninformiert herum. Zum Glück ist fast in der ganzen Halle das Rauchen erlaubt, was mich etwas erstaunt, da man sonst immer in eine abgelegene Ecke abgeschoben wird.</w:t>
      </w:r>
    </w:p>
    <w:p>
      <w:pPr>
        <w:pStyle w:val="Normal"/>
        <w:rPr/>
      </w:pPr>
      <w:r>
        <w:rPr/>
        <w:t>Der Minutenzeiger schleicht langsam um die Uhr herum, auch der Besuch der wenigen Geschäfte bringt nicht viel Abwechslung. Ab und zu erklingen Durchsagen, die man aber schlecht versteht. So gehe ich zur Information, wo ich erfahre, daß die Maschine Verspätung hat. Erst einmal gibt man eine Viertelstunde zu. Die Zeit vergeht weiter, die Verspätung wird jetzt mit 30 Minuten angegeben.</w:t>
      </w:r>
    </w:p>
    <w:p>
      <w:pPr>
        <w:pStyle w:val="Normal"/>
        <w:rPr/>
      </w:pPr>
      <w:r>
        <w:rPr/>
        <w:t xml:space="preserve">Wir haben jetzt 16:30 und glauben, daß es endlich weiter geht, da ertönt ein andauerndes Glockensignal: Feueralarm. Die ganze Halle wird geräumt. Wir müssen über eine Außentreppe zwei Stockwerke nach unten und uns auf einen markierten Platz stellen. Etwa zehn Minuten stehen wir so herum, dann können wir wieder in die Halle. </w:t>
      </w:r>
    </w:p>
    <w:p>
      <w:pPr>
        <w:pStyle w:val="Normal"/>
        <w:rPr/>
      </w:pPr>
      <w:r>
        <w:rPr/>
        <w:t>Na ja, die Verspätung ist jetzt auf eine gute Stunde angewachsen, endlich kommt die Durchsage, daß wir uns zu einem Gate begeben sollen. Leider fliegt die Maschine noch nicht direkt ab, wir müssen auf die Freigabe der Flugaufsicht warten. Mit etwa anderthalb Stunden Verspätung heben wir endlich ab. Wir haben natürlich Sorge, daß unser vorbestelltes Taxi nicht gewartet hat und wir einen sonstigen Weg nach Hause suchen müssen. Der Flug soll 90 Minuten dauern, aber schon nach einer Stunde sollen wir uns für die Landung fertig machen. Der Pilot hat rund 30 Minuten aufgeholt, keine Ahnung wie er das geschafft hat.</w:t>
      </w:r>
    </w:p>
    <w:p>
      <w:pPr>
        <w:pStyle w:val="Normal"/>
        <w:rPr/>
      </w:pPr>
      <w:r>
        <w:rPr/>
        <w:t xml:space="preserve">Es dauert etwas bis wir unser Gepäck haben und es auf eine Karre verstauen können. Es ist jetzt 19:50 und wir begeben uns schnellen Schrittes zum Ausgang. Wir haben wenig Hoffnung auf unser Taxi, aber in der Halle kommt jemand auf uns zu und begrüßt uns. Es ist der Fahrer, der auf uns gewartet hat. Er hat noch einen anderen Termin, so fährt er einen heißen Reifen um uns nach Hause zu bringen. </w:t>
      </w:r>
    </w:p>
    <w:p>
      <w:pPr>
        <w:pStyle w:val="Normal"/>
        <w:rPr/>
      </w:pPr>
      <w:r>
        <w:rPr/>
      </w:r>
    </w:p>
    <w:p>
      <w:pPr>
        <w:pStyle w:val="Normal"/>
        <w:rPr/>
      </w:pPr>
      <w:r>
        <w:rPr/>
        <w:t>Fazit:</w:t>
      </w:r>
    </w:p>
    <w:p>
      <w:pPr>
        <w:pStyle w:val="Normal"/>
        <w:rPr/>
      </w:pPr>
      <w:r>
        <w:rPr/>
        <w:t>Eine interessante Gegend dieses Schottland. Leider waren wir etwas zu spät im Jahr dort, vier Wochen früher müßte es schöner sein. Viel Landschaft, wenig Menschen, dafür viele Schafe.</w:t>
      </w:r>
    </w:p>
    <w:p>
      <w:pPr>
        <w:pStyle w:val="Normal"/>
        <w:rPr/>
      </w:pPr>
      <w:r>
        <w:rPr/>
      </w:r>
    </w:p>
    <w:sectPr>
      <w:headerReference w:type="default" r:id="rId7"/>
      <w:footerReference w:type="default" r:id="rId8"/>
      <w:type w:val="nextPage"/>
      <w:pgSz w:w="11906" w:h="16838"/>
      <w:pgMar w:left="851" w:right="1134" w:gutter="567" w:header="1021" w:top="1134" w:footer="102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78435" cy="280670"/>
              <wp:effectExtent l="0" t="0" r="0" b="0"/>
              <wp:wrapSquare wrapText="largest"/>
              <wp:docPr id="9" name="Frame5"/>
              <a:graphic xmlns:a="http://schemas.openxmlformats.org/drawingml/2006/main">
                <a:graphicData uri="http://schemas.microsoft.com/office/word/2010/wordprocessingShape">
                  <wps:wsp>
                    <wps:cNvSpPr txBox="1"/>
                    <wps:spPr>
                      <a:xfrm>
                        <a:off x="0" y="0"/>
                        <a:ext cx="178435" cy="280670"/>
                      </a:xfrm>
                      <a:prstGeom prst="rect"/>
                      <a:solidFill>
                        <a:srgbClr val="FFFFFF">
                          <a:alpha val="0"/>
                        </a:srgbClr>
                      </a:solidFill>
                    </wps:spPr>
                    <wps:txbx>
                      <w:txbxContent>
                        <w:p>
                          <w:pPr>
                            <w:pStyle w:val="Footer"/>
                            <w:spacing w:before="120" w:after="0"/>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7</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22.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Footer"/>
                      <w:spacing w:before="120" w:after="0"/>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7</w:t>
                    </w:r>
                    <w:r>
                      <w:rPr>
                        <w:rStyle w:val="PageNumber"/>
                        <w:sz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251460"/>
              <wp:effectExtent l="0" t="0" r="0" b="0"/>
              <wp:wrapSquare wrapText="largest"/>
              <wp:docPr id="5" name="Frame4"/>
              <a:graphic xmlns:a="http://schemas.openxmlformats.org/drawingml/2006/main">
                <a:graphicData uri="http://schemas.microsoft.com/office/word/2010/wordprocessingShape">
                  <wps:wsp>
                    <wps:cNvSpPr txBox="1"/>
                    <wps:spPr>
                      <a:xfrm>
                        <a:off x="0" y="0"/>
                        <a:ext cx="76835" cy="251460"/>
                      </a:xfrm>
                      <a:prstGeom prst="rect"/>
                      <a:solidFill>
                        <a:srgbClr val="FFFFFF">
                          <a:alpha val="0"/>
                        </a:srgbClr>
                      </a:solidFill>
                    </wps:spPr>
                    <wps:txbx>
                      <w:txbxContent>
                        <w:p>
                          <w:pPr>
                            <w:pStyle w:val="Head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9.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sz w:val="20"/>
      </w:rPr>
    </w:pPr>
    <w:r>
      <w:rPr>
        <w:sz w:val="20"/>
      </w:rPr>
      <w:fldChar w:fldCharType="begin"/>
    </w:r>
    <w:r>
      <w:rPr>
        <w:sz w:val="20"/>
      </w:rPr>
      <w:instrText xml:space="preserve"> TITLE </w:instrText>
    </w:r>
    <w:r>
      <w:rPr>
        <w:sz w:val="20"/>
      </w:rPr>
      <w:fldChar w:fldCharType="separate"/>
    </w:r>
    <w:r>
      <w:rPr>
        <w:sz w:val="20"/>
      </w:rPr>
    </w:r>
    <w:r>
      <w:rPr>
        <w:sz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0"/>
      <w:jc w:val="both"/>
    </w:pPr>
    <w:rPr>
      <w:rFonts w:ascii="Times New Roman" w:hAnsi="Times New Roman" w:eastAsia="Times New Roman" w:cs="Times New Roman"/>
      <w:color w:val="auto"/>
      <w:sz w:val="28"/>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0" w:after="0"/>
      <w:jc w:val="left"/>
      <w:outlineLvl w:val="2"/>
    </w:pPr>
    <w:rPr>
      <w:i/>
      <w:sz w:val="20"/>
    </w:rPr>
  </w:style>
  <w:style w:type="character" w:styleId="WW8Num1z0">
    <w:name w:val="WW8Num1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rPr>
  </w:style>
  <w:style w:type="paragraph" w:styleId="Header">
    <w:name w:val="Header"/>
    <w:basedOn w:val="Normal"/>
    <w:pPr>
      <w:tabs>
        <w:tab w:val="clear" w:pos="708"/>
        <w:tab w:val="center" w:pos="4536" w:leader="none"/>
        <w:tab w:val="right" w:pos="9072" w:leader="none"/>
      </w:tabs>
    </w:pPr>
    <w:rPr>
      <w:sz w:val="24"/>
    </w:rPr>
  </w:style>
  <w:style w:type="paragraph" w:styleId="Stadt">
    <w:name w:val="Stadt"/>
    <w:basedOn w:val="Normal"/>
    <w:qFormat/>
    <w:pPr>
      <w:pBdr>
        <w:top w:val="single" w:sz="4" w:space="1" w:color="000000"/>
        <w:left w:val="single" w:sz="4" w:space="4" w:color="000000"/>
        <w:bottom w:val="single" w:sz="4" w:space="1" w:color="000000"/>
        <w:right w:val="single" w:sz="4" w:space="4" w:color="000000"/>
      </w:pBdr>
    </w:pPr>
    <w:rPr>
      <w:i/>
      <w:sz w:val="24"/>
    </w:rPr>
  </w:style>
  <w:style w:type="paragraph" w:styleId="Contents1">
    <w:name w:val="TOC 1"/>
    <w:basedOn w:val="Normal"/>
    <w:next w:val="Normal"/>
    <w:pPr>
      <w:spacing w:before="360" w:after="0"/>
      <w:jc w:val="left"/>
    </w:pPr>
    <w:rPr>
      <w:rFonts w:ascii="Arial" w:hAnsi="Arial" w:cs="Arial"/>
      <w:b/>
      <w:caps/>
      <w:sz w:val="24"/>
    </w:rPr>
  </w:style>
  <w:style w:type="paragraph" w:styleId="Contents2">
    <w:name w:val="TOC 2"/>
    <w:basedOn w:val="Normal"/>
    <w:next w:val="Normal"/>
    <w:pPr>
      <w:spacing w:before="240" w:after="0"/>
      <w:jc w:val="left"/>
    </w:pPr>
    <w:rPr>
      <w:b/>
      <w:sz w:val="20"/>
    </w:rPr>
  </w:style>
  <w:style w:type="paragraph" w:styleId="Contents3">
    <w:name w:val="TOC 3"/>
    <w:basedOn w:val="Normal"/>
    <w:next w:val="Normal"/>
    <w:pPr>
      <w:spacing w:before="0" w:after="0"/>
      <w:ind w:left="280" w:hanging="0"/>
      <w:jc w:val="left"/>
    </w:pPr>
    <w:rPr>
      <w:sz w:val="20"/>
    </w:rPr>
  </w:style>
  <w:style w:type="paragraph" w:styleId="Contents4">
    <w:name w:val="TOC 4"/>
    <w:basedOn w:val="Normal"/>
    <w:next w:val="Normal"/>
    <w:pPr>
      <w:spacing w:before="0" w:after="0"/>
      <w:ind w:left="560" w:hanging="0"/>
      <w:jc w:val="left"/>
    </w:pPr>
    <w:rPr>
      <w:sz w:val="20"/>
    </w:rPr>
  </w:style>
  <w:style w:type="paragraph" w:styleId="Contents5">
    <w:name w:val="TOC 5"/>
    <w:basedOn w:val="Normal"/>
    <w:next w:val="Normal"/>
    <w:pPr>
      <w:spacing w:before="0" w:after="0"/>
      <w:ind w:left="840" w:hanging="0"/>
      <w:jc w:val="left"/>
    </w:pPr>
    <w:rPr>
      <w:sz w:val="20"/>
    </w:rPr>
  </w:style>
  <w:style w:type="paragraph" w:styleId="Contents6">
    <w:name w:val="TOC 6"/>
    <w:basedOn w:val="Normal"/>
    <w:next w:val="Normal"/>
    <w:pPr>
      <w:spacing w:before="0" w:after="0"/>
      <w:ind w:left="1120" w:hanging="0"/>
      <w:jc w:val="left"/>
    </w:pPr>
    <w:rPr>
      <w:sz w:val="20"/>
    </w:rPr>
  </w:style>
  <w:style w:type="paragraph" w:styleId="Contents7">
    <w:name w:val="TOC 7"/>
    <w:basedOn w:val="Normal"/>
    <w:next w:val="Normal"/>
    <w:pPr>
      <w:spacing w:before="0" w:after="0"/>
      <w:ind w:left="1400" w:hanging="0"/>
      <w:jc w:val="left"/>
    </w:pPr>
    <w:rPr>
      <w:sz w:val="20"/>
    </w:rPr>
  </w:style>
  <w:style w:type="paragraph" w:styleId="Contents8">
    <w:name w:val="TOC 8"/>
    <w:basedOn w:val="Normal"/>
    <w:next w:val="Normal"/>
    <w:pPr>
      <w:spacing w:before="0" w:after="0"/>
      <w:ind w:left="1680" w:hanging="0"/>
      <w:jc w:val="left"/>
    </w:pPr>
    <w:rPr>
      <w:sz w:val="20"/>
    </w:rPr>
  </w:style>
  <w:style w:type="paragraph" w:styleId="Contents9">
    <w:name w:val="TOC 9"/>
    <w:basedOn w:val="Normal"/>
    <w:next w:val="Normal"/>
    <w:pPr>
      <w:spacing w:before="0" w:after="0"/>
      <w:ind w:left="1960" w:hanging="0"/>
      <w:jc w:val="left"/>
    </w:pPr>
    <w:rPr>
      <w:sz w:val="20"/>
    </w:rPr>
  </w:style>
  <w:style w:type="paragraph" w:styleId="Aufzhlungszeichen3">
    <w:name w:val="Aufzählungszeichen 3"/>
    <w:basedOn w:val="Normal"/>
    <w:qFormat/>
    <w:pPr>
      <w:keepNext w:val="true"/>
      <w:numPr>
        <w:ilvl w:val="0"/>
        <w:numId w:val="2"/>
      </w:numPr>
      <w:tabs>
        <w:tab w:val="clear" w:pos="708"/>
        <w:tab w:val="left" w:pos="1" w:leader="none"/>
      </w:tabs>
      <w:spacing w:before="0" w:after="0"/>
      <w:ind w:left="360" w:hanging="0"/>
    </w:pPr>
    <w:rPr>
      <w:i/>
      <w:sz w:val="24"/>
    </w:rPr>
  </w:style>
  <w:style w:type="paragraph" w:styleId="Footnote">
    <w:name w:val="Footnote Text"/>
    <w:basedOn w:val="Normal"/>
    <w:pPr>
      <w:spacing w:before="0" w:after="0"/>
      <w:jc w:val="left"/>
    </w:pPr>
    <w:rPr>
      <w:sz w:val="20"/>
    </w:rPr>
  </w:style>
  <w:style w:type="paragraph" w:styleId="Textkrper2">
    <w:name w:val="Textkörper 2"/>
    <w:basedOn w:val="Normal"/>
    <w:qFormat/>
    <w:pPr>
      <w:pBdr>
        <w:top w:val="single" w:sz="6" w:space="7" w:color="000000"/>
        <w:left w:val="single" w:sz="6" w:space="7" w:color="000000"/>
        <w:bottom w:val="single" w:sz="6" w:space="7" w:color="000000"/>
        <w:right w:val="single" w:sz="6" w:space="7" w:color="000000"/>
      </w:pBdr>
      <w:shd w:fill="FFFFFF" w:val="clear"/>
      <w:jc w:val="left"/>
    </w:pPr>
    <w:rPr>
      <w:i/>
      <w:sz w:val="24"/>
      <w:lang w:val="en-GB"/>
    </w:rPr>
  </w:style>
  <w:style w:type="paragraph" w:styleId="Liste2">
    <w:name w:val="Liste 2"/>
    <w:basedOn w:val="Normal"/>
    <w:qFormat/>
    <w:pPr>
      <w:spacing w:before="0" w:after="0"/>
      <w:ind w:left="566" w:hanging="283"/>
      <w:jc w:val="left"/>
    </w:pPr>
    <w:rPr>
      <w:sz w:val="24"/>
    </w:rPr>
  </w:style>
  <w:style w:type="paragraph" w:styleId="Listenfortsetzung3">
    <w:name w:val="Listenfortsetzung 3"/>
    <w:basedOn w:val="Normal"/>
    <w:qFormat/>
    <w:pPr>
      <w:spacing w:before="0" w:after="120"/>
      <w:ind w:left="849" w:hanging="0"/>
      <w:jc w:val="left"/>
    </w:pPr>
    <w:rPr>
      <w:sz w:val="24"/>
    </w:rPr>
  </w:style>
  <w:style w:type="paragraph" w:styleId="TextBodyIndent">
    <w:name w:val="Body Text Indent"/>
    <w:basedOn w:val="Normal"/>
    <w:pPr>
      <w:spacing w:before="0" w:after="120"/>
      <w:ind w:left="283" w:hanging="0"/>
      <w:jc w:val="left"/>
    </w:pPr>
    <w:rPr>
      <w:sz w:val="24"/>
    </w:rPr>
  </w:style>
  <w:style w:type="paragraph" w:styleId="Index1">
    <w:name w:val="Index 1"/>
    <w:basedOn w:val="Normal"/>
    <w:next w:val="Normal"/>
    <w:pPr>
      <w:spacing w:before="0" w:after="0"/>
      <w:ind w:left="280" w:hanging="280"/>
      <w:jc w:val="left"/>
    </w:pPr>
    <w:rPr>
      <w:sz w:val="20"/>
    </w:rPr>
  </w:style>
  <w:style w:type="paragraph" w:styleId="Index2">
    <w:name w:val="Index 2"/>
    <w:basedOn w:val="Normal"/>
    <w:next w:val="Normal"/>
    <w:pPr>
      <w:spacing w:before="0" w:after="0"/>
      <w:ind w:left="560" w:hanging="280"/>
      <w:jc w:val="left"/>
    </w:pPr>
    <w:rPr>
      <w:sz w:val="20"/>
    </w:rPr>
  </w:style>
  <w:style w:type="paragraph" w:styleId="Index3">
    <w:name w:val="Index 3"/>
    <w:basedOn w:val="Normal"/>
    <w:next w:val="Normal"/>
    <w:pPr>
      <w:spacing w:before="0" w:after="0"/>
      <w:ind w:left="840" w:hanging="280"/>
      <w:jc w:val="left"/>
    </w:pPr>
    <w:rPr>
      <w:sz w:val="20"/>
    </w:rPr>
  </w:style>
  <w:style w:type="paragraph" w:styleId="Index4">
    <w:name w:val="Index 4"/>
    <w:basedOn w:val="Normal"/>
    <w:next w:val="Normal"/>
    <w:qFormat/>
    <w:pPr>
      <w:spacing w:before="0" w:after="0"/>
      <w:ind w:left="1120" w:hanging="280"/>
      <w:jc w:val="left"/>
    </w:pPr>
    <w:rPr>
      <w:sz w:val="20"/>
    </w:rPr>
  </w:style>
  <w:style w:type="paragraph" w:styleId="Index5">
    <w:name w:val="Index 5"/>
    <w:basedOn w:val="Normal"/>
    <w:next w:val="Normal"/>
    <w:qFormat/>
    <w:pPr>
      <w:spacing w:before="0" w:after="0"/>
      <w:ind w:left="1400" w:hanging="280"/>
      <w:jc w:val="left"/>
    </w:pPr>
    <w:rPr>
      <w:sz w:val="20"/>
    </w:rPr>
  </w:style>
  <w:style w:type="paragraph" w:styleId="Index6">
    <w:name w:val="Index 6"/>
    <w:basedOn w:val="Normal"/>
    <w:next w:val="Normal"/>
    <w:qFormat/>
    <w:pPr>
      <w:spacing w:before="0" w:after="0"/>
      <w:ind w:left="1680" w:hanging="280"/>
      <w:jc w:val="left"/>
    </w:pPr>
    <w:rPr>
      <w:sz w:val="20"/>
    </w:rPr>
  </w:style>
  <w:style w:type="paragraph" w:styleId="Index7">
    <w:name w:val="Index 7"/>
    <w:basedOn w:val="Normal"/>
    <w:next w:val="Normal"/>
    <w:qFormat/>
    <w:pPr>
      <w:spacing w:before="0" w:after="0"/>
      <w:ind w:left="1960" w:hanging="280"/>
      <w:jc w:val="left"/>
    </w:pPr>
    <w:rPr>
      <w:sz w:val="20"/>
    </w:rPr>
  </w:style>
  <w:style w:type="paragraph" w:styleId="Index8">
    <w:name w:val="Index 8"/>
    <w:basedOn w:val="Normal"/>
    <w:next w:val="Normal"/>
    <w:qFormat/>
    <w:pPr>
      <w:spacing w:before="0" w:after="0"/>
      <w:ind w:left="2240" w:hanging="280"/>
      <w:jc w:val="left"/>
    </w:pPr>
    <w:rPr>
      <w:sz w:val="20"/>
    </w:rPr>
  </w:style>
  <w:style w:type="paragraph" w:styleId="Index9">
    <w:name w:val="Index 9"/>
    <w:basedOn w:val="Normal"/>
    <w:next w:val="Normal"/>
    <w:qFormat/>
    <w:pPr>
      <w:spacing w:before="0" w:after="0"/>
      <w:ind w:left="2520" w:hanging="280"/>
      <w:jc w:val="left"/>
    </w:pPr>
    <w:rPr>
      <w:sz w:val="20"/>
    </w:rPr>
  </w:style>
  <w:style w:type="paragraph" w:styleId="IndexHeading">
    <w:name w:val="Index Heading"/>
    <w:basedOn w:val="Normal"/>
    <w:next w:val="Index1"/>
    <w:pPr>
      <w:spacing w:before="0" w:after="0"/>
      <w:jc w:val="left"/>
    </w:pPr>
    <w:rPr>
      <w:sz w:val="20"/>
    </w:rPr>
  </w:style>
  <w:style w:type="paragraph" w:styleId="Textkrper3">
    <w:name w:val="Textkörper 3"/>
    <w:basedOn w:val="Normal"/>
    <w:qFormat/>
    <w:pPr>
      <w:pBdr>
        <w:top w:val="single" w:sz="6" w:space="7" w:color="000000"/>
        <w:left w:val="single" w:sz="6" w:space="7" w:color="000000"/>
        <w:bottom w:val="single" w:sz="6" w:space="7" w:color="000000"/>
        <w:right w:val="single" w:sz="6" w:space="7" w:color="000000"/>
      </w:pBdr>
      <w:shd w:fill="FFFFFF" w:val="clear"/>
      <w:jc w:val="left"/>
    </w:pPr>
    <w:rPr>
      <w:i/>
      <w:lang w:val="en-G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4T19:23:00Z</dcterms:created>
  <dc:creator>Herbert</dc:creator>
  <dc:description/>
  <dc:language>en-US</dc:language>
  <cp:lastModifiedBy>Herbert Schild</cp:lastModifiedBy>
  <cp:lastPrinted>2000-10-04T02:45:00Z</cp:lastPrinted>
  <dcterms:modified xsi:type="dcterms:W3CDTF">2001-02-14T19:25:00Z</dcterms:modified>
  <cp:revision>3</cp:revision>
  <dc:subject/>
  <dc:title/>
</cp:coreProperties>
</file>