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t>Herbert</w:t>
      </w:r>
    </w:p>
    <w:p>
      <w:pPr>
        <w:pStyle w:val="Normal"/>
        <w:widowControl w:val="false"/>
        <w:jc w:val="both"/>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r>
    </w:p>
    <w:p>
      <w:pPr>
        <w:pStyle w:val="Normal"/>
        <w:widowControl w:val="false"/>
        <w:jc w:val="both"/>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r>
    </w:p>
    <w:p>
      <w:pPr>
        <w:pStyle w:val="Normal"/>
        <w:widowControl w:val="false"/>
        <w:jc w:val="both"/>
        <w:rPr>
          <w:rFonts w:ascii="Comic Sans MS" w:hAnsi="Comic Sans MS" w:eastAsia="Comic Sans MS" w:cs="Comic Sans MS"/>
          <w:sz w:val="120"/>
          <w:szCs w:val="120"/>
        </w:rPr>
      </w:pPr>
      <w:r>
        <w:rPr>
          <w:rFonts w:eastAsia="Comic Sans MS" w:cs="Comic Sans MS" w:ascii="Comic Sans MS" w:hAnsi="Comic Sans MS"/>
          <w:sz w:val="120"/>
          <w:szCs w:val="120"/>
        </w:rPr>
        <w:t>USA zum III.</w:t>
      </w:r>
    </w:p>
    <w:p>
      <w:pPr>
        <w:pStyle w:val="Normal"/>
        <w:widowControl w:val="false"/>
        <w:jc w:val="both"/>
        <w:rPr>
          <w:rFonts w:ascii="Comic Sans MS" w:hAnsi="Comic Sans MS" w:eastAsia="Comic Sans MS" w:cs="Comic Sans MS"/>
          <w:sz w:val="60"/>
          <w:szCs w:val="60"/>
        </w:rPr>
      </w:pPr>
      <w:r>
        <w:rPr>
          <w:rFonts w:eastAsia="Comic Sans MS" w:cs="Comic Sans MS" w:ascii="Comic Sans MS" w:hAnsi="Comic Sans MS"/>
          <w:sz w:val="60"/>
          <w:szCs w:val="60"/>
        </w:rPr>
      </w:r>
    </w:p>
    <w:p>
      <w:pPr>
        <w:pStyle w:val="Normal"/>
        <w:widowControl w:val="false"/>
        <w:jc w:val="both"/>
        <w:rPr>
          <w:rFonts w:ascii="Balloon;Comic Sans MS" w:hAnsi="Balloon;Comic Sans MS" w:eastAsia="Balloon;Comic Sans MS" w:cs="Balloon;Comic Sans MS"/>
          <w:sz w:val="28"/>
          <w:szCs w:val="28"/>
        </w:rPr>
      </w:pPr>
      <w:r>
        <w:rPr>
          <w:rFonts w:eastAsia="Comic Sans MS" w:cs="Comic Sans MS" w:ascii="Comic Sans MS" w:hAnsi="Comic Sans MS"/>
          <w:sz w:val="28"/>
          <w:szCs w:val="28"/>
        </w:rPr>
        <w:t>Von New York nach New Orleans, Miami und wieder New York</w:t>
      </w:r>
      <w:r>
        <w:br w:type="page"/>
      </w:r>
    </w:p>
    <w:p>
      <w:pPr>
        <w:pStyle w:val="Heading1"/>
        <w:widowControl w:val="false"/>
        <w:rPr>
          <w:sz w:val="24"/>
          <w:szCs w:val="24"/>
        </w:rPr>
      </w:pPr>
      <w:r>
        <w:rPr>
          <w:sz w:val="24"/>
          <w:szCs w:val="24"/>
        </w:rPr>
        <w:t>Inhaltsverzeichnis</w:t>
      </w:r>
    </w:p>
    <w:sdt>
      <w:sdtPr>
        <w:docPartObj>
          <w:docPartGallery w:val="Table of Contents"/>
          <w:docPartUnique w:val="true"/>
        </w:docPartObj>
      </w:sdtPr>
      <w:sdtContent>
        <w:p>
          <w:pPr>
            <w:pStyle w:val="Contents1"/>
            <w:widowControl w:val="false"/>
            <w:rPr>
              <w:lang w:val="en-US"/>
            </w:rPr>
          </w:pPr>
          <w:r>
            <w:fldChar w:fldCharType="begin"/>
          </w:r>
          <w:r>
            <w:rPr>
              <w:lang w:val="en-US"/>
            </w:rPr>
            <w:instrText xml:space="preserve"> TOC \o "1-3" </w:instrText>
          </w:r>
          <w:r>
            <w:rPr>
              <w:lang w:val="en-US"/>
            </w:rPr>
            <w:fldChar w:fldCharType="separate"/>
          </w:r>
          <w:r>
            <w:rPr>
              <w:lang w:val="en-US"/>
            </w:rPr>
            <w:t>Inhaltsverzeichnis</w:t>
            <w:tab/>
          </w:r>
          <w:r>
            <w:fldChar w:fldCharType="begin"/>
          </w:r>
          <w:r>
            <w:rPr>
              <w:lang w:val="en-US"/>
            </w:rPr>
            <w:instrText xml:space="preserve"> GOTOBUTTON _Toc367899147  </w:instrText>
          </w:r>
          <w:r>
            <w:rPr>
              <w:lang w:val="en-US"/>
            </w:rPr>
          </w:r>
          <w:r>
            <w:rPr>
              <w:lang w:val="en-US"/>
            </w:rPr>
            <w:fldChar w:fldCharType="separate"/>
          </w:r>
          <w:r>
            <w:rPr>
              <w:lang w:val="en-US"/>
            </w:rPr>
          </w:r>
          <w:r/>
          <w:r>
            <w:rPr>
              <w:lang w:val="en-US"/>
            </w:rPr>
            <w:fldChar w:fldCharType="end"/>
          </w:r>
          <w:r>
            <w:rPr>
              <w:lang w:val="en-US"/>
            </w:rPr>
          </w:r>
        </w:p>
        <w:p>
          <w:pPr>
            <w:pStyle w:val="Contents1"/>
            <w:widowControl w:val="false"/>
            <w:rPr>
              <w:lang w:val="en-US"/>
            </w:rPr>
          </w:pPr>
          <w:r>
            <w:rPr>
              <w:lang w:val="en-US"/>
            </w:rPr>
            <w:t>Abbildungsverzeichnis</w:t>
            <w:tab/>
          </w:r>
          <w:r>
            <w:fldChar w:fldCharType="begin"/>
          </w:r>
          <w:r>
            <w:rPr>
              <w:lang w:val="en-US"/>
            </w:rPr>
            <w:instrText xml:space="preserve"> GOTOBUTTON _Toc367899148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Abreise, Ankunft und erste Eindrücke</w:t>
            <w:tab/>
          </w:r>
          <w:r>
            <w:fldChar w:fldCharType="begin"/>
          </w:r>
          <w:r>
            <w:rPr>
              <w:lang w:val="en-US"/>
            </w:rPr>
            <w:instrText xml:space="preserve"> GOTOBUTTON _Toc367899149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Samstag,</w:t>
          </w:r>
          <w:r>
            <w:rPr>
              <w:lang w:val="en-US"/>
            </w:rPr>
            <w:t xml:space="preserve"> </w:t>
          </w:r>
          <w:r>
            <w:rPr>
              <w:u w:val="single"/>
              <w:lang w:val="en-US"/>
            </w:rPr>
            <w:t>der</w:t>
          </w:r>
          <w:r>
            <w:rPr>
              <w:lang w:val="en-US"/>
            </w:rPr>
            <w:t xml:space="preserve"> </w:t>
          </w:r>
          <w:r>
            <w:rPr>
              <w:u w:val="single"/>
              <w:lang w:val="en-US"/>
            </w:rPr>
            <w:t>19.Juni</w:t>
          </w:r>
          <w:r>
            <w:rPr>
              <w:lang w:val="en-US"/>
            </w:rPr>
            <w:tab/>
          </w:r>
          <w:r>
            <w:fldChar w:fldCharType="begin"/>
          </w:r>
          <w:r>
            <w:rPr>
              <w:lang w:val="en-US"/>
            </w:rPr>
            <w:instrText xml:space="preserve"> GOTOBUTTON _Toc367899150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Sonntag,</w:t>
          </w:r>
          <w:r>
            <w:rPr>
              <w:lang w:val="en-US"/>
            </w:rPr>
            <w:t xml:space="preserve"> </w:t>
          </w:r>
          <w:r>
            <w:rPr>
              <w:u w:val="single"/>
              <w:lang w:val="en-US"/>
            </w:rPr>
            <w:t>der</w:t>
          </w:r>
          <w:r>
            <w:rPr>
              <w:lang w:val="en-US"/>
            </w:rPr>
            <w:t xml:space="preserve"> </w:t>
          </w:r>
          <w:r>
            <w:rPr>
              <w:u w:val="single"/>
              <w:lang w:val="en-US"/>
            </w:rPr>
            <w:t>20.Juni</w:t>
          </w:r>
          <w:r>
            <w:rPr>
              <w:lang w:val="en-US"/>
            </w:rPr>
            <w:tab/>
          </w:r>
          <w:r>
            <w:fldChar w:fldCharType="begin"/>
          </w:r>
          <w:r>
            <w:rPr>
              <w:lang w:val="en-US"/>
            </w:rPr>
            <w:instrText xml:space="preserve"> GOTOBUTTON _Toc367899151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Washington und Virginia</w:t>
            <w:tab/>
          </w:r>
          <w:r>
            <w:fldChar w:fldCharType="begin"/>
          </w:r>
          <w:r>
            <w:rPr>
              <w:lang w:val="en-US"/>
            </w:rPr>
            <w:instrText xml:space="preserve"> GOTOBUTTON _Toc367899152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Montag,</w:t>
          </w:r>
          <w:r>
            <w:rPr>
              <w:lang w:val="en-US"/>
            </w:rPr>
            <w:t xml:space="preserve"> </w:t>
          </w:r>
          <w:r>
            <w:rPr>
              <w:u w:val="single"/>
              <w:lang w:val="en-US"/>
            </w:rPr>
            <w:t>der</w:t>
          </w:r>
          <w:r>
            <w:rPr>
              <w:lang w:val="en-US"/>
            </w:rPr>
            <w:t xml:space="preserve"> </w:t>
          </w:r>
          <w:r>
            <w:rPr>
              <w:u w:val="single"/>
              <w:lang w:val="en-US"/>
            </w:rPr>
            <w:t>21.Juni</w:t>
          </w:r>
          <w:r>
            <w:rPr>
              <w:lang w:val="en-US"/>
            </w:rPr>
            <w:tab/>
          </w:r>
          <w:r>
            <w:fldChar w:fldCharType="begin"/>
          </w:r>
          <w:r>
            <w:rPr>
              <w:lang w:val="en-US"/>
            </w:rPr>
            <w:instrText xml:space="preserve"> GOTOBUTTON _Toc367899153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Dienstag,</w:t>
          </w:r>
          <w:r>
            <w:rPr>
              <w:lang w:val="en-US"/>
            </w:rPr>
            <w:t xml:space="preserve"> </w:t>
          </w:r>
          <w:r>
            <w:rPr>
              <w:u w:val="single"/>
              <w:lang w:val="en-US"/>
            </w:rPr>
            <w:t>der</w:t>
          </w:r>
          <w:r>
            <w:rPr>
              <w:lang w:val="en-US"/>
            </w:rPr>
            <w:t xml:space="preserve"> </w:t>
          </w:r>
          <w:r>
            <w:rPr>
              <w:u w:val="single"/>
              <w:lang w:val="en-US"/>
            </w:rPr>
            <w:t>22.Juni</w:t>
          </w:r>
          <w:r>
            <w:rPr>
              <w:lang w:val="en-US"/>
            </w:rPr>
            <w:tab/>
          </w:r>
          <w:r>
            <w:fldChar w:fldCharType="begin"/>
          </w:r>
          <w:r>
            <w:rPr>
              <w:lang w:val="en-US"/>
            </w:rPr>
            <w:instrText xml:space="preserve"> GOTOBUTTON _Toc367899154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White Water und Nashville</w:t>
            <w:tab/>
          </w:r>
          <w:r>
            <w:fldChar w:fldCharType="begin"/>
          </w:r>
          <w:r>
            <w:rPr>
              <w:lang w:val="en-US"/>
            </w:rPr>
            <w:instrText xml:space="preserve"> GOTOBUTTON _Toc367899155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Mittwoch,</w:t>
          </w:r>
          <w:r>
            <w:rPr>
              <w:lang w:val="en-US"/>
            </w:rPr>
            <w:t xml:space="preserve"> </w:t>
          </w:r>
          <w:r>
            <w:rPr>
              <w:u w:val="single"/>
              <w:lang w:val="en-US"/>
            </w:rPr>
            <w:t>der</w:t>
          </w:r>
          <w:r>
            <w:rPr>
              <w:lang w:val="en-US"/>
            </w:rPr>
            <w:t xml:space="preserve"> </w:t>
          </w:r>
          <w:r>
            <w:rPr>
              <w:u w:val="single"/>
              <w:lang w:val="en-US"/>
            </w:rPr>
            <w:t>23.Juni</w:t>
          </w:r>
          <w:r>
            <w:rPr>
              <w:lang w:val="en-US"/>
            </w:rPr>
            <w:tab/>
          </w:r>
          <w:r>
            <w:fldChar w:fldCharType="begin"/>
          </w:r>
          <w:r>
            <w:rPr>
              <w:lang w:val="en-US"/>
            </w:rPr>
            <w:instrText xml:space="preserve"> GOTOBUTTON _Toc367899156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Donnerstag,</w:t>
          </w:r>
          <w:r>
            <w:rPr>
              <w:lang w:val="en-US"/>
            </w:rPr>
            <w:t xml:space="preserve"> </w:t>
          </w:r>
          <w:r>
            <w:rPr>
              <w:u w:val="single"/>
              <w:lang w:val="en-US"/>
            </w:rPr>
            <w:t>der</w:t>
          </w:r>
          <w:r>
            <w:rPr>
              <w:lang w:val="en-US"/>
            </w:rPr>
            <w:t xml:space="preserve"> </w:t>
          </w:r>
          <w:r>
            <w:rPr>
              <w:u w:val="single"/>
              <w:lang w:val="en-US"/>
            </w:rPr>
            <w:t>24.Juni</w:t>
          </w:r>
          <w:r>
            <w:rPr>
              <w:lang w:val="en-US"/>
            </w:rPr>
            <w:tab/>
          </w:r>
          <w:r>
            <w:fldChar w:fldCharType="begin"/>
          </w:r>
          <w:r>
            <w:rPr>
              <w:lang w:val="en-US"/>
            </w:rPr>
            <w:instrText xml:space="preserve"> GOTOBUTTON _Toc367899157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Memphis mit Elvis Presley</w:t>
            <w:tab/>
          </w:r>
          <w:r>
            <w:fldChar w:fldCharType="begin"/>
          </w:r>
          <w:r>
            <w:rPr>
              <w:lang w:val="en-US"/>
            </w:rPr>
            <w:instrText xml:space="preserve"> GOTOBUTTON _Toc367899158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Freitag,</w:t>
          </w:r>
          <w:r>
            <w:rPr>
              <w:lang w:val="en-US"/>
            </w:rPr>
            <w:t xml:space="preserve"> </w:t>
          </w:r>
          <w:r>
            <w:rPr>
              <w:u w:val="single"/>
              <w:lang w:val="en-US"/>
            </w:rPr>
            <w:t>der</w:t>
          </w:r>
          <w:r>
            <w:rPr>
              <w:lang w:val="en-US"/>
            </w:rPr>
            <w:t xml:space="preserve"> </w:t>
          </w:r>
          <w:r>
            <w:rPr>
              <w:u w:val="single"/>
              <w:lang w:val="en-US"/>
            </w:rPr>
            <w:t>25.Juni</w:t>
          </w:r>
          <w:r>
            <w:rPr>
              <w:lang w:val="en-US"/>
            </w:rPr>
            <w:tab/>
          </w:r>
          <w:r>
            <w:fldChar w:fldCharType="begin"/>
          </w:r>
          <w:r>
            <w:rPr>
              <w:lang w:val="en-US"/>
            </w:rPr>
            <w:instrText xml:space="preserve"> GOTOBUTTON _Toc367899159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New Orleans</w:t>
            <w:tab/>
          </w:r>
          <w:r>
            <w:fldChar w:fldCharType="begin"/>
          </w:r>
          <w:r>
            <w:rPr>
              <w:lang w:val="en-US"/>
            </w:rPr>
            <w:instrText xml:space="preserve"> GOTOBUTTON _Toc367899160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Samstag,</w:t>
          </w:r>
          <w:r>
            <w:rPr>
              <w:lang w:val="en-US"/>
            </w:rPr>
            <w:t xml:space="preserve"> </w:t>
          </w:r>
          <w:r>
            <w:rPr>
              <w:u w:val="single"/>
              <w:lang w:val="en-US"/>
            </w:rPr>
            <w:t>der</w:t>
          </w:r>
          <w:r>
            <w:rPr>
              <w:lang w:val="en-US"/>
            </w:rPr>
            <w:t xml:space="preserve"> </w:t>
          </w:r>
          <w:r>
            <w:rPr>
              <w:u w:val="single"/>
              <w:lang w:val="en-US"/>
            </w:rPr>
            <w:t>26.Juni</w:t>
          </w:r>
          <w:r>
            <w:rPr>
              <w:lang w:val="en-US"/>
            </w:rPr>
            <w:tab/>
          </w:r>
          <w:r>
            <w:fldChar w:fldCharType="begin"/>
          </w:r>
          <w:r>
            <w:rPr>
              <w:lang w:val="en-US"/>
            </w:rPr>
            <w:instrText xml:space="preserve"> GOTOBUTTON _Toc367899161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Sonntag,</w:t>
          </w:r>
          <w:r>
            <w:rPr>
              <w:lang w:val="en-US"/>
            </w:rPr>
            <w:t xml:space="preserve"> </w:t>
          </w:r>
          <w:r>
            <w:rPr>
              <w:u w:val="single"/>
              <w:lang w:val="en-US"/>
            </w:rPr>
            <w:t>der</w:t>
          </w:r>
          <w:r>
            <w:rPr>
              <w:lang w:val="en-US"/>
            </w:rPr>
            <w:t xml:space="preserve"> </w:t>
          </w:r>
          <w:r>
            <w:rPr>
              <w:u w:val="single"/>
              <w:lang w:val="en-US"/>
            </w:rPr>
            <w:t>27.Juni</w:t>
          </w:r>
          <w:r>
            <w:rPr>
              <w:lang w:val="en-US"/>
            </w:rPr>
            <w:tab/>
          </w:r>
          <w:r>
            <w:fldChar w:fldCharType="begin"/>
          </w:r>
          <w:r>
            <w:rPr>
              <w:lang w:val="en-US"/>
            </w:rPr>
            <w:instrText xml:space="preserve"> GOTOBUTTON _Toc367899162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Der Golf von Mexiko</w:t>
            <w:tab/>
          </w:r>
          <w:r>
            <w:fldChar w:fldCharType="begin"/>
          </w:r>
          <w:r>
            <w:rPr>
              <w:lang w:val="en-US"/>
            </w:rPr>
            <w:instrText xml:space="preserve"> GOTOBUTTON _Toc367899163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Montag,</w:t>
          </w:r>
          <w:r>
            <w:rPr>
              <w:lang w:val="en-US"/>
            </w:rPr>
            <w:t xml:space="preserve"> </w:t>
          </w:r>
          <w:r>
            <w:rPr>
              <w:u w:val="single"/>
              <w:lang w:val="en-US"/>
            </w:rPr>
            <w:t>der</w:t>
          </w:r>
          <w:r>
            <w:rPr>
              <w:lang w:val="en-US"/>
            </w:rPr>
            <w:t xml:space="preserve"> </w:t>
          </w:r>
          <w:r>
            <w:rPr>
              <w:u w:val="single"/>
              <w:lang w:val="en-US"/>
            </w:rPr>
            <w:t>28.Juni</w:t>
          </w:r>
          <w:r>
            <w:rPr>
              <w:lang w:val="en-US"/>
            </w:rPr>
            <w:tab/>
          </w:r>
          <w:r>
            <w:fldChar w:fldCharType="begin"/>
          </w:r>
          <w:r>
            <w:rPr>
              <w:lang w:val="en-US"/>
            </w:rPr>
            <w:instrText xml:space="preserve"> GOTOBUTTON _Toc367899164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Dienstag,</w:t>
          </w:r>
          <w:r>
            <w:rPr>
              <w:lang w:val="en-US"/>
            </w:rPr>
            <w:t xml:space="preserve"> </w:t>
          </w:r>
          <w:r>
            <w:rPr>
              <w:u w:val="single"/>
              <w:lang w:val="en-US"/>
            </w:rPr>
            <w:t>der</w:t>
          </w:r>
          <w:r>
            <w:rPr>
              <w:lang w:val="en-US"/>
            </w:rPr>
            <w:t xml:space="preserve"> </w:t>
          </w:r>
          <w:r>
            <w:rPr>
              <w:u w:val="single"/>
              <w:lang w:val="en-US"/>
            </w:rPr>
            <w:t>29.Juni</w:t>
          </w:r>
          <w:r>
            <w:rPr>
              <w:lang w:val="en-US"/>
            </w:rPr>
            <w:tab/>
          </w:r>
          <w:r>
            <w:fldChar w:fldCharType="begin"/>
          </w:r>
          <w:r>
            <w:rPr>
              <w:lang w:val="en-US"/>
            </w:rPr>
            <w:instrText xml:space="preserve"> GOTOBUTTON _Toc367899165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Themeparks in Orlando, Florida</w:t>
            <w:tab/>
          </w:r>
          <w:r>
            <w:fldChar w:fldCharType="begin"/>
          </w:r>
          <w:r>
            <w:rPr>
              <w:lang w:val="en-US"/>
            </w:rPr>
            <w:instrText xml:space="preserve"> GOTOBUTTON _Toc367899166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Mittwoch,</w:t>
          </w:r>
          <w:r>
            <w:rPr>
              <w:lang w:val="en-US"/>
            </w:rPr>
            <w:t xml:space="preserve"> </w:t>
          </w:r>
          <w:r>
            <w:rPr>
              <w:u w:val="single"/>
              <w:lang w:val="en-US"/>
            </w:rPr>
            <w:t>der</w:t>
          </w:r>
          <w:r>
            <w:rPr>
              <w:lang w:val="en-US"/>
            </w:rPr>
            <w:t xml:space="preserve"> </w:t>
          </w:r>
          <w:r>
            <w:rPr>
              <w:u w:val="single"/>
              <w:lang w:val="en-US"/>
            </w:rPr>
            <w:t>30.Juni</w:t>
          </w:r>
          <w:r>
            <w:rPr>
              <w:lang w:val="en-US"/>
            </w:rPr>
            <w:tab/>
          </w:r>
          <w:r>
            <w:fldChar w:fldCharType="begin"/>
          </w:r>
          <w:r>
            <w:rPr>
              <w:lang w:val="en-US"/>
            </w:rPr>
            <w:instrText xml:space="preserve"> GOTOBUTTON _Toc367899167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Donnerstag,</w:t>
          </w:r>
          <w:r>
            <w:rPr>
              <w:lang w:val="en-US"/>
            </w:rPr>
            <w:t xml:space="preserve"> </w:t>
          </w:r>
          <w:r>
            <w:rPr>
              <w:u w:val="single"/>
              <w:lang w:val="en-US"/>
            </w:rPr>
            <w:t>der</w:t>
          </w:r>
          <w:r>
            <w:rPr>
              <w:lang w:val="en-US"/>
            </w:rPr>
            <w:t xml:space="preserve"> </w:t>
          </w:r>
          <w:r>
            <w:rPr>
              <w:u w:val="single"/>
              <w:lang w:val="en-US"/>
            </w:rPr>
            <w:t>1.Juli</w:t>
          </w:r>
          <w:r>
            <w:rPr>
              <w:lang w:val="en-US"/>
            </w:rPr>
            <w:tab/>
          </w:r>
          <w:r>
            <w:fldChar w:fldCharType="begin"/>
          </w:r>
          <w:r>
            <w:rPr>
              <w:lang w:val="en-US"/>
            </w:rPr>
            <w:instrText xml:space="preserve"> GOTOBUTTON _Toc367899168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Raumfahrt und Miami</w:t>
            <w:tab/>
          </w:r>
          <w:r>
            <w:fldChar w:fldCharType="begin"/>
          </w:r>
          <w:r>
            <w:rPr>
              <w:lang w:val="en-US"/>
            </w:rPr>
            <w:instrText xml:space="preserve"> GOTOBUTTON _Toc367899169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Freitag,</w:t>
          </w:r>
          <w:r>
            <w:rPr>
              <w:lang w:val="en-US"/>
            </w:rPr>
            <w:t xml:space="preserve"> </w:t>
          </w:r>
          <w:r>
            <w:rPr>
              <w:u w:val="single"/>
              <w:lang w:val="en-US"/>
            </w:rPr>
            <w:t>der</w:t>
          </w:r>
          <w:r>
            <w:rPr>
              <w:lang w:val="en-US"/>
            </w:rPr>
            <w:t xml:space="preserve"> </w:t>
          </w:r>
          <w:r>
            <w:rPr>
              <w:u w:val="single"/>
              <w:lang w:val="en-US"/>
            </w:rPr>
            <w:t>2.Juli</w:t>
          </w:r>
          <w:r>
            <w:rPr>
              <w:lang w:val="en-US"/>
            </w:rPr>
            <w:tab/>
          </w:r>
          <w:r>
            <w:fldChar w:fldCharType="begin"/>
          </w:r>
          <w:r>
            <w:rPr>
              <w:lang w:val="en-US"/>
            </w:rPr>
            <w:instrText xml:space="preserve"> GOTOBUTTON _Toc367899170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Samstag,</w:t>
          </w:r>
          <w:r>
            <w:rPr>
              <w:lang w:val="en-US"/>
            </w:rPr>
            <w:t xml:space="preserve"> </w:t>
          </w:r>
          <w:r>
            <w:rPr>
              <w:u w:val="single"/>
              <w:lang w:val="en-US"/>
            </w:rPr>
            <w:t>der</w:t>
          </w:r>
          <w:r>
            <w:rPr>
              <w:lang w:val="en-US"/>
            </w:rPr>
            <w:t xml:space="preserve"> </w:t>
          </w:r>
          <w:r>
            <w:rPr>
              <w:u w:val="single"/>
              <w:lang w:val="en-US"/>
            </w:rPr>
            <w:t>3.Juli</w:t>
          </w:r>
          <w:r>
            <w:rPr>
              <w:lang w:val="en-US"/>
            </w:rPr>
            <w:tab/>
          </w:r>
          <w:r>
            <w:fldChar w:fldCharType="begin"/>
          </w:r>
          <w:r>
            <w:rPr>
              <w:lang w:val="en-US"/>
            </w:rPr>
            <w:instrText xml:space="preserve"> GOTOBUTTON _Toc367899171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Zurück nach New York</w:t>
            <w:tab/>
          </w:r>
          <w:r>
            <w:fldChar w:fldCharType="begin"/>
          </w:r>
          <w:r>
            <w:rPr>
              <w:lang w:val="en-US"/>
            </w:rPr>
            <w:instrText xml:space="preserve"> GOTOBUTTON _Toc367899172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Sonntag,</w:t>
          </w:r>
          <w:r>
            <w:rPr>
              <w:lang w:val="en-US"/>
            </w:rPr>
            <w:t xml:space="preserve"> </w:t>
          </w:r>
          <w:r>
            <w:rPr>
              <w:u w:val="single"/>
              <w:lang w:val="en-US"/>
            </w:rPr>
            <w:t>der</w:t>
          </w:r>
          <w:r>
            <w:rPr>
              <w:lang w:val="en-US"/>
            </w:rPr>
            <w:t xml:space="preserve"> </w:t>
          </w:r>
          <w:r>
            <w:rPr>
              <w:u w:val="single"/>
              <w:lang w:val="en-US"/>
            </w:rPr>
            <w:t>4.Juli</w:t>
          </w:r>
          <w:r>
            <w:rPr>
              <w:lang w:val="en-US"/>
            </w:rPr>
            <w:tab/>
          </w:r>
          <w:r>
            <w:fldChar w:fldCharType="begin"/>
          </w:r>
          <w:r>
            <w:rPr>
              <w:lang w:val="en-US"/>
            </w:rPr>
            <w:instrText xml:space="preserve"> GOTOBUTTON _Toc367899173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Montag,</w:t>
          </w:r>
          <w:r>
            <w:rPr>
              <w:lang w:val="en-US"/>
            </w:rPr>
            <w:t xml:space="preserve"> </w:t>
          </w:r>
          <w:r>
            <w:rPr>
              <w:u w:val="single"/>
              <w:lang w:val="en-US"/>
            </w:rPr>
            <w:t>der</w:t>
          </w:r>
          <w:r>
            <w:rPr>
              <w:lang w:val="en-US"/>
            </w:rPr>
            <w:t xml:space="preserve"> </w:t>
          </w:r>
          <w:r>
            <w:rPr>
              <w:u w:val="single"/>
              <w:lang w:val="en-US"/>
            </w:rPr>
            <w:t>5.Juli</w:t>
          </w:r>
          <w:r>
            <w:rPr>
              <w:lang w:val="en-US"/>
            </w:rPr>
            <w:tab/>
          </w:r>
          <w:r>
            <w:fldChar w:fldCharType="begin"/>
          </w:r>
          <w:r>
            <w:rPr>
              <w:lang w:val="en-US"/>
            </w:rPr>
            <w:instrText xml:space="preserve"> GOTOBUTTON _Toc367899174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Dienstag,</w:t>
          </w:r>
          <w:r>
            <w:rPr>
              <w:lang w:val="en-US"/>
            </w:rPr>
            <w:t xml:space="preserve"> </w:t>
          </w:r>
          <w:r>
            <w:rPr>
              <w:u w:val="single"/>
              <w:lang w:val="en-US"/>
            </w:rPr>
            <w:t>der</w:t>
          </w:r>
          <w:r>
            <w:rPr>
              <w:lang w:val="en-US"/>
            </w:rPr>
            <w:t xml:space="preserve"> </w:t>
          </w:r>
          <w:r>
            <w:rPr>
              <w:u w:val="single"/>
              <w:lang w:val="en-US"/>
            </w:rPr>
            <w:t>6.Juli</w:t>
          </w:r>
          <w:r>
            <w:rPr>
              <w:lang w:val="en-US"/>
            </w:rPr>
            <w:tab/>
          </w:r>
          <w:r>
            <w:fldChar w:fldCharType="begin"/>
          </w:r>
          <w:r>
            <w:rPr>
              <w:lang w:val="en-US"/>
            </w:rPr>
            <w:instrText xml:space="preserve"> GOTOBUTTON _Toc367899175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Mittwoch,</w:t>
          </w:r>
          <w:r>
            <w:rPr>
              <w:lang w:val="en-US"/>
            </w:rPr>
            <w:t xml:space="preserve"> </w:t>
          </w:r>
          <w:r>
            <w:rPr>
              <w:u w:val="single"/>
              <w:lang w:val="en-US"/>
            </w:rPr>
            <w:t>der</w:t>
          </w:r>
          <w:r>
            <w:rPr>
              <w:lang w:val="en-US"/>
            </w:rPr>
            <w:t xml:space="preserve"> </w:t>
          </w:r>
          <w:r>
            <w:rPr>
              <w:u w:val="single"/>
              <w:lang w:val="en-US"/>
            </w:rPr>
            <w:t>7.Juni</w:t>
          </w:r>
          <w:r>
            <w:rPr>
              <w:lang w:val="en-US"/>
            </w:rPr>
            <w:tab/>
          </w:r>
          <w:r>
            <w:fldChar w:fldCharType="begin"/>
          </w:r>
          <w:r>
            <w:rPr>
              <w:lang w:val="en-US"/>
            </w:rPr>
            <w:instrText xml:space="preserve"> GOTOBUTTON _Toc367899176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Donnerstag,</w:t>
          </w:r>
          <w:r>
            <w:rPr>
              <w:lang w:val="en-US"/>
            </w:rPr>
            <w:t xml:space="preserve"> </w:t>
          </w:r>
          <w:r>
            <w:rPr>
              <w:u w:val="single"/>
              <w:lang w:val="en-US"/>
            </w:rPr>
            <w:t>der</w:t>
          </w:r>
          <w:r>
            <w:rPr>
              <w:lang w:val="en-US"/>
            </w:rPr>
            <w:t xml:space="preserve"> </w:t>
          </w:r>
          <w:r>
            <w:rPr>
              <w:u w:val="single"/>
              <w:lang w:val="en-US"/>
            </w:rPr>
            <w:t>8.Juli</w:t>
          </w:r>
          <w:r>
            <w:rPr>
              <w:lang w:val="en-US"/>
            </w:rPr>
            <w:tab/>
          </w:r>
          <w:r>
            <w:fldChar w:fldCharType="begin"/>
          </w:r>
          <w:r>
            <w:rPr>
              <w:lang w:val="en-US"/>
            </w:rPr>
            <w:instrText xml:space="preserve"> GOTOBUTTON _Toc367899177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Freitag,</w:t>
          </w:r>
          <w:r>
            <w:rPr>
              <w:lang w:val="en-US"/>
            </w:rPr>
            <w:t xml:space="preserve"> </w:t>
          </w:r>
          <w:r>
            <w:rPr>
              <w:u w:val="single"/>
              <w:lang w:val="en-US"/>
            </w:rPr>
            <w:t>der</w:t>
          </w:r>
          <w:r>
            <w:rPr>
              <w:lang w:val="en-US"/>
            </w:rPr>
            <w:t xml:space="preserve"> </w:t>
          </w:r>
          <w:r>
            <w:rPr>
              <w:u w:val="single"/>
              <w:lang w:val="en-US"/>
            </w:rPr>
            <w:t>9.Juli</w:t>
          </w:r>
          <w:r>
            <w:rPr>
              <w:lang w:val="en-US"/>
            </w:rPr>
            <w:tab/>
          </w:r>
          <w:r>
            <w:fldChar w:fldCharType="begin"/>
          </w:r>
          <w:r>
            <w:rPr>
              <w:lang w:val="en-US"/>
            </w:rPr>
            <w:instrText xml:space="preserve"> GOTOBUTTON _Toc367899178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Samstag,</w:t>
          </w:r>
          <w:r>
            <w:rPr>
              <w:lang w:val="en-US"/>
            </w:rPr>
            <w:t xml:space="preserve"> </w:t>
          </w:r>
          <w:r>
            <w:rPr>
              <w:u w:val="single"/>
              <w:lang w:val="en-US"/>
            </w:rPr>
            <w:t>der</w:t>
          </w:r>
          <w:r>
            <w:rPr>
              <w:lang w:val="en-US"/>
            </w:rPr>
            <w:t xml:space="preserve"> </w:t>
          </w:r>
          <w:r>
            <w:rPr>
              <w:u w:val="single"/>
              <w:lang w:val="en-US"/>
            </w:rPr>
            <w:t>10.Juli</w:t>
          </w:r>
          <w:r>
            <w:rPr>
              <w:lang w:val="en-US"/>
            </w:rPr>
            <w:tab/>
          </w:r>
          <w:r>
            <w:fldChar w:fldCharType="begin"/>
          </w:r>
          <w:r>
            <w:rPr>
              <w:lang w:val="en-US"/>
            </w:rPr>
            <w:instrText xml:space="preserve"> GOTOBUTTON _Toc367899179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Sonntag,</w:t>
          </w:r>
          <w:r>
            <w:rPr>
              <w:lang w:val="en-US"/>
            </w:rPr>
            <w:t xml:space="preserve"> </w:t>
          </w:r>
          <w:r>
            <w:rPr>
              <w:u w:val="single"/>
              <w:lang w:val="en-US"/>
            </w:rPr>
            <w:t>der</w:t>
          </w:r>
          <w:r>
            <w:rPr>
              <w:lang w:val="en-US"/>
            </w:rPr>
            <w:t xml:space="preserve"> </w:t>
          </w:r>
          <w:r>
            <w:rPr>
              <w:u w:val="single"/>
              <w:lang w:val="en-US"/>
            </w:rPr>
            <w:t>11.Juli</w:t>
          </w:r>
          <w:r>
            <w:rPr>
              <w:lang w:val="en-US"/>
            </w:rPr>
            <w:tab/>
          </w:r>
          <w:r>
            <w:fldChar w:fldCharType="begin"/>
          </w:r>
          <w:r>
            <w:rPr>
              <w:lang w:val="en-US"/>
            </w:rPr>
            <w:instrText xml:space="preserve"> GOTOBUTTON _Toc367899180  </w:instrText>
          </w:r>
          <w:r>
            <w:rPr>
              <w:lang w:val="en-US"/>
            </w:rPr>
          </w:r>
          <w:r>
            <w:rPr>
              <w:lang w:val="en-US"/>
            </w:rPr>
            <w:fldChar w:fldCharType="separate"/>
          </w:r>
          <w:r>
            <w:rPr>
              <w:lang w:val="en-US"/>
            </w:rPr>
          </w:r>
          <w:r/>
          <w:r>
            <w:rPr>
              <w:lang w:val="en-US"/>
            </w:rPr>
            <w:fldChar w:fldCharType="end"/>
          </w:r>
          <w:r>
            <w:rPr>
              <w:lang w:val="en-US"/>
            </w:rPr>
          </w:r>
        </w:p>
        <w:p>
          <w:pPr>
            <w:pStyle w:val="Contents2"/>
            <w:widowControl w:val="false"/>
            <w:rPr>
              <w:lang w:val="en-US"/>
            </w:rPr>
          </w:pPr>
          <w:r>
            <w:rPr>
              <w:lang w:val="en-US"/>
            </w:rPr>
            <w:t>Fazit</w:t>
            <w:tab/>
          </w:r>
          <w:r>
            <w:fldChar w:fldCharType="begin"/>
          </w:r>
          <w:r>
            <w:rPr>
              <w:lang w:val="en-US"/>
            </w:rPr>
            <w:instrText xml:space="preserve"> GOTOBUTTON _Toc367899181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Was</w:t>
          </w:r>
          <w:r>
            <w:rPr>
              <w:lang w:val="en-US"/>
            </w:rPr>
            <w:t xml:space="preserve"> </w:t>
          </w:r>
          <w:r>
            <w:rPr>
              <w:u w:val="single"/>
              <w:lang w:val="en-US"/>
            </w:rPr>
            <w:t>mir</w:t>
          </w:r>
          <w:r>
            <w:rPr>
              <w:lang w:val="en-US"/>
            </w:rPr>
            <w:t xml:space="preserve"> </w:t>
          </w:r>
          <w:r>
            <w:rPr>
              <w:u w:val="single"/>
              <w:lang w:val="en-US"/>
            </w:rPr>
            <w:t>mißfiel</w:t>
          </w:r>
          <w:r>
            <w:rPr>
              <w:lang w:val="en-US"/>
            </w:rPr>
            <w:tab/>
          </w:r>
          <w:r>
            <w:fldChar w:fldCharType="begin"/>
          </w:r>
          <w:r>
            <w:rPr>
              <w:lang w:val="en-US"/>
            </w:rPr>
            <w:instrText xml:space="preserve"> GOTOBUTTON _Toc367899182  </w:instrText>
          </w:r>
          <w:r>
            <w:rPr>
              <w:lang w:val="en-US"/>
            </w:rPr>
          </w:r>
          <w:r>
            <w:rPr>
              <w:lang w:val="en-US"/>
            </w:rPr>
            <w:fldChar w:fldCharType="separate"/>
          </w:r>
          <w:r>
            <w:rPr>
              <w:lang w:val="en-US"/>
            </w:rPr>
          </w:r>
          <w:r/>
          <w:r>
            <w:rPr>
              <w:lang w:val="en-US"/>
            </w:rPr>
            <w:fldChar w:fldCharType="end"/>
          </w:r>
          <w:r>
            <w:rPr>
              <w:lang w:val="en-US"/>
            </w:rPr>
          </w:r>
        </w:p>
        <w:p>
          <w:pPr>
            <w:pStyle w:val="Contents3"/>
            <w:widowControl w:val="false"/>
            <w:rPr>
              <w:lang w:val="en-US"/>
            </w:rPr>
          </w:pPr>
          <w:r>
            <w:rPr>
              <w:u w:val="single"/>
              <w:lang w:val="en-US"/>
            </w:rPr>
            <w:t>Was</w:t>
          </w:r>
          <w:r>
            <w:rPr>
              <w:lang w:val="en-US"/>
            </w:rPr>
            <w:t xml:space="preserve"> </w:t>
          </w:r>
          <w:r>
            <w:rPr>
              <w:u w:val="single"/>
              <w:lang w:val="en-US"/>
            </w:rPr>
            <w:t>mir</w:t>
          </w:r>
          <w:r>
            <w:rPr>
              <w:lang w:val="en-US"/>
            </w:rPr>
            <w:t xml:space="preserve"> </w:t>
          </w:r>
          <w:r>
            <w:rPr>
              <w:u w:val="single"/>
              <w:lang w:val="en-US"/>
            </w:rPr>
            <w:t>gefiel</w:t>
          </w:r>
          <w:r>
            <w:rPr>
              <w:lang w:val="en-US"/>
            </w:rPr>
            <w:tab/>
          </w:r>
          <w:r>
            <w:fldChar w:fldCharType="begin"/>
          </w:r>
          <w:r>
            <w:rPr>
              <w:lang w:val="en-US"/>
            </w:rPr>
            <w:instrText xml:space="preserve"> GOTOBUTTON _Toc3678991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widowControl w:val="false"/>
        <w:jc w:val="left"/>
        <w:rPr>
          <w:sz w:val="24"/>
          <w:szCs w:val="24"/>
          <w:lang w:val="en-US"/>
        </w:rPr>
      </w:pPr>
      <w:r>
        <w:rPr>
          <w:sz w:val="24"/>
          <w:szCs w:val="24"/>
          <w:lang w:val="en-US"/>
        </w:rPr>
      </w:r>
      <w:r>
        <w:br w:type="page"/>
      </w:r>
    </w:p>
    <w:p>
      <w:pPr>
        <w:pStyle w:val="Heading2"/>
        <w:widowControl w:val="false"/>
        <w:jc w:val="left"/>
        <w:rPr/>
      </w:pPr>
      <w:r>
        <w:rPr/>
        <w:t>Abreise, Ankunft und erste Eindrücke</w:t>
      </w:r>
    </w:p>
    <w:p>
      <w:pPr>
        <w:pStyle w:val="Heading3"/>
        <w:widowControl w:val="false"/>
        <w:ind w:left="354" w:hanging="0"/>
        <w:rPr/>
      </w:pPr>
      <w:r>
        <w:rPr/>
        <w:t xml:space="preserve">Samstag, der 19.Juni </w:t>
      </w:r>
    </w:p>
    <w:p>
      <w:pPr>
        <w:pStyle w:val="TextBody"/>
        <w:widowControl w:val="false"/>
        <w:rPr>
          <w:sz w:val="24"/>
          <w:szCs w:val="24"/>
        </w:rPr>
      </w:pPr>
      <w:r>
        <w:rPr>
          <w:sz w:val="24"/>
          <w:szCs w:val="24"/>
        </w:rPr>
        <w:t>Und wieder zieht es mich in die USA, diesmal in den Süden. Einige Zeit habe ich die mir verfügbaren Prospekte studiert, dann habe ich mich ent</w:t>
        <w:softHyphen/>
        <w:t>schieden. Über eine Reisevermittlung für Studenten buche ich bei »American Adventures«.  Der Hauptgrund war der Ablauf der Reise, dazu war der Preis sehr ansprechend. Eine Altersbeschränkung gibt es für die Teilnehmer nicht. Wie mir später der Vertreter von »American Adventures« erklärt, müsse man nur im Herzen jung geblieben sein.</w:t>
      </w:r>
    </w:p>
    <w:p>
      <w:pPr>
        <w:pStyle w:val="TextBody"/>
        <w:widowControl w:val="false"/>
        <w:rPr>
          <w:sz w:val="24"/>
          <w:szCs w:val="24"/>
        </w:rPr>
      </w:pPr>
      <w:r>
        <w:rPr>
          <w:sz w:val="24"/>
          <w:szCs w:val="24"/>
        </w:rPr>
        <w:t>Natürlich bin ich wieder zu früh am Flugha</w:t>
        <w:softHyphen/>
        <w:t>fen, ich hätte ruhig noch etwas länger schla</w:t>
        <w:softHyphen/>
        <w:t>fen kön</w:t>
        <w:softHyphen/>
        <w:t>nen. Der einzige Vorteil: Ich kann be</w:t>
        <w:softHyphen/>
        <w:t>reits einchecken und bekomme für die Ma</w:t>
        <w:softHyphen/>
        <w:t>schine nach Manchester und die Maschine nach New York jeweils einen Fenster</w:t>
        <w:softHyphen/>
        <w:t>platz.</w:t>
      </w:r>
    </w:p>
    <w:p>
      <w:pPr>
        <w:pStyle w:val="TextBody"/>
        <w:widowControl w:val="false"/>
        <w:rPr>
          <w:sz w:val="24"/>
          <w:szCs w:val="24"/>
        </w:rPr>
      </w:pPr>
      <w:r>
        <w:rPr>
          <w:sz w:val="24"/>
          <w:szCs w:val="24"/>
        </w:rPr>
        <w:t>Der Flug nach Manchester verläuft normal. Es gibt keine Verspätung und auch der Service ist sehr gut. Der Flughafen in Man</w:t>
        <w:softHyphen/>
        <w:t>chester überrascht mich ein wenig, ich hätte ihn nicht in die</w:t>
        <w:softHyphen/>
        <w:t>ser Größe erwartet. Ich muß jetzt zum Schalter für Umsteiger. Dort erhalte ich einen Stempel mit der Aufschrift ”TRANSFER” in meine Boar</w:t>
        <w:softHyphen/>
        <w:t>dingkarte. Dann muß ich zirka eine Stunde warten,  bis daß der Flug nach New York aufgerufen wird. Viele Geschäfte, durch die man bummeln kann, gibt es nicht in diesem Bereich, aber die Zeit geht doch schnell vorbei. Diesmal besteige ich eine große Maschine: wäh</w:t>
        <w:softHyphen/>
        <w:t>rend die erste 18 Sitzreihen mit je 6 Sitzen besaß, hat diese 38 Rei</w:t>
        <w:softHyphen/>
        <w:t>hen mit je 8 Sitzen. Ich sitze am Fenster und lange Zeit bleibt der Sitz neben mir leer, doch dann setzt sich so ein »Zwei Zentner Klötz</w:t>
        <w:softHyphen/>
        <w:t>chen« neben mich und es wird ein wenig eng.</w:t>
      </w:r>
    </w:p>
    <w:p>
      <w:pPr>
        <w:pStyle w:val="TextBody"/>
        <w:widowControl w:val="false"/>
        <w:rPr>
          <w:sz w:val="24"/>
          <w:szCs w:val="24"/>
        </w:rPr>
      </w:pPr>
      <w:r>
        <w:rPr>
          <w:sz w:val="24"/>
          <w:szCs w:val="24"/>
        </w:rPr>
        <w:t>Dann wie immer ein volles Programm: Drinks, Mittages</w:t>
        <w:softHyphen/>
        <w:t>sen, Drinks und ein leichter Imbiß. Da</w:t>
        <w:softHyphen/>
        <w:t>zwi</w:t>
        <w:softHyphen/>
        <w:t>schen Videounterhaltung. Filme über British Airways, New York, ein Spiel</w:t>
        <w:softHyphen/>
        <w:t>film »Groundhog-Day«, und zum Schluß eine Un</w:t>
        <w:softHyphen/>
        <w:t>terwei</w:t>
        <w:softHyphen/>
        <w:t>sung in das Ausfüllen der Einrei</w:t>
        <w:softHyphen/>
        <w:t>sedo</w:t>
        <w:softHyphen/>
        <w:t>kumente. Trotzdem hängt man die gut acht Stunden Flug in seinem Sessel rum und langweilt sich.</w:t>
      </w:r>
    </w:p>
    <w:p>
      <w:pPr>
        <w:pStyle w:val="TextBody"/>
        <w:widowControl w:val="false"/>
        <w:rPr>
          <w:sz w:val="24"/>
          <w:szCs w:val="24"/>
        </w:rPr>
      </w:pPr>
      <w:r>
        <w:rPr>
          <w:sz w:val="24"/>
          <w:szCs w:val="24"/>
        </w:rPr>
        <w:t>Obwohl mir beim Einchecken gesagt wurde: ”Die Formalitäten dau</w:t>
        <w:softHyphen/>
        <w:t>ern nicht so lange”, sind wieder ewig lange Menschenschlangen vor den Schal</w:t>
        <w:softHyphen/>
        <w:t>tern der Einwande</w:t>
        <w:softHyphen/>
        <w:t xml:space="preserve">rungsbehörde. Da ich im Flugzeug ziemlich hinten saß, bin ich auch halbwegs der letzte von unserem Flug, der an die Reihe kommt; es dauert gut drei </w:t>
        <w:softHyphen/>
        <w:t>Viertelstunden. Dafür diesmal keine Fragen nach Geld oder Rückflugticket, nur ein schneller Blick in den Paß, ‘Have a nice stay’ und ich bin durch. Auch der Zoll winkt mich weiter, nachdem ich mein Gepäck geholt ha</w:t>
        <w:softHyphen/>
        <w:t>be, das bereits vom Band herabgenommen wurde und in einer Ecke steht.</w:t>
      </w:r>
    </w:p>
    <w:p>
      <w:pPr>
        <w:pStyle w:val="TextBody"/>
        <w:widowControl w:val="false"/>
        <w:rPr>
          <w:sz w:val="24"/>
          <w:szCs w:val="24"/>
        </w:rPr>
      </w:pPr>
      <w:r>
        <w:rPr>
          <w:sz w:val="24"/>
          <w:szCs w:val="24"/>
        </w:rPr>
        <w:t>Als ich aus dem Flughafengebäude trete, ist es heiß, sehr heiß. In Düs</w:t>
        <w:softHyphen/>
        <w:t>sel</w:t>
        <w:softHyphen/>
        <w:t>dorf war es kühl und bewölkt. Auf dem Flug nach Manchester ver</w:t>
        <w:softHyphen/>
        <w:t>sprach uns der Copilot Son</w:t>
        <w:softHyphen/>
        <w:t>nenschein, doch als wir ankommen, regnete es und es waren ca. 14°C. Nun bin ich in New York: hohe Luft</w:t>
        <w:softHyphen/>
        <w:t>feuchtigkeit und ca. 34°C. Das ist aber eigentlich normal für diese Jahreszeit.</w:t>
      </w:r>
    </w:p>
    <w:p>
      <w:pPr>
        <w:pStyle w:val="TextBody"/>
        <w:widowControl w:val="false"/>
        <w:rPr>
          <w:sz w:val="24"/>
          <w:szCs w:val="24"/>
        </w:rPr>
      </w:pPr>
      <w:r>
        <w:rPr>
          <w:sz w:val="24"/>
          <w:szCs w:val="24"/>
        </w:rPr>
        <w:t>Zum Glück ist direkt neben dem Ausgang des Terminals die Haltestelle des Flughafenbusses der Firma Ca</w:t>
        <w:softHyphen/>
        <w:t>rey, der einen für 11 Dollar zur Grand Central Station mitten in Manhattan bringt. Doch auch bloß nach den weni</w:t>
        <w:softHyphen/>
        <w:t>gen Schritten zum Bus mit dem schwe</w:t>
        <w:softHyphen/>
        <w:t>ren Gepäck und dem Kauf der Fahrkarte bin ich schon durchge</w:t>
        <w:softHyphen/>
        <w:t>schwitzt. Der Bus besitzt aber eine Klima</w:t>
        <w:softHyphen/>
        <w:t>anlage und so sind die 45 Mi</w:t>
        <w:softHyphen/>
        <w:t>nuten Fahrzeit bis zum Zentrum von Manhattan nicht allzu unangenehm. Auf dem Highway herrscht starker Verkehr, sogar heute am Samstag.</w:t>
      </w:r>
    </w:p>
    <w:p>
      <w:pPr>
        <w:pStyle w:val="TextBody"/>
        <w:widowControl w:val="false"/>
        <w:rPr>
          <w:sz w:val="24"/>
          <w:szCs w:val="24"/>
        </w:rPr>
      </w:pPr>
      <w:r>
        <w:rPr>
          <w:sz w:val="24"/>
          <w:szCs w:val="24"/>
        </w:rPr>
        <w:t>Wie immer wird man kurz nach dem Flugha</w:t>
        <w:softHyphen/>
        <w:t>fengelände von zwei großen Friedhöfen am S</w:t>
        <w:softHyphen/>
        <w:t>tra</w:t>
        <w:softHyphen/>
        <w:t>ßen</w:t>
        <w:softHyphen/>
        <w:t>rand begrüßt: meilenweit sind die grauen Steine in der Rasenfläche ver</w:t>
        <w:softHyphen/>
        <w:t>streut, dicht an dicht. Doch dann beginnt die Stein</w:t>
        <w:softHyphen/>
        <w:t>wü</w:t>
        <w:softHyphen/>
        <w:t>ste. Wir durchfahren Brooklyn und Que</w:t>
        <w:softHyphen/>
        <w:t>ens, Vororten, in denen die Be</w:t>
        <w:softHyphen/>
        <w:t>bauung nur einige Stockwerke hoch ist. Dazwischen stehen aber auch gewaltige Appar</w:t>
        <w:softHyphen/>
        <w:t>tementhäuser, die sogenannten ‘Condo`s’. Braune und graue Klötze, die Fenster mit den Kästen der Klimaanlagen gefüllt. Die Straße führt uns weiter und durch den Qu</w:t>
        <w:softHyphen/>
        <w:t>e</w:t>
        <w:softHyphen/>
        <w:t>ens-Midtown-Tunnel errei</w:t>
        <w:softHyphen/>
        <w:t>chen wir Manhattan.</w:t>
      </w:r>
    </w:p>
    <w:p>
      <w:pPr>
        <w:pStyle w:val="TextBody"/>
        <w:widowControl w:val="false"/>
        <w:rPr/>
      </w:pPr>
      <w:r>
        <w:rPr>
          <w:sz w:val="24"/>
          <w:szCs w:val="24"/>
        </w:rPr>
        <w:t>In der Central Station das gewohnte Bild: Taxis und Limousinen, deren Fah</w:t>
        <w:softHyphen/>
        <w:t>rer ihre Dienste anbie</w:t>
        <w:softHyphen/>
        <w:t>ten. Diesmal bin ich aber gewarnt und da das Hotel nur rund sechs Blocks entfernt liegt, kann ich zu Fuß gehen. Die Riemen der Ta</w:t>
        <w:softHyphen/>
        <w:t>sche drücken sich tief in die Schulter, es ist heiß und ich be</w:t>
        <w:softHyphen/>
        <w:t>ginne wieder zu schwitzen. Ich laufe einen kleinen Umweg, doch dann habe ich das Hotel gefunden. Das ‘Madison Towers Hotel’ liegt wirklich auf der Ecke 38</w:t>
      </w:r>
      <w:r>
        <w:rPr>
          <w:sz w:val="24"/>
          <w:szCs w:val="24"/>
          <w:vertAlign w:val="superscript"/>
        </w:rPr>
        <w:t>th</w:t>
      </w:r>
      <w:r>
        <w:rPr>
          <w:position w:val="6"/>
          <w:sz w:val="16"/>
          <w:szCs w:val="16"/>
        </w:rPr>
        <w:t xml:space="preserve"> </w:t>
      </w:r>
      <w:r>
        <w:rPr>
          <w:sz w:val="24"/>
          <w:szCs w:val="24"/>
        </w:rPr>
        <w:t>Street und Madison Avenue und ist, vom Anblick der Ho</w:t>
        <w:softHyphen/>
        <w:t>telhalle zu schlie</w:t>
        <w:softHyphen/>
        <w:t>ßen, obere Mittelklasse. Es gehört zu einer Hotel</w:t>
        <w:softHyphen/>
        <w:t>kette, die einige Ho</w:t>
        <w:softHyphen/>
        <w:t>tels in Italien besitzt, und scheint zum größten Teil von Italienern besucht zu wer</w:t>
        <w:softHyphen/>
        <w:t>den, da sämtliche Angestellte in dieser Sprache reden, und auch sämtliche Be</w:t>
        <w:softHyphen/>
        <w:t>schriftungen zweispra</w:t>
        <w:softHyphen/>
        <w:t>chig ausge</w:t>
        <w:softHyphen/>
        <w:t>führt sind. Noch besser: als ich meinen Hotelgut</w:t>
        <w:softHyphen/>
        <w:t>schein abgebe, werde ich in deutsch angesprochen.</w:t>
      </w:r>
    </w:p>
    <w:p>
      <w:pPr>
        <w:pStyle w:val="TextBody"/>
        <w:widowControl w:val="false"/>
        <w:rPr>
          <w:sz w:val="24"/>
          <w:szCs w:val="24"/>
        </w:rPr>
      </w:pPr>
      <w:r>
        <w:rPr>
          <w:sz w:val="24"/>
          <w:szCs w:val="24"/>
        </w:rPr>
        <w:t>Für mich ist es immerhin schon weit nach Mitter</w:t>
        <w:softHyphen/>
        <w:t>nacht, doch draußen ist es noch hell und so gehe ich ein wenig spazieren. Die Luft ist zwar derzeit drückend, aber nach dem langen Sitzen tut ein wenig Bewe</w:t>
        <w:softHyphen/>
        <w:t>gung doch gut. Um ein Ziel zu haben, bewege ich mich in Richtung Time Square und Broadway. Hier schaue ich mir an, was so in den Theatern läuft. Karten könnte ich noch für die ‘Will-Rogers-Follies’ erhalten, doch dann lasse ich es sein. Ich bin zu müde um erst einmal zwei Stunden totzuschlagen um dann zweiein</w:t>
        <w:softHyphen/>
        <w:t>halb Stunden lang eine Revue anzusehen.</w:t>
      </w:r>
    </w:p>
    <w:p>
      <w:pPr>
        <w:pStyle w:val="TextBody"/>
        <w:widowControl w:val="false"/>
        <w:rPr>
          <w:sz w:val="24"/>
          <w:szCs w:val="24"/>
        </w:rPr>
      </w:pPr>
      <w:r>
        <w:rPr>
          <w:sz w:val="24"/>
          <w:szCs w:val="24"/>
        </w:rPr>
        <w:t>Zwischenfall am Rande: ein älterer Mann spaziert mit einer kleinen Tasche oder einem Photoapparat am Arm am Straßenrand entlang und schaut sich den Time-Square an. Da läuft ein junger Schwarzer über die Straße, entreißt ihm die Tasche und ist im Handum</w:t>
        <w:softHyphen/>
        <w:t>drehen verschwunden. Der Mann kann nur noch laut rufen und dann dem entschwindenden Jungen hilflos nachblic</w:t>
        <w:softHyphen/>
        <w:t>ken. So begründet sich meine Vorsorge, in New York keine Tasche offen zu tra</w:t>
        <w:softHyphen/>
        <w:t>gen, sondern alles, auch eine kleine Kamera, in den Hosenta</w:t>
        <w:softHyphen/>
        <w:t>schen zu ver</w:t>
        <w:softHyphen/>
        <w:t>stauen.</w:t>
      </w:r>
    </w:p>
    <w:p>
      <w:pPr>
        <w:pStyle w:val="TextBody"/>
        <w:widowControl w:val="false"/>
        <w:rPr>
          <w:sz w:val="24"/>
          <w:szCs w:val="24"/>
        </w:rPr>
      </w:pPr>
      <w:r>
        <w:rPr>
          <w:sz w:val="24"/>
          <w:szCs w:val="24"/>
        </w:rPr>
        <w:t>Auf dem Weg zurück ins Hotel kaufe ich mir in einem Deli ein Sandwich und eine Dose Cola als Abend</w:t>
        <w:softHyphen/>
        <w:t>essen. Aufs Zimmer zurückgekehrt se</w:t>
        <w:softHyphen/>
        <w:t>he ich, daß ich keinen Zimmerge</w:t>
        <w:softHyphen/>
        <w:t>nossen für die Nacht ha</w:t>
        <w:softHyphen/>
        <w:t>be, obwohl ich nur ein halbes Doppelzimmer gebucht habe. Um so besser, ich kann zum Abendessen den Fernseher ein</w:t>
        <w:softHyphen/>
        <w:t>schalten und beim Be</w:t>
        <w:softHyphen/>
        <w:t>trachten von Fox (Kanal 5), die praktisch nur Sitcoms zeigen, den Tag langsam ausklingen lassen.</w:t>
      </w:r>
    </w:p>
    <w:p>
      <w:pPr>
        <w:pStyle w:val="Heading3"/>
        <w:widowControl w:val="false"/>
        <w:ind w:left="354" w:hanging="0"/>
        <w:jc w:val="both"/>
        <w:rPr/>
      </w:pPr>
      <w:r>
        <w:rPr/>
        <w:t xml:space="preserve">Sonntag, der 20.Juni </w:t>
      </w:r>
    </w:p>
    <w:p>
      <w:pPr>
        <w:pStyle w:val="TextBody"/>
        <w:widowControl w:val="false"/>
        <w:rPr>
          <w:sz w:val="24"/>
          <w:szCs w:val="24"/>
        </w:rPr>
      </w:pPr>
      <w:r>
        <w:rPr>
          <w:sz w:val="24"/>
          <w:szCs w:val="24"/>
        </w:rPr>
        <w:t>Da ich doch nicht so ruhig bin, wache ich mehrmals in der Nacht auf, und um halb sechs stehe ich auf. So ist der Weckruf um Viertel nach sechs nicht notwendig, aber zur Si</w:t>
        <w:softHyphen/>
        <w:t>cherheit hatte ich ihn bestellt. Im Hotel ist ein Coffee-shop und da ich keine Zeit hatte, mir ein Lokal in der Nähe zu suchen, gehe ich zum Frühstück dorthin. Er öffnet bereits um sechs Uhr und als ich die Speisekarte studie</w:t>
        <w:softHyphen/>
        <w:t>re sehe ich, daß es sich um sehr zivile Preise handelt. Als leichtes Frühstück bestelle ich mir Kaffee und French Toast mit Sirup. Dann wieder aufs Zim</w:t>
        <w:softHyphen/>
        <w:t>mer, die Taschen gepackt (viel hatte ich sowieso nicht ausgeräumt), und unten in der Lobby ausge</w:t>
        <w:softHyphen/>
        <w:t>checkt.</w:t>
      </w:r>
    </w:p>
    <w:p>
      <w:pPr>
        <w:pStyle w:val="TextBody"/>
        <w:widowControl w:val="false"/>
        <w:rPr>
          <w:sz w:val="24"/>
          <w:szCs w:val="24"/>
        </w:rPr>
      </w:pPr>
      <w:r>
        <w:rPr>
          <w:sz w:val="24"/>
          <w:szCs w:val="24"/>
        </w:rPr>
        <w:t>Hier soll ich um halb acht den Vertreter der Firma ‘American Adventures’ und den Tour</w:t>
        <w:softHyphen/>
        <w:t>guide treffen. Eine erste Überra</w:t>
        <w:softHyphen/>
        <w:t>schung, nur zwei Touren star</w:t>
        <w:softHyphen/>
        <w:t>ten heute mor</w:t>
        <w:softHyphen/>
        <w:t>gen: eine in den Norden und meine. Die andere Tour hat die Zusammensetzung, die mir vorschwebte, meine Tour be</w:t>
        <w:softHyphen/>
        <w:t>steht leider nur aus sechs Personen, da kurzfristig fünf Leute abgesagt haben. Es handelt sich um:</w:t>
      </w:r>
    </w:p>
    <w:p>
      <w:pPr>
        <w:pStyle w:val="List"/>
        <w:widowControl w:val="false"/>
        <w:jc w:val="both"/>
        <w:rPr>
          <w:sz w:val="24"/>
          <w:szCs w:val="24"/>
        </w:rPr>
      </w:pPr>
      <w:r>
        <w:rPr>
          <w:sz w:val="24"/>
          <w:szCs w:val="24"/>
        </w:rPr>
        <w:t>Bruce und June aus Australien, einem älteren Ehepaar im Rentenalter,</w:t>
      </w:r>
    </w:p>
    <w:p>
      <w:pPr>
        <w:pStyle w:val="List"/>
        <w:widowControl w:val="false"/>
        <w:jc w:val="both"/>
        <w:rPr>
          <w:sz w:val="24"/>
          <w:szCs w:val="24"/>
        </w:rPr>
      </w:pPr>
      <w:r>
        <w:rPr>
          <w:sz w:val="24"/>
          <w:szCs w:val="24"/>
        </w:rPr>
        <w:t>Henrik aus Südafrika, ca. 30,</w:t>
      </w:r>
    </w:p>
    <w:p>
      <w:pPr>
        <w:pStyle w:val="List"/>
        <w:widowControl w:val="false"/>
        <w:jc w:val="both"/>
        <w:rPr>
          <w:sz w:val="24"/>
          <w:szCs w:val="24"/>
        </w:rPr>
      </w:pPr>
      <w:r>
        <w:rPr>
          <w:sz w:val="24"/>
          <w:szCs w:val="24"/>
        </w:rPr>
        <w:t>Kevin aus England, ca. 30,</w:t>
      </w:r>
    </w:p>
    <w:p>
      <w:pPr>
        <w:pStyle w:val="List"/>
        <w:widowControl w:val="false"/>
        <w:jc w:val="both"/>
        <w:rPr>
          <w:sz w:val="24"/>
          <w:szCs w:val="24"/>
        </w:rPr>
      </w:pPr>
      <w:r>
        <w:rPr>
          <w:sz w:val="24"/>
          <w:szCs w:val="24"/>
        </w:rPr>
        <w:t>Jeff, unserem Fahrer, ca. 21 und aus Sioux City, Iowa</w:t>
      </w:r>
    </w:p>
    <w:p>
      <w:pPr>
        <w:pStyle w:val="List"/>
        <w:widowControl w:val="false"/>
        <w:jc w:val="both"/>
        <w:rPr>
          <w:sz w:val="24"/>
          <w:szCs w:val="24"/>
        </w:rPr>
      </w:pPr>
      <w:r>
        <w:rPr>
          <w:sz w:val="24"/>
          <w:szCs w:val="24"/>
        </w:rPr>
        <w:t>und meine Wenigkeit.</w:t>
      </w:r>
    </w:p>
    <w:p>
      <w:pPr>
        <w:pStyle w:val="TextBody"/>
        <w:widowControl w:val="false"/>
        <w:rPr>
          <w:sz w:val="24"/>
          <w:szCs w:val="24"/>
        </w:rPr>
      </w:pPr>
      <w:r>
        <w:rPr>
          <w:sz w:val="24"/>
          <w:szCs w:val="24"/>
        </w:rPr>
        <w:t>Das bedeutet natürlich, daß der Minibus voll</w:t>
        <w:softHyphen/>
        <w:t>kommen ausreichend ist, je</w:t>
        <w:softHyphen/>
        <w:t>der hat eine ganze Sitz</w:t>
        <w:softHyphen/>
        <w:t>reihe für sich allein. Zuerst wird jetzt ein</w:t>
        <w:softHyphen/>
        <w:t>mal der Van ausgerüstet. Die Zelte und das son</w:t>
        <w:softHyphen/>
        <w:t>stige Equipment sind im Inneren des Wa</w:t>
        <w:softHyphen/>
        <w:t>gens verstaut und müssen jetzt auf das Dach ge</w:t>
        <w:softHyphen/>
        <w:t>packt wer</w:t>
        <w:softHyphen/>
        <w:t>den. Die Reihen</w:t>
        <w:softHyphen/>
        <w:t>folge bleibt für die gesamte Reise gleich, zuerst werden einige Unterlagen auf das Gitter des Gepäckträgers gelegt, um die Sa</w:t>
        <w:softHyphen/>
        <w:t>chen gegen Wasser von un</w:t>
        <w:softHyphen/>
        <w:t>ten zu schützen. Dann folgen die Zelte, die in die vor</w:t>
        <w:softHyphen/>
        <w:t>dere Schräge des Gepäckträgers ge</w:t>
        <w:softHyphen/>
        <w:t>preßt werden. Danach folgen einige lose Teile der Cam</w:t>
        <w:softHyphen/>
        <w:t>pingausrüstung, wie Kocher, Gasfla</w:t>
        <w:softHyphen/>
        <w:t>schen, die restlichen Un</w:t>
        <w:softHyphen/>
        <w:t>ter</w:t>
        <w:softHyphen/>
        <w:t>lagen etc. und anschließend unser Gepäck: Taschen und Koffer. Zum Schluß werden drei Kunst</w:t>
        <w:softHyphen/>
        <w:t>stoff</w:t>
        <w:softHyphen/>
        <w:t>kisten und zwei Thermobehälter aufgeladen. Über das Ganze wird eine dicke Schutzhülle gespannt, die vorne mit einem Klettband hält und rundher</w:t>
        <w:softHyphen/>
        <w:t>um mit einer dicken Schnur an Haken sicher be</w:t>
        <w:softHyphen/>
        <w:t>festigt wird.</w:t>
      </w:r>
    </w:p>
    <w:p>
      <w:pPr>
        <w:pStyle w:val="TextBody"/>
        <w:widowControl w:val="false"/>
        <w:rPr>
          <w:sz w:val="24"/>
          <w:szCs w:val="24"/>
        </w:rPr>
      </w:pPr>
      <w:r>
        <w:rPr>
          <w:sz w:val="24"/>
          <w:szCs w:val="24"/>
        </w:rPr>
        <w:t>Zur Einstimmung machen wir erst einmal eine kurze Rundfahrt durch Man</w:t>
        <w:softHyphen/>
        <w:t>hattan. Wir fahren zur Süd</w:t>
        <w:softHyphen/>
        <w:t>spitze der Halbin</w:t>
        <w:softHyphen/>
        <w:t>sel, zum Battery Park. Von hier aus fährt die Fähre zur Frei</w:t>
        <w:softHyphen/>
        <w:t>heitsstatue und nach Amelia Is</w:t>
        <w:softHyphen/>
        <w:t>land, dem frü</w:t>
        <w:softHyphen/>
        <w:t>heren Anlaufpunkt für die Einwanderer aus Europa. Es ist noch früh am Mor</w:t>
        <w:softHyphen/>
        <w:t>gen, aber hier steht schon eine lange Reihe von Leuten, die auf das Boot wollen. Die Luft ist ein wenig diesig, aber in der Ferne kann man die Freiheitsstatue erkennen. Sonst gibt es hier nicht viel zu erblicken, auch die Un</w:t>
        <w:softHyphen/>
        <w:t>ter</w:t>
        <w:softHyphen/>
        <w:t>haltungs</w:t>
        <w:softHyphen/>
        <w:t>künstler sind zu dieser frühen Stunde noch nicht an der Anlegestelle.</w:t>
      </w:r>
    </w:p>
    <w:p>
      <w:pPr>
        <w:pStyle w:val="TextBody"/>
        <w:widowControl w:val="false"/>
        <w:rPr>
          <w:sz w:val="24"/>
          <w:szCs w:val="24"/>
        </w:rPr>
      </w:pPr>
      <w:r>
        <w:rPr>
          <w:sz w:val="24"/>
          <w:szCs w:val="24"/>
        </w:rPr>
        <w:t>Danach fahren wir noch zum World Trade Center, das sich auch hier in Lo</w:t>
        <w:softHyphen/>
        <w:t>wer Manhattan be</w:t>
        <w:softHyphen/>
        <w:t>findet. Wir können in der Nähe parken und begeben uns dann zu den Zwillingstürmen. Im obersten Stockwerk des einen befin</w:t>
        <w:softHyphen/>
        <w:t>det sich das Restaurant ‘Top of the World’ (zur Zeit im Umbau), der an</w:t>
        <w:softHyphen/>
        <w:t>dere hat ei</w:t>
        <w:softHyphen/>
        <w:t>ne Aussichtsterrasse. Über einen Platz mit einem großen Brunnen geht es zum Ein</w:t>
        <w:softHyphen/>
        <w:t>gang. Hier sind Wa</w:t>
        <w:softHyphen/>
        <w:t>chen postiert, die das per</w:t>
        <w:softHyphen/>
        <w:t>sönliche Gepäck kon</w:t>
        <w:softHyphen/>
        <w:t>trollieren. Alles was größer als ein Fotoapparat ist wird untersucht. Dies ist eine Folge des Bom</w:t>
        <w:softHyphen/>
        <w:t>benat</w:t>
        <w:softHyphen/>
        <w:t>tentats vor einigen Wochen. Von den Zerstörungen der Explosion ist je</w:t>
        <w:softHyphen/>
        <w:t>doch nichts zu sehen. Karte kaufen und ab in einen geräumigen Lift. In weniger als an</w:t>
        <w:softHyphen/>
        <w:t>dert</w:t>
        <w:softHyphen/>
        <w:t>halb Minuten bringt uns der Lift in den 107. Stock.</w:t>
      </w:r>
    </w:p>
    <w:p>
      <w:pPr>
        <w:pStyle w:val="TextBody"/>
        <w:widowControl w:val="false"/>
        <w:rPr>
          <w:sz w:val="24"/>
          <w:szCs w:val="24"/>
        </w:rPr>
      </w:pPr>
      <w:r>
        <w:rPr>
          <w:sz w:val="24"/>
          <w:szCs w:val="24"/>
        </w:rPr>
        <w:t>In dem ‘Observation Deck’ mit den großen Fenstern kann man einen gro</w:t>
        <w:softHyphen/>
        <w:t>ßen Teil von New York überblic</w:t>
        <w:softHyphen/>
        <w:t>ken. Leider ist es, wie so oft, diesig und die Kon</w:t>
        <w:softHyphen/>
        <w:t>turen der Wol</w:t>
        <w:softHyphen/>
        <w:t>ken</w:t>
        <w:softHyphen/>
        <w:t>kratzer ver</w:t>
        <w:softHyphen/>
        <w:t>schwimmen in der Ferne. Rund um die Innenwände sind Schautafeln, die den Bau dieses Gebäudes zeigen. Dazu wird über den Welthandel informiert. Da kein Wind weht und es nicht regnet, ist auch die offene Aussichtsplatform geöffnet. Über zwei lange Rolltrep</w:t>
        <w:softHyphen/>
        <w:t>pen geht es weiter nach oben zu einem Rund</w:t>
        <w:softHyphen/>
        <w:t>weg auf dem Dach des Ge</w:t>
        <w:softHyphen/>
        <w:t>bäudes. Ich riskiere aber nur einen kurzen Blick nach unten, denn dabei wird es mir ein wenig mulmig. Aber geradeaus in die Ferne schauen, das geht.</w:t>
      </w:r>
    </w:p>
    <w:p>
      <w:pPr>
        <w:pStyle w:val="TextBody"/>
        <w:widowControl w:val="false"/>
        <w:rPr>
          <w:sz w:val="24"/>
          <w:szCs w:val="24"/>
        </w:rPr>
      </w:pPr>
      <w:r>
        <w:rPr>
          <w:sz w:val="24"/>
          <w:szCs w:val="24"/>
        </w:rPr>
        <w:t>So, jetzt beginnen wir unsere Fahrt in Richtung Süden. Um 10:30 geht es raus aus New York. Leer sind die Stra</w:t>
        <w:softHyphen/>
        <w:t>ßen am Sonntagvormittag nicht, aber wir verlas</w:t>
        <w:softHyphen/>
        <w:t>sen des Stadtgebiet trotzdem sehr schnell. Und dann sind wir auf dem Highway, der Interstate 95. Zwei kurze Pausen machen wir unterwegs und gegen 17:00 sind wir auf dem Campingplatz in der Nähe Washingtons, wo wir die nächsten zwei Nächte verbringen werden.</w:t>
      </w:r>
    </w:p>
    <w:p>
      <w:pPr>
        <w:pStyle w:val="TextBody"/>
        <w:widowControl w:val="false"/>
        <w:rPr>
          <w:sz w:val="24"/>
          <w:szCs w:val="24"/>
        </w:rPr>
      </w:pPr>
      <w:r>
        <w:rPr>
          <w:sz w:val="24"/>
          <w:szCs w:val="24"/>
        </w:rPr>
        <w:t>Der ‘Pohick Camp Ground’ ist meine erste Erfahrung in Campingplätzen in den USA. Er liegt ziemlich außerhalb des Stadtgebietes und ist vor allem für Wohn</w:t>
        <w:softHyphen/>
        <w:t>mobi</w:t>
        <w:softHyphen/>
        <w:t>le gedacht. Deshalb sind auch die meisten der Stellplätze mit den technischen Einrichtungen versehen, die diese Fahr</w:t>
        <w:softHyphen/>
        <w:t>zeuge benöti</w:t>
        <w:softHyphen/>
        <w:t>gen: Strom-, Wasser- und Ab</w:t>
        <w:softHyphen/>
        <w:t>wasseranschluß. Es sind auch einige Stell</w:t>
        <w:softHyphen/>
        <w:t>plätze vor</w:t>
        <w:softHyphen/>
        <w:t>handen, die nur einen Wasseran</w:t>
        <w:softHyphen/>
        <w:t>schluß besitzen. Diese Plätze sind für Zelte be</w:t>
        <w:softHyphen/>
        <w:t>stimmt. Das Gelände ist re</w:t>
        <w:softHyphen/>
        <w:t>lativ groß und bewal</w:t>
        <w:softHyphen/>
        <w:t>det und unter den Bäumen sind die einzelnen durchnumerierten ‘lots’. Der Boden ist nicht befestigt, man hat also Natur pur. Die einzige Einrichtung auf unserem Platz ist ein ei</w:t>
        <w:softHyphen/>
        <w:t>serner Grill. Unweit von unserem Standort befindet sich auch die ‘Sozialstation’ mit Toiletten und Duschen, sowie einer ‘Laundry’, je zwei Münzwaschmaschinen und -trocknern. Die Toiletten und die Duschen sind für mich sehr ungewohnt: relativ sauber, aber Ungeziefer in rauhen Mengen.</w:t>
      </w:r>
    </w:p>
    <w:p>
      <w:pPr>
        <w:pStyle w:val="TextBody"/>
        <w:widowControl w:val="false"/>
        <w:rPr>
          <w:sz w:val="24"/>
          <w:szCs w:val="24"/>
        </w:rPr>
      </w:pPr>
      <w:r>
        <w:rPr>
          <w:sz w:val="24"/>
          <w:szCs w:val="24"/>
        </w:rPr>
        <w:t>So, jetzt wird der Dachgepäckträger entladen. Jeff klettert hoch und nach ei</w:t>
        <w:softHyphen/>
        <w:t>nigen Minuten liegt ein gewaltiger Haufen von Ausrüstung neben dem Wa</w:t>
        <w:softHyphen/>
        <w:t>gen. Dann zeigt uns Jeff wie man die Zelte aufbaut. Das geht sehr schnell, nach kaum fünf Minuten steht das erste Zelt. Da wir nur so wenige sind, kann sich jeder ein eigenes Zelt nehmen, al</w:t>
        <w:softHyphen/>
        <w:t xml:space="preserve">so hat man ein ‘Einzelzimmer’. </w:t>
      </w:r>
    </w:p>
    <w:p>
      <w:pPr>
        <w:pStyle w:val="TextBody"/>
        <w:widowControl w:val="false"/>
        <w:rPr>
          <w:sz w:val="24"/>
          <w:szCs w:val="24"/>
        </w:rPr>
      </w:pPr>
      <w:r>
        <w:rPr>
          <w:sz w:val="24"/>
          <w:szCs w:val="24"/>
        </w:rPr>
        <w:t>Das Zelt:</w:t>
      </w:r>
    </w:p>
    <w:p>
      <w:pPr>
        <w:pStyle w:val="TextBody"/>
        <w:widowControl w:val="false"/>
        <w:rPr>
          <w:sz w:val="24"/>
          <w:szCs w:val="24"/>
        </w:rPr>
      </w:pPr>
      <w:r>
        <w:rPr>
          <w:sz w:val="24"/>
          <w:szCs w:val="24"/>
        </w:rPr>
        <w:t>ein grüner Sack, zirka 75 Zentimeter lang und 20 Zentimeter Durchmes</w:t>
        <w:softHyphen/>
        <w:t>ser. Er wird ausge</w:t>
        <w:softHyphen/>
        <w:t>schüttet und man hat das zusammengerollte Zelt vor sich lie</w:t>
        <w:softHyphen/>
        <w:t>gen. Es wird aus</w:t>
        <w:softHyphen/>
        <w:t>gerollt und ein Beutel mit den Zeltstangen ist im Inneren. Diesen legt man zur Seite und faltet das Zelt, das in Dritteln zu</w:t>
        <w:softHyphen/>
        <w:t>sammenge</w:t>
        <w:softHyphen/>
        <w:t>legt ist, auseinander. Jetzt hat man ein Quadrat vor sich liegen, darauf liegt das Regendach. Diese wird zur Seite gelegt und man nimmt sich jetzt die Stangen. Die vier Hauptstangen sind viergeteilt, mit ei</w:t>
        <w:softHyphen/>
        <w:t>nem Gummizug im Inneren, so daß sie sich beinahe von selbst zusammenstec</w:t>
        <w:softHyphen/>
        <w:t>ken. In zwei Kunststoffecken werden je zwei Stangen in einem spitzen Winkel zusam</w:t>
        <w:softHyphen/>
        <w:t>men</w:t>
        <w:softHyphen/>
        <w:t>gesteckt und mit einem Splint in je einer Ecke des Zel</w:t>
        <w:softHyphen/>
        <w:t>tes am anderen Ende ver</w:t>
        <w:softHyphen/>
        <w:t>bun</w:t>
        <w:softHyphen/>
        <w:t>den. Danach richtet man die zwei Dreiecke auf, worauf das Zelt Gestalt an</w:t>
        <w:softHyphen/>
        <w:t>nimmt. Fünf kurze Stangen sind noch übrig, drei werden zusam</w:t>
        <w:softHyphen/>
        <w:t>mengesteckt und in die Dreiecke eingeführt: damit steht das Zelt. Vorne und hinten wird noch auf die Dachstange ein kurzes Stück aufgesteckt und dar</w:t>
        <w:softHyphen/>
        <w:t>auf das Regendach gelegt. Mit vier Haken wird es mit je einer Ecke des Zeltes verbunden, alles gerade gerückt, acht Häringe durch Ösen in den Bo</w:t>
        <w:softHyphen/>
        <w:t>den geschlagen und fertig ist das Zelt. Das geht wirk</w:t>
        <w:softHyphen/>
        <w:t>lich schneller, als man es hier schreiben kann. An einer Seite ist der Eingang mit ei</w:t>
        <w:softHyphen/>
        <w:t>nem Gazege</w:t>
        <w:softHyphen/>
        <w:t>flecht und einer dichten grünen Plane, an der anderen Seite ein Fen</w:t>
        <w:softHyphen/>
        <w:t>ster aus Gaze, die von innen mit dichtgezippt werden kann. Auch der Eingang ist mit mehreren Mehrwegreißverschlüssen versehen. Die Reisetasche und die an</w:t>
        <w:softHyphen/>
        <w:t>deren Sa</w:t>
        <w:softHyphen/>
        <w:t>chen reingestellt: fertig. Der Aufbau geht wirklich im Handumdre</w:t>
        <w:softHyphen/>
        <w:t>hen.</w:t>
      </w:r>
    </w:p>
    <w:p>
      <w:pPr>
        <w:pStyle w:val="TextBody"/>
        <w:widowControl w:val="false"/>
        <w:rPr>
          <w:sz w:val="24"/>
          <w:szCs w:val="24"/>
        </w:rPr>
      </w:pPr>
      <w:r>
        <w:rPr>
          <w:sz w:val="24"/>
          <w:szCs w:val="24"/>
        </w:rPr>
        <w:t>So, jetzt wird erst einmal ein Einkaufsplan aufgestellt. Jeder bezahlt für die ersten zwei Wochen 70 Dollar in die ‘food kitty’ und dann geht es in den Supermarkt. Ja, es kommt schon einiges zusammen: Brot (Weißbrot), But</w:t>
        <w:softHyphen/>
        <w:t>ter, Käse, Wurst, Obst, Gemüse, und dann Gewürze, Papierhandtü</w:t>
        <w:softHyphen/>
        <w:t>cher, Corn Flakes, Tee, Kaffee, Milch, Saft und, und, und... Wir sind zwar nur sechs Personen, da sind die Mengen nicht so groß, aber es sind zwei Ein</w:t>
        <w:softHyphen/>
        <w:t>kaufswagen voll. Da June Hähnchen machen will, kommt die natürlich auch noch hinzu. Und, mit das Wichtigste, zwei Beutel mit Eiswürfeln um die Le</w:t>
        <w:softHyphen/>
        <w:t>bensmittel zu kühlen.</w:t>
      </w:r>
    </w:p>
    <w:p>
      <w:pPr>
        <w:pStyle w:val="TextBody"/>
        <w:widowControl w:val="false"/>
        <w:rPr>
          <w:sz w:val="24"/>
          <w:szCs w:val="24"/>
        </w:rPr>
      </w:pPr>
      <w:r>
        <w:rPr>
          <w:sz w:val="24"/>
          <w:szCs w:val="24"/>
        </w:rPr>
        <w:t>Zurück zum Campingplatz; nebenbei bemerkt, der Supermarkt ”um die Ecke” liegt zirka 20 Ki</w:t>
        <w:softHyphen/>
        <w:t>lometer entfernt, und es wird gebraten und ge</w:t>
        <w:softHyphen/>
        <w:t>kocht. Unser heutiges Menü:</w:t>
      </w:r>
    </w:p>
    <w:p>
      <w:pPr>
        <w:pStyle w:val="List"/>
        <w:widowControl w:val="false"/>
        <w:jc w:val="both"/>
        <w:rPr>
          <w:sz w:val="24"/>
          <w:szCs w:val="24"/>
        </w:rPr>
      </w:pPr>
      <w:r>
        <w:rPr>
          <w:sz w:val="24"/>
          <w:szCs w:val="24"/>
        </w:rPr>
        <w:t>paniertes Hähnchen</w:t>
      </w:r>
    </w:p>
    <w:p>
      <w:pPr>
        <w:pStyle w:val="List"/>
        <w:widowControl w:val="false"/>
        <w:jc w:val="both"/>
        <w:rPr>
          <w:sz w:val="24"/>
          <w:szCs w:val="24"/>
        </w:rPr>
      </w:pPr>
      <w:r>
        <w:rPr>
          <w:sz w:val="24"/>
          <w:szCs w:val="24"/>
        </w:rPr>
        <w:t>Möhren und Brokkoli</w:t>
      </w:r>
    </w:p>
    <w:p>
      <w:pPr>
        <w:pStyle w:val="List"/>
        <w:widowControl w:val="false"/>
        <w:jc w:val="both"/>
        <w:rPr>
          <w:sz w:val="24"/>
          <w:szCs w:val="24"/>
        </w:rPr>
      </w:pPr>
      <w:r>
        <w:rPr>
          <w:sz w:val="24"/>
          <w:szCs w:val="24"/>
        </w:rPr>
        <w:t>Kartoffelpüree</w:t>
      </w:r>
    </w:p>
    <w:p>
      <w:pPr>
        <w:pStyle w:val="List"/>
        <w:widowControl w:val="false"/>
        <w:jc w:val="both"/>
        <w:rPr>
          <w:sz w:val="24"/>
          <w:szCs w:val="24"/>
        </w:rPr>
      </w:pPr>
      <w:r>
        <w:rPr>
          <w:sz w:val="24"/>
          <w:szCs w:val="24"/>
        </w:rPr>
        <w:t>als Nachtisch Pfirsiche mit Eis</w:t>
      </w:r>
    </w:p>
    <w:p>
      <w:pPr>
        <w:pStyle w:val="TextBody"/>
        <w:widowControl w:val="false"/>
        <w:rPr>
          <w:sz w:val="24"/>
          <w:szCs w:val="24"/>
        </w:rPr>
      </w:pPr>
      <w:r>
        <w:rPr>
          <w:sz w:val="24"/>
          <w:szCs w:val="24"/>
        </w:rPr>
        <w:t>Während June kocht, bereiten wir alles vor: Kartoffeln schälen, Gemüse putzen, etc. Nach dem Essen wird gespült, abgetrocknet wird mit Papier</w:t>
        <w:softHyphen/>
        <w:t>tü</w:t>
        <w:softHyphen/>
        <w:t>chern, damit durch das Tuch zum Abtrocknen keine Keime (!) von einem Teller auf den anderen übertra</w:t>
        <w:softHyphen/>
        <w:t>gen werden.</w:t>
      </w:r>
    </w:p>
    <w:p>
      <w:pPr>
        <w:pStyle w:val="TextBody"/>
        <w:widowControl w:val="false"/>
        <w:rPr>
          <w:sz w:val="24"/>
          <w:szCs w:val="24"/>
        </w:rPr>
      </w:pPr>
      <w:r>
        <w:rPr>
          <w:sz w:val="24"/>
          <w:szCs w:val="24"/>
        </w:rPr>
        <w:t>Dann starten wir zu einer Nachttour durch Washington. Nach etwa einer halben Stunde Fahrt erreichen wir die Innenstadt, aber, wie das letzte Mal, eine Pleite. Wir kreisen durch die Stadt, sehen einige kaum beleuchtete Ge</w:t>
        <w:softHyphen/>
        <w:t>bäude, und nach kaum 30 Minuten fahren wir wieder zurück.</w:t>
      </w:r>
    </w:p>
    <w:p>
      <w:pPr>
        <w:pStyle w:val="TextBody"/>
        <w:widowControl w:val="false"/>
        <w:rPr>
          <w:sz w:val="24"/>
          <w:szCs w:val="24"/>
        </w:rPr>
      </w:pPr>
      <w:r>
        <w:rPr>
          <w:sz w:val="24"/>
          <w:szCs w:val="24"/>
        </w:rPr>
        <w:t>Jetzt ist es gegen 23:00 und ich bin rechtschaffend müde. Also rein in das Zelt. Was für ein Markt: Unterlage, Schlafsack, Reisetasche, Handge</w:t>
        <w:softHyphen/>
        <w:t>päck und diverse Klei</w:t>
        <w:softHyphen/>
        <w:t>nigkeiten. Unterlage zurechtlegen, Schlafsack aus</w:t>
        <w:softHyphen/>
        <w:t>breiten, irgend etwas als Kopfkis</w:t>
        <w:softHyphen/>
        <w:t>senersatz suchen. Zum Schluß nehme ich den Zelt</w:t>
        <w:softHyphen/>
        <w:t>beutel und ein Strandtuch. Damit habe ich mich zur Nacht eingerichtet und hoffe auf die nötige Ruhe zum Schlafen.</w:t>
      </w:r>
    </w:p>
    <w:p>
      <w:pPr>
        <w:pStyle w:val="Heading2"/>
        <w:widowControl w:val="false"/>
        <w:jc w:val="both"/>
        <w:rPr/>
      </w:pPr>
      <w:r>
        <w:rPr/>
        <w:t xml:space="preserve">Washington und Virginia </w:t>
      </w:r>
    </w:p>
    <w:p>
      <w:pPr>
        <w:pStyle w:val="Heading3"/>
        <w:widowControl w:val="false"/>
        <w:ind w:left="354" w:hanging="0"/>
        <w:rPr/>
      </w:pPr>
      <w:r>
        <w:rPr/>
        <w:t xml:space="preserve">Montag, der 21.Juni </w:t>
      </w:r>
    </w:p>
    <w:p>
      <w:pPr>
        <w:pStyle w:val="TextBody"/>
        <w:widowControl w:val="false"/>
        <w:rPr>
          <w:sz w:val="24"/>
          <w:szCs w:val="24"/>
        </w:rPr>
      </w:pPr>
      <w:r>
        <w:rPr>
          <w:sz w:val="24"/>
          <w:szCs w:val="24"/>
        </w:rPr>
        <w:t>Das Schlafen auf dem Boden ging doch recht gut, ich bin nur einmal gegen 3:00 wach geworden. Aufstehen sollen wir um 7:00, ich bin aber schon eine halbe Stun</w:t>
        <w:softHyphen/>
        <w:t>de früher wach. So marschiere ich zum Waschraum. Das meiste Ungeziefer ist tot, aber es schwirren immer noch genug herum. Dann wird Kaffee aufgeschüttet, Corn Flakes und Brot mit Gelee gegessen und einige Sandwichs für den Mittag vorberei</w:t>
        <w:softHyphen/>
        <w:t>tet. Dann besteigen wir den Van. Die Ta</w:t>
        <w:softHyphen/>
        <w:t>schen etc. verbleiben im Zelt. Wie Jeff erklärt ist das nicht so unvorsichtig, da sehr selten auf den Campingplätzen etwas verschwindet. Gegen 8:30 geht es nach Washington.</w:t>
      </w:r>
    </w:p>
    <w:p>
      <w:pPr>
        <w:pStyle w:val="TextBody"/>
        <w:widowControl w:val="false"/>
        <w:rPr>
          <w:sz w:val="24"/>
          <w:szCs w:val="24"/>
        </w:rPr>
      </w:pPr>
      <w:r>
        <w:rPr>
          <w:sz w:val="24"/>
          <w:szCs w:val="24"/>
        </w:rPr>
        <w:t>Zuerst, wie beim letzten Mal, fahren wir zum Arlington Friedhof. Es sind weniger Schulklassen hier als beim letzten Mal, dafür mehr Touristenbusse. Noch einmal zu den Gräbern von John F. Kennedy und Robert Kennedy, dann gehen wir den Hügel hinauf zum Grabmal des Unbekannten Soldaten. Gerade wird der Wachwechsel vollzogen, in Zeitlupentempo bewegen sich die zwei Wachen und der mit Orden auf der Brust behangene schwar</w:t>
        <w:softHyphen/>
        <w:t>ze Wachhabende.</w:t>
      </w:r>
    </w:p>
    <w:p>
      <w:pPr>
        <w:pStyle w:val="TextBody"/>
        <w:widowControl w:val="false"/>
        <w:rPr>
          <w:sz w:val="24"/>
          <w:szCs w:val="24"/>
        </w:rPr>
      </w:pPr>
      <w:r>
        <w:rPr>
          <w:sz w:val="24"/>
          <w:szCs w:val="24"/>
        </w:rPr>
        <w:t>Dann wieder zurück in die Innenstadt. Jeff setzt uns am Hauptgebäude des Smith</w:t>
        <w:softHyphen/>
        <w:t>sonian Instituts ab und wir wollen uns dann am späten Nachmittag am Washing</w:t>
        <w:softHyphen/>
        <w:t>ton</w:t>
        <w:noBreakHyphen/>
        <w:t>Monument treffen. Henrik und Ke</w:t>
        <w:softHyphen/>
        <w:t>vin wollen alle Museen ab</w:t>
        <w:softHyphen/>
        <w:t>klappern, ich gehe mit den Beiden. Das ist aber sehr unergiebig. Immer knapp zehn Minuten in eine Ausstellung und dann wieder raus. So rauschen ägyptische und afrikani</w:t>
        <w:softHyphen/>
        <w:t>sche Volks</w:t>
        <w:softHyphen/>
        <w:t>kunst, amerikanische Maler des 19.Jahrhunderts, Skulpturen der Neuzeit, chinesi</w:t>
        <w:softHyphen/>
        <w:t>sche Kunst, und so weiter. Ich verstehe nicht, wie man auf eine solche Idee kommen kann, es ist doch besser sich auf vielleicht zwei Museen zu beschränken, diese aber dann aufmerksam und genau zu studieren.</w:t>
      </w:r>
    </w:p>
    <w:p>
      <w:pPr>
        <w:pStyle w:val="TextBody"/>
        <w:widowControl w:val="false"/>
        <w:rPr>
          <w:sz w:val="24"/>
          <w:szCs w:val="24"/>
        </w:rPr>
      </w:pPr>
      <w:r>
        <w:rPr>
          <w:sz w:val="24"/>
          <w:szCs w:val="24"/>
        </w:rPr>
        <w:t>Im Luft- und Raumfahrtmuseum verlieren wir Henrik. Auf meinen Vorschlag hin be</w:t>
        <w:softHyphen/>
        <w:t>suchen wir das IMAX</w:t>
        <w:noBreakHyphen/>
        <w:t>Theater. Der Film ‘Der Blaue Planet’ zeigt großartige Welt</w:t>
        <w:softHyphen/>
        <w:t>raumaufnahmen und durch den übergroßen Bildschirm ist es genau so, als wenn man sich mitten im Geschehen aufhält. Danach noch ein kurzer Rundgang durch das Museum, ich war ja schon vor zwei Jahren hier und es ist nicht viel Neues dabei ge</w:t>
        <w:softHyphen/>
        <w:t>kommen. Nur in der Ecke, wo beim letzten Mal eine Videoshow über den Golfkrieg lief, läuft jetzt etwas anderes.</w:t>
      </w:r>
    </w:p>
    <w:p>
      <w:pPr>
        <w:pStyle w:val="TextBody"/>
        <w:widowControl w:val="false"/>
        <w:rPr>
          <w:ins w:id="21" w:author="Unknown" w:date="0-00-00T00:00:00Z"/>
        </w:rPr>
      </w:pPr>
      <w:ins w:id="0" w:author="Unknown" w:date="0-00-00T00:00:00Z">
        <w:r>
          <w:rPr>
            <w:sz w:val="24"/>
            <w:szCs w:val="24"/>
          </w:rPr>
          <w:t xml:space="preserve">Es ist jetzt Mittag und draußen auf der </w:t>
        </w:r>
      </w:ins>
      <w:r>
        <w:rPr>
          <w:sz w:val="24"/>
          <w:szCs w:val="24"/>
        </w:rPr>
        <w:t>‘</w:t>
      </w:r>
      <w:ins w:id="1" w:author="Unknown" w:date="0-00-00T00:00:00Z">
        <w:r>
          <w:rPr>
            <w:sz w:val="24"/>
            <w:szCs w:val="24"/>
          </w:rPr>
          <w:t>Mall</w:t>
        </w:r>
      </w:ins>
      <w:r>
        <w:rPr>
          <w:sz w:val="24"/>
          <w:szCs w:val="24"/>
        </w:rPr>
        <w:t>’</w:t>
      </w:r>
      <w:ins w:id="2" w:author="Unknown" w:date="0-00-00T00:00:00Z">
        <w:r>
          <w:rPr>
            <w:sz w:val="24"/>
            <w:szCs w:val="24"/>
          </w:rPr>
          <w:t xml:space="preserve"> auf einer Bank packen wir un</w:t>
        </w:r>
      </w:ins>
      <w:r>
        <w:rPr>
          <w:sz w:val="24"/>
          <w:szCs w:val="24"/>
        </w:rPr>
        <w:softHyphen/>
      </w:r>
      <w:ins w:id="3" w:author="Unknown" w:date="0-00-00T00:00:00Z">
        <w:r>
          <w:rPr>
            <w:sz w:val="24"/>
            <w:szCs w:val="24"/>
          </w:rPr>
          <w:t>sere Sandwichs aus, be</w:t>
          <w:softHyphen/>
          <w:t>sorgen uns etwas zu trinken und haben so unser Mit</w:t>
        </w:r>
      </w:ins>
      <w:r>
        <w:rPr>
          <w:sz w:val="24"/>
          <w:szCs w:val="24"/>
        </w:rPr>
        <w:softHyphen/>
      </w:r>
      <w:ins w:id="4" w:author="Unknown" w:date="0-00-00T00:00:00Z">
        <w:r>
          <w:rPr>
            <w:sz w:val="24"/>
            <w:szCs w:val="24"/>
          </w:rPr>
          <w:t>tagessen. Die Sonne brennt doch ziemlich vom Himmel und die Luftfeuch</w:t>
        </w:r>
      </w:ins>
      <w:r>
        <w:rPr>
          <w:sz w:val="24"/>
          <w:szCs w:val="24"/>
        </w:rPr>
        <w:softHyphen/>
      </w:r>
      <w:ins w:id="5" w:author="Unknown" w:date="0-00-00T00:00:00Z">
        <w:r>
          <w:rPr>
            <w:sz w:val="24"/>
            <w:szCs w:val="24"/>
          </w:rPr>
          <w:t>tigkeit ist hoch, so ist es nicht sehr ange</w:t>
        </w:r>
      </w:ins>
      <w:r>
        <w:rPr>
          <w:sz w:val="24"/>
          <w:szCs w:val="24"/>
        </w:rPr>
        <w:softHyphen/>
      </w:r>
      <w:ins w:id="6" w:author="Unknown" w:date="0-00-00T00:00:00Z">
        <w:r>
          <w:rPr>
            <w:sz w:val="24"/>
            <w:szCs w:val="24"/>
          </w:rPr>
          <w:t xml:space="preserve">nehm. Weiter geht es dann zum Weißen Haus, das wir umkreisen, um einen günstigen Kamerastandpunkt zu finden. Leider ist </w:t>
        </w:r>
      </w:ins>
      <w:r>
        <w:rPr>
          <w:sz w:val="24"/>
          <w:szCs w:val="24"/>
        </w:rPr>
        <w:t>gerade</w:t>
      </w:r>
      <w:ins w:id="7" w:author="Unknown" w:date="0-00-00T00:00:00Z">
        <w:r>
          <w:rPr>
            <w:sz w:val="24"/>
            <w:szCs w:val="24"/>
          </w:rPr>
          <w:t xml:space="preserve"> </w:t>
        </w:r>
      </w:ins>
      <w:r>
        <w:rPr>
          <w:sz w:val="24"/>
          <w:szCs w:val="24"/>
        </w:rPr>
        <w:t>die</w:t>
      </w:r>
      <w:ins w:id="8" w:author="Unknown" w:date="0-00-00T00:00:00Z">
        <w:r>
          <w:rPr>
            <w:sz w:val="24"/>
            <w:szCs w:val="24"/>
          </w:rPr>
          <w:t xml:space="preserve"> Seite </w:t>
        </w:r>
      </w:ins>
      <w:r>
        <w:rPr>
          <w:sz w:val="24"/>
          <w:szCs w:val="24"/>
        </w:rPr>
        <w:t>mit einem Gerüst verstellt, die man aus den Berichten der Korrespondenten der Fernsehgesellschaften kennt</w:t>
      </w:r>
      <w:ins w:id="9" w:author="Unknown" w:date="0-00-00T00:00:00Z">
        <w:r>
          <w:rPr>
            <w:sz w:val="24"/>
            <w:szCs w:val="24"/>
          </w:rPr>
          <w:t>. Hier treffen wir wieder auf Henrik, mit dem zusammen wir zum Lafayette</w:t>
          <w:noBreakHyphen/>
          <w:t>Park gehen. Dann marschieren wir weiter zum Vietnam</w:t>
          <w:noBreakHyphen/>
          <w:t>Memorial und zum Lin</w:t>
          <w:softHyphen/>
          <w:t>coln</w:t>
          <w:noBreakHyphen/>
          <w:t>Memorial, das natürlich auch eingerüstet ist. Überall an den Git</w:t>
        </w:r>
      </w:ins>
      <w:r>
        <w:rPr>
          <w:sz w:val="24"/>
          <w:szCs w:val="24"/>
        </w:rPr>
        <w:softHyphen/>
      </w:r>
      <w:ins w:id="10" w:author="Unknown" w:date="0-00-00T00:00:00Z">
        <w:r>
          <w:rPr>
            <w:sz w:val="24"/>
            <w:szCs w:val="24"/>
          </w:rPr>
          <w:t>tern steht, wie bei den anderen Baustellen, eine Entschuldigung für die Behinde</w:t>
        </w:r>
      </w:ins>
      <w:r>
        <w:rPr>
          <w:sz w:val="24"/>
          <w:szCs w:val="24"/>
        </w:rPr>
        <w:softHyphen/>
      </w:r>
      <w:ins w:id="11" w:author="Unknown" w:date="0-00-00T00:00:00Z">
        <w:r>
          <w:rPr>
            <w:sz w:val="24"/>
            <w:szCs w:val="24"/>
          </w:rPr>
          <w:t>run</w:t>
        </w:r>
      </w:ins>
      <w:r>
        <w:rPr>
          <w:sz w:val="24"/>
          <w:szCs w:val="24"/>
        </w:rPr>
        <w:softHyphen/>
      </w:r>
      <w:ins w:id="12" w:author="Unknown" w:date="0-00-00T00:00:00Z">
        <w:r>
          <w:rPr>
            <w:sz w:val="24"/>
            <w:szCs w:val="24"/>
          </w:rPr>
          <w:t>gen, die die Bauarbeiten verursachen, doch es ist schade, wenn man ei</w:t>
        </w:r>
      </w:ins>
      <w:r>
        <w:rPr>
          <w:sz w:val="24"/>
          <w:szCs w:val="24"/>
        </w:rPr>
        <w:softHyphen/>
      </w:r>
      <w:ins w:id="13" w:author="Unknown" w:date="0-00-00T00:00:00Z">
        <w:r>
          <w:rPr>
            <w:sz w:val="24"/>
            <w:szCs w:val="24"/>
          </w:rPr>
          <w:t>nen günstigen Kamerastandpunkt sucht. Jetzt ha</w:t>
        </w:r>
      </w:ins>
      <w:r>
        <w:rPr>
          <w:sz w:val="24"/>
          <w:szCs w:val="24"/>
        </w:rPr>
        <w:softHyphen/>
      </w:r>
      <w:ins w:id="14" w:author="Unknown" w:date="0-00-00T00:00:00Z">
        <w:r>
          <w:rPr>
            <w:sz w:val="24"/>
            <w:szCs w:val="24"/>
          </w:rPr>
          <w:t>ben wir den Potomac erreicht. Über uns ziehen Flugzeuge ihre Bahn, der internationale Flughafen ist in der Nähe. Die Maschinen kommen so nied</w:t>
        </w:r>
      </w:ins>
      <w:r>
        <w:rPr>
          <w:sz w:val="24"/>
          <w:szCs w:val="24"/>
        </w:rPr>
        <w:softHyphen/>
      </w:r>
      <w:ins w:id="15" w:author="Unknown" w:date="0-00-00T00:00:00Z">
        <w:r>
          <w:rPr>
            <w:sz w:val="24"/>
            <w:szCs w:val="24"/>
          </w:rPr>
          <w:t>rig, daß man manchmal den Kopf einziehen will. Am Uferrand ste</w:t>
          <w:softHyphen/>
          <w:t>hen Leute mit An</w:t>
          <w:softHyphen/>
          <w:t xml:space="preserve">geln und auf dem grasigen Ufer haben </w:t>
        </w:r>
      </w:ins>
      <w:r>
        <w:rPr>
          <w:sz w:val="24"/>
          <w:szCs w:val="24"/>
        </w:rPr>
        <w:t>F</w:t>
      </w:r>
      <w:ins w:id="16" w:author="Unknown" w:date="0-00-00T00:00:00Z">
        <w:r>
          <w:rPr>
            <w:sz w:val="24"/>
            <w:szCs w:val="24"/>
          </w:rPr>
          <w:t>ami</w:t>
        </w:r>
      </w:ins>
      <w:r>
        <w:rPr>
          <w:sz w:val="24"/>
          <w:szCs w:val="24"/>
        </w:rPr>
        <w:softHyphen/>
      </w:r>
      <w:ins w:id="17" w:author="Unknown" w:date="0-00-00T00:00:00Z">
        <w:r>
          <w:rPr>
            <w:sz w:val="24"/>
            <w:szCs w:val="24"/>
          </w:rPr>
          <w:t>lien ein Picknick auf</w:t>
          <w:softHyphen/>
          <w:t>gebaut. Um zum Jeffer</w:t>
        </w:r>
      </w:ins>
      <w:r>
        <w:rPr>
          <w:sz w:val="24"/>
          <w:szCs w:val="24"/>
        </w:rPr>
        <w:softHyphen/>
      </w:r>
      <w:ins w:id="18" w:author="Unknown" w:date="0-00-00T00:00:00Z">
        <w:r>
          <w:rPr>
            <w:sz w:val="24"/>
            <w:szCs w:val="24"/>
          </w:rPr>
          <w:t>son</w:t>
          <w:noBreakHyphen/>
          <w:t>Memorial zu kommen, müssen wir ein ganzes Stück lau</w:t>
          <w:softHyphen/>
          <w:t xml:space="preserve">fen. </w:t>
        </w:r>
      </w:ins>
      <w:r>
        <w:rPr>
          <w:sz w:val="24"/>
          <w:szCs w:val="24"/>
        </w:rPr>
        <w:t>In den Parks sind Spielplätze für Softball abgesteckt und es werden</w:t>
      </w:r>
      <w:ins w:id="19" w:author="Unknown" w:date="0-00-00T00:00:00Z">
        <w:r>
          <w:rPr>
            <w:sz w:val="24"/>
            <w:szCs w:val="24"/>
          </w:rPr>
          <w:t xml:space="preserve"> Spiele aus</w:t>
          <w:softHyphen/>
          <w:t>ge</w:t>
        </w:r>
      </w:ins>
      <w:r>
        <w:rPr>
          <w:sz w:val="24"/>
          <w:szCs w:val="24"/>
        </w:rPr>
        <w:softHyphen/>
      </w:r>
      <w:ins w:id="20" w:author="Unknown" w:date="0-00-00T00:00:00Z">
        <w:r>
          <w:rPr>
            <w:sz w:val="24"/>
            <w:szCs w:val="24"/>
          </w:rPr>
          <w:t>tragen.</w:t>
        </w:r>
      </w:ins>
    </w:p>
    <w:p>
      <w:pPr>
        <w:pStyle w:val="TextBody"/>
        <w:widowControl w:val="false"/>
        <w:rPr>
          <w:sz w:val="24"/>
          <w:szCs w:val="24"/>
        </w:rPr>
      </w:pPr>
      <w:r>
        <w:rPr>
          <w:sz w:val="24"/>
          <w:szCs w:val="24"/>
        </w:rPr>
        <w:t>Jetzt wird es aber langsam Zeit zum Washington</w:t>
        <w:noBreakHyphen/>
        <w:t>Monument zurückzukeh</w:t>
        <w:softHyphen/>
        <w:t>ren. Trotzdem erreichen wir unseren Treffpunkt bereits gegen 17:15 und müssen auf die anderen warten. Das Hemd klebt ei</w:t>
        <w:softHyphen/>
        <w:t>nem am Körper, doch durch die hohe Luftfeuch</w:t>
        <w:softHyphen/>
        <w:t>tigkeit trocknet nichts. Also zurück zum Camping</w:t>
        <w:softHyphen/>
        <w:t>platz, aber unterwegs noch ein Stop am Supermarkt. Heute gibt es ein ‘Casserole’, einen Eintopf aus Rindfleisch, Zwiebeln, Möhren, Tomaten, Brokkoli, und das Ganze auf Reis. Als Nachtisch Ap</w:t>
        <w:softHyphen/>
        <w:t>felku</w:t>
        <w:softHyphen/>
        <w:t>chen mit Vanille</w:t>
        <w:softHyphen/>
        <w:t>pudding.</w:t>
      </w:r>
    </w:p>
    <w:p>
      <w:pPr>
        <w:pStyle w:val="TextBody"/>
        <w:widowControl w:val="false"/>
        <w:rPr>
          <w:sz w:val="24"/>
          <w:szCs w:val="24"/>
        </w:rPr>
      </w:pPr>
      <w:r>
        <w:rPr>
          <w:sz w:val="24"/>
          <w:szCs w:val="24"/>
        </w:rPr>
        <w:t>Dann ist es Zeit für einen Ausflug nach Georgetown, dem Ausflugs</w:t>
        <w:noBreakHyphen/>
        <w:t xml:space="preserve"> und Vergnü</w:t>
        <w:softHyphen/>
        <w:t>gungsviertel von Washington. Bruce und June bleiben auf dem Cam</w:t>
        <w:softHyphen/>
        <w:t>pingplatz, wir anderen wollen auf ein Bier weg. Aber über zwanzig Minuten kreisen wir durch das Viertel und finden absolut keinen Parkplatz. Nur im Parkverbot kön</w:t>
        <w:softHyphen/>
        <w:t>nen wir den Van abstellen, so daß Jeff im Fahrzeug bleiben muß. Wir drei suchen jetzt eine Kneipe, doch alles, was wir finden, sind kleine Restaurants mit exorbitan</w:t>
        <w:softHyphen/>
        <w:t>ten Bierpreisen. Und da die beiden sparen wollen, geht es ohne ein Bier zurück. Damit ist der Abend um 23:30 zu Ende.</w:t>
      </w:r>
    </w:p>
    <w:p>
      <w:pPr>
        <w:pStyle w:val="TextBody"/>
        <w:widowControl w:val="false"/>
        <w:rPr>
          <w:sz w:val="24"/>
          <w:szCs w:val="24"/>
        </w:rPr>
      </w:pPr>
      <w:r>
        <w:rPr>
          <w:sz w:val="24"/>
          <w:szCs w:val="24"/>
        </w:rPr>
      </w:r>
    </w:p>
    <w:p>
      <w:pPr>
        <w:pStyle w:val="Heading3"/>
        <w:widowControl w:val="false"/>
        <w:ind w:left="354" w:hanging="0"/>
        <w:rPr/>
      </w:pPr>
      <w:r>
        <w:rPr/>
        <w:t>Dienstag, der 22.Juni</w:t>
      </w:r>
    </w:p>
    <w:p>
      <w:pPr>
        <w:pStyle w:val="TextBody"/>
        <w:widowControl w:val="false"/>
        <w:rPr>
          <w:sz w:val="24"/>
          <w:szCs w:val="24"/>
        </w:rPr>
      </w:pPr>
      <w:r>
        <w:rPr>
          <w:sz w:val="24"/>
          <w:szCs w:val="24"/>
        </w:rPr>
        <w:t>Ich werde bereits gegen 6:00 wach, die Sonne scheint, aber die Luft ist noch kühl. In der Nacht bin ich schon einmal wach geworden, denn es war ziem</w:t>
        <w:softHyphen/>
        <w:t>lich kühl geworden. Ich mußte tatsächlich den Schlafsack zuzippen. Du</w:t>
        <w:softHyphen/>
        <w:t>schen, ein schnelles Frühstück, dann die Zelte abbauen und alles auf dem Dachgepäck</w:t>
        <w:softHyphen/>
        <w:t>trä</w:t>
        <w:softHyphen/>
        <w:t>ger verstauen. Um 8:15 sind wir auf der Straße, wo uns eine lange Fahrt erwartet. Erst einmal die I 95 bis Washing</w:t>
        <w:softHyphen/>
        <w:t>ton, dann die I 66 nach Shenandoa. Dort verlassen wir den Highway um auf dem ‘Scenic Drive’ durch die Blue Ridge Mountains zu fahren. Zirka drei Stunden fahren wir durch eine Gegend, die an die Eifel erinnert. Viel zu sehen gibt es nicht, nur ein bewaldetes Mittelgebirge, das zu den Ausläufern der Appalachen gehört. Am Besu</w:t>
        <w:softHyphen/>
        <w:t>cherzentrum halten wir um unseren Lunch zu halten und uns um einige Informati</w:t>
        <w:softHyphen/>
        <w:t>onsschriften zu bemühen. Sehr viel hat mir die Fahrt durch die Berge nicht ge</w:t>
        <w:softHyphen/>
        <w:t>bracht.</w:t>
      </w:r>
    </w:p>
    <w:p>
      <w:pPr>
        <w:pStyle w:val="TextBody"/>
        <w:widowControl w:val="false"/>
        <w:rPr>
          <w:sz w:val="24"/>
          <w:szCs w:val="24"/>
        </w:rPr>
      </w:pPr>
      <w:r>
        <w:rPr>
          <w:sz w:val="24"/>
          <w:szCs w:val="24"/>
        </w:rPr>
        <w:t>Jetzt fahren wir weiter auf dem Hig</w:t>
        <w:softHyphen/>
        <w:t>hway I 81. Gegen 16:00 noch ein</w:t>
        <w:softHyphen/>
        <w:t>mal eine Pause an einem Rast</w:t>
        <w:softHyphen/>
        <w:t>platz, da noch immer weitere zwei Stunden Fahrt vor uns liegen. Endlich er</w:t>
        <w:softHyphen/>
        <w:t>reichen wir den Campingplatz, der im ‘Hungry Mother State Park’ liegt. Warum dieser Park ”hungrige Mutter” heißt, habe ich nicht herausbekommen, aber es wird bestimmt eine ein</w:t>
        <w:softHyphen/>
        <w:t>leuchtende Erklärung für diesen Namen geben. Heute wollen wir wegen der langen Fahrt mal nicht kochen, deshalb fahren wir in die nächste Stadt. Was heißt hier Stadt: es ist mal wieder das typische Zentrum auf dem Lande. Meh</w:t>
        <w:softHyphen/>
        <w:t>rere Tankstellen, eine Reihe von Fast-Food-Restaurants der bekannten Ketten, ein hufeisenförmig angelegtes Ein</w:t>
        <w:softHyphen/>
        <w:t>kaufszentrum mit einer Bank an der offenen Seite gelegen. Wir suchen uns Orby’s aus, da wir heute keine Hamburger essen wol</w:t>
        <w:softHyphen/>
        <w:t>len. Jeder kann sich für fünf Dollar, die aus der Ge</w:t>
        <w:softHyphen/>
        <w:t>meinschaftskasse entnommen werden, etwas aussuchen. Es werden fünf Spezialgerichte angeboten und, um mal etwas anderes zu essen, nehme ich Leber mit Zwiebeln.</w:t>
      </w:r>
    </w:p>
    <w:p>
      <w:pPr>
        <w:pStyle w:val="TextBody"/>
        <w:widowControl w:val="false"/>
        <w:rPr>
          <w:sz w:val="24"/>
          <w:szCs w:val="24"/>
        </w:rPr>
      </w:pPr>
      <w:r>
        <w:rPr>
          <w:sz w:val="24"/>
          <w:szCs w:val="24"/>
        </w:rPr>
        <w:t>Nach einem kurzen Stop im Laden wollen wir noch zu einer Bowlingbahn, doch die schließt bereits um 21:30. So besorge ich noch einen Sechserpack Bier und wir un</w:t>
        <w:softHyphen/>
        <w:t>terhalten uns noch ein wenig. Ge</w:t>
        <w:softHyphen/>
        <w:t>gen 22:00 sind wir im Bett. Ausnahmsweise wird es in der Nacht empfindlich kühl, wahrscheinlich weil wir doch auf einer ge</w:t>
        <w:softHyphen/>
        <w:t>wissen Höhenlage sind und ich muß tatsächlich den Schlafsack schließen. Trotzdem wache ich dreimal in der Nacht auf und ge</w:t>
        <w:softHyphen/>
        <w:t>gen 4:00 beginnen drei Vögel in den Bäumen über dem Zelt ein solches Ge</w:t>
        <w:softHyphen/>
        <w:t>schimpfe, daß es lange dauert bis ich wieder Schlaf finde.</w:t>
      </w:r>
      <w:r>
        <w:br w:type="page"/>
      </w:r>
    </w:p>
    <w:p>
      <w:pPr>
        <w:pStyle w:val="Heading2"/>
        <w:widowControl w:val="false"/>
        <w:jc w:val="both"/>
        <w:rPr/>
      </w:pPr>
      <w:r>
        <w:rPr/>
        <w:t xml:space="preserve">White Water und Nashville </w:t>
      </w:r>
    </w:p>
    <w:p>
      <w:pPr>
        <w:pStyle w:val="Heading3"/>
        <w:widowControl w:val="false"/>
        <w:ind w:left="354" w:hanging="0"/>
        <w:jc w:val="both"/>
        <w:rPr/>
      </w:pPr>
      <w:r>
        <w:rPr/>
        <w:t>Mittwoch, der 23.Juni</w:t>
      </w:r>
    </w:p>
    <w:p>
      <w:pPr>
        <w:pStyle w:val="TextBody"/>
        <w:widowControl w:val="false"/>
        <w:rPr>
          <w:sz w:val="24"/>
          <w:szCs w:val="24"/>
        </w:rPr>
      </w:pPr>
      <w:r>
        <w:rPr>
          <w:sz w:val="24"/>
          <w:szCs w:val="24"/>
        </w:rPr>
        <w:t>Gegen 6:30 kann ich aber nicht mehr liegen bleiben, so beginnt die mor</w:t>
        <w:softHyphen/>
        <w:t>gendliche Routine und gegen 8:00 sind wir bereits wieder auf der Straße und zwar der I 81 in Richtung Süden. Schon gegen 9:00 machen wir den ersten Halt, da welche von uns zu einer Bank müssen und wir gleichzeitig auch schon für den Abend einkaufen. Aber dann geht es ab in die ‘Smokey Mountains’ die ihrem Namen ‘rauchige Berge’ alle Ehre machen, denn die Gipfel sind wirklich in Dunst gehüllt. Ein ziemlicher Be</w:t>
        <w:softHyphen/>
        <w:t>trieb herrscht hier, viele Pkw und auch viele Camper, besonders am Informati</w:t>
        <w:softHyphen/>
        <w:t>onszentrum wo wir Mittagspause machen. Weiter führt uns die Straße zu Cherokee-Reser</w:t>
        <w:softHyphen/>
        <w:t>vation, wo es ein Geschäft ne</w:t>
        <w:softHyphen/>
        <w:t>ben dem anderen gibt, die die typischen Kunst</w:t>
        <w:softHyphen/>
        <w:t>handwerksgegenstände wie Decken und Krüge verkau</w:t>
        <w:softHyphen/>
        <w:t>fen. Natürlich fehlen auch die Indianer in ihrer typischen Kleidung nicht. Hier sind wir nun in ei</w:t>
        <w:softHyphen/>
        <w:t>nem typischen Ausflugsgebiet, was man auch an den umliegenden Städten erkennen kann. Es sind reine Touristenfallen mit Hotels, Motels, Restaurants und vor allen Dingen Gokart-Bahnen und Minigolf</w:t>
        <w:softHyphen/>
        <w:t>plätzen. Durch eine Stadt namens Servier fahren wir, und Jeff sagt, sehen auch die anderen Städte so aus. Etwas weiter ist auch der Abzweiger zum Dollyland, einem Vergnü</w:t>
        <w:softHyphen/>
        <w:t>gungspark, der nach der Country-Sängerin Dolly Par</w:t>
        <w:softHyphen/>
        <w:t>ton benannt wurde.</w:t>
      </w:r>
    </w:p>
    <w:p>
      <w:pPr>
        <w:pStyle w:val="TextBody"/>
        <w:widowControl w:val="false"/>
        <w:rPr>
          <w:sz w:val="24"/>
          <w:szCs w:val="24"/>
        </w:rPr>
      </w:pPr>
      <w:r>
        <w:rPr>
          <w:sz w:val="24"/>
          <w:szCs w:val="24"/>
        </w:rPr>
        <w:t>Auf der I 64/74 geht es weiter in Richtung Westen. Während der Fahrt wurde von Jeff wiederholt gefragt, wer denn an der Wildwas</w:t>
        <w:softHyphen/>
        <w:t>serfahrt teil</w:t>
        <w:softHyphen/>
        <w:t>nehmen möchte. End</w:t>
        <w:softHyphen/>
        <w:t>gültig entschlie</w:t>
        <w:softHyphen/>
        <w:t>ße ich mich daran teilzunehmen, so schlimm wird es schon nicht werden. Gegen 17:00 erreichen wir unseren Zeltplatz für diese Nacht. Das ist aber ein armseliges Gelände, offen, mit einem Gebüsch am Rand, einem offenen Unter</w:t>
        <w:softHyphen/>
        <w:t>stand, zwei Chemietoiletten und zwei Wassersprüher an der Wand als Duschen. Aber vier Cola-Maschinen sind vorhanden. Na ja, es ist ja nur für eine Nacht. Zum Abendessen haben wir Frikadellen aus Hack, Zucchini, Möhren und Zwiebeln, dazu Pommes Frites und Erbsen. Zum Essen ist es aber ei</w:t>
        <w:softHyphen/>
        <w:t>gentlich zu heiß und außerdem wimmelt es von Fliegen. Gegen 21:00 bringt Jeff uns in die nächste Stadt, Cleve</w:t>
        <w:softHyphen/>
        <w:t>land in Tennessee. Hier ist aber nichts los, wir finden zwar eine Kneipe, den Paradi</w:t>
        <w:softHyphen/>
        <w:t>se Club, die einzige Bar mit einem Strand. Doch es wird nur Dart gespielt und auf zwei großen Bildschirmen wird ein Baseball-Spiel ge</w:t>
        <w:softHyphen/>
        <w:t>zeigt. So trinken wir nur zwei Bier und fahren dann wieder zurück.</w:t>
      </w:r>
    </w:p>
    <w:p>
      <w:pPr>
        <w:pStyle w:val="Heading3"/>
        <w:widowControl w:val="false"/>
        <w:ind w:left="354" w:hanging="0"/>
        <w:jc w:val="both"/>
        <w:rPr/>
      </w:pPr>
      <w:r>
        <w:rPr/>
        <w:t>Donnerstag, der 24.Juni</w:t>
      </w:r>
    </w:p>
    <w:p>
      <w:pPr>
        <w:pStyle w:val="TextBody"/>
        <w:widowControl w:val="false"/>
        <w:rPr>
          <w:sz w:val="24"/>
          <w:szCs w:val="24"/>
        </w:rPr>
      </w:pPr>
      <w:r>
        <w:rPr>
          <w:sz w:val="24"/>
          <w:szCs w:val="24"/>
        </w:rPr>
        <w:t>Obwohl ich ausschlafen könnte, bin ich schon wieder um halb sieben wach. In der Nacht hat es eine kleine Schauer gegeben, doch außer dem Geräusch war im Zelt nichts davon zu merken. Ich habe also genug Zeit, Wasser aufzusetzen, Kaffee zu trinken und zu frühstücken. Um 9:00 geht es los, es sind noch weitere Teilnehmer an der Wildwasserfahrt angekommen und wir alle erhalten erst einmal jeder eine Schwimmweste, einen Helm und ein Paddel. Dann folgt zuerst ein Trocken</w:t>
        <w:softHyphen/>
        <w:t>training: Verhalten im Boot, was zu tun, wenn man aus dem Boot fällt und so wei</w:t>
        <w:softHyphen/>
        <w:t>ter.</w:t>
      </w:r>
    </w:p>
    <w:p>
      <w:pPr>
        <w:pStyle w:val="TextBody"/>
        <w:widowControl w:val="false"/>
        <w:rPr>
          <w:sz w:val="24"/>
          <w:szCs w:val="24"/>
        </w:rPr>
      </w:pPr>
      <w:r>
        <w:rPr>
          <w:sz w:val="24"/>
          <w:szCs w:val="24"/>
        </w:rPr>
        <w:t>Jetzt besteigen wir einen dieser alten, gelben Schulbusse, der uns in zirka einer Viertelstunde zum Ausgangspunkt der Tour bringt. Die Straße führt am Okonee Ri</w:t>
        <w:softHyphen/>
        <w:t>ver vorbei, doch der führt im Moment noch gar kein Wasser. Das Flußbett besteht aus einem ganz kleinen Rinnsal und einer beträchtlichen Menge Steinen, von Kie</w:t>
        <w:softHyphen/>
        <w:t>seln bis zu großen Blöcken. Mit anderen Worten, man kann im Flußbett herumwan</w:t>
        <w:softHyphen/>
        <w:t>dern. Der Grund dafür  ist ganz einfach, da das Wasser für die Stromgewinnung ge</w:t>
        <w:softHyphen/>
        <w:t>nutzt wird, wird der Fluß über Nacht und an Dienstagen und Donnerstagen ganz ”abgestellt”. Erst seit etwa 10 Jahren, als einige Leute die Öffnung des Flusses für den Freizeitbereich erzwungen haben, besteht die Möglichkeit zum Wildwasserfah</w:t>
        <w:softHyphen/>
        <w:t>ren.</w:t>
      </w:r>
    </w:p>
    <w:p>
      <w:pPr>
        <w:pStyle w:val="TextBody"/>
        <w:widowControl w:val="false"/>
        <w:rPr>
          <w:sz w:val="24"/>
          <w:szCs w:val="24"/>
        </w:rPr>
      </w:pPr>
      <w:r>
        <w:rPr>
          <w:sz w:val="24"/>
          <w:szCs w:val="24"/>
        </w:rPr>
        <w:t>Wir erreichen einen Parkplatz mit einem kleinen Gebäude, in dem sich Umkleide</w:t>
        <w:softHyphen/>
        <w:t>kabinen befinden. Die Schlauchboote, die auf dem Dach des Busses befestigt waren, werden von uns zu einem kleinen See vor einem Damm getragen. Da es augenblicklich zu früh ist, gehen wir eine Treppe hinunter und stehen dann unterhalb des Dammes. Hier erwarten wir das Steigen des Wassers, das bis jetzt noch einige Zentimeter unter</w:t>
        <w:softHyphen/>
        <w:t>halb der Dammkrone steht. Langsam, beinahe unmerklich, beginnt das Wasser zu steigen. Erst rinnen einige Tropfen über den Damm, dann werden es schon Wasser</w:t>
        <w:softHyphen/>
        <w:t>strahlen, dann strömt das Wasser in breiter Front mit lautem Rauschen über den Damm. Bis daß sich das Flußbett gefüllt hat, üben wir im See das Paddeln. Das Boot wird rechts und links an der umlaufenden Leine gepackt, und dann marschie</w:t>
        <w:softHyphen/>
        <w:t>ren wir einfach in das Wasser hinein. Das Einsteigen wird geübt, das Paddeln vor</w:t>
        <w:softHyphen/>
        <w:t>wärts, rückwärts und auf der Stelle drehen. Dann wieder aus dem Wasser und mit quietschenden Schuhen zur Ablegestelle unterhalb des Dammes. Das Rauschen hat sich zu einem Brausen verstärkt, flußabwärts sind die Steine verschwunden und Wasserwirbel an ihre Stelle getreten.</w:t>
      </w:r>
    </w:p>
    <w:p>
      <w:pPr>
        <w:pStyle w:val="TextBody"/>
        <w:widowControl w:val="false"/>
        <w:rPr>
          <w:sz w:val="24"/>
          <w:szCs w:val="24"/>
        </w:rPr>
      </w:pPr>
      <w:r>
        <w:rPr>
          <w:sz w:val="24"/>
          <w:szCs w:val="24"/>
        </w:rPr>
        <w:t>Und los geht es. Schon zu Beginn einige Stromschnellen zum Eingewöhnen und zum Naßwerden, dann kommt ein Stück ruhiges Wasser, und dann die ersten richti</w:t>
        <w:softHyphen/>
        <w:t>gen Wasserwirbel. Es spritzt und schäumt rings herum, dabei kommt eine Menge Wasser ins Boot. Bevor es weitergeht, muß dieses Wasser entfernt werden. Und da noch nicht alle richtig naß sind bekommt jeder einen Eimer Wasser über den Kopf geschüttet. Ruhige Stellen wechseln sich mit turbulenten ab. Diese machen auch die Bedeutung des amerikanischen Begriffes ‘white water rafting’ klar: das Wasser ist wirklich weiß in den Stromschnellen. Schnell ist das Boot wieder voll Wasser und jetzt wird eine vereinfachte Version des Leerschöpfens vorgeführt: alle knien auf einer Seite mit dem Rücken zum Wasser auf dem Bootswulst, haken den Griff des Paddels in die umlaufende Leine auf der anderen Seite und lassen uns auf Kom</w:t>
        <w:softHyphen/>
        <w:t>mando nach hinten fallen. Wir landen im Wasser und das Boot schlägt um. Das Wasser ist nicht kalt, da es eine Zeitlang aufgestaut war. Nach einer kurzen Schrecksekunde merke ich, wie mich die Weste über Wasser hält und ich kann ver</w:t>
        <w:softHyphen/>
        <w:t>suchen mit einer Rettungsweste zu schwimmen. Das Paddel in einer Hand, es darf nie losgelassen werden, Schwimmbewegungen mit der anderen. Das geht nicht be</w:t>
        <w:softHyphen/>
        <w:t>sonders gut, besser ist es, sich auf den Rücken zu drehen, sich treiben zu lassen und nur die Richtung mit der freien Hand zu korrigieren. Wir werden zu der Mündung eines kleinen Flusses getrieben. Hier wird das Boot vertäut und wir wandern durch dessen Bett zu einem kleinen Wasserfall. Die Steine sind glitschig, man muß sehr aufpassen, daß man nicht aussrutscht. Hinter dem Wasserfall ist eine kleine Höh</w:t>
        <w:softHyphen/>
        <w:t>lung, so daß man sich unter dem harten Wasserstrahl von oben durchzwängen kann und sich dann hinter dem Wasser befindet. Zurück zum Boot beginnt ein wirklich rauhes Stück, nur noch Grad 3 und 4 Stromschnellen. An einer Stelle, wo meistens einer und oft alle aus dem Boot fallen, haben wir Glück und überstehen die harten Schläge ohne jemanden zu verlieren. Nach gut anderthalb Stunden erreichen wir den Endpunkt unserer Bootstour. Noch einmal ins Wasser fallen lassen, zum Steg schwimmen und mit vereinten Kräften das Schlauchboot aufs Trockene ziehen.</w:t>
      </w:r>
    </w:p>
    <w:p>
      <w:pPr>
        <w:pStyle w:val="TextBody"/>
        <w:widowControl w:val="false"/>
        <w:rPr>
          <w:sz w:val="24"/>
          <w:szCs w:val="24"/>
        </w:rPr>
      </w:pPr>
      <w:r>
        <w:rPr>
          <w:sz w:val="24"/>
          <w:szCs w:val="24"/>
        </w:rPr>
        <w:t>Wieder einmal muß ich sagen, daß ich mir im voraus zu viel Angst gemacht habe. Dies ist auch wieder auf dem Photo zu erkennen, das am Anfang der Fahrt gemacht wurde. Dieses verkniffene Gesicht muß ich mir wirklich mal abgewöhnen. Leider gibt es ein kleines Problem, wir können nicht zurückfahren, da am Bus ein Reifen platt ist. So müssen wir warten bis eine andere Gesellschaft in unsere Richtung fährt und uns mitnimmt. In Erinnerung an das letzte Mal habe ich trockene Kleidung mit</w:t>
        <w:softHyphen/>
        <w:t>gebracht, so daß ich mich umziehen kann und nicht in den nassen Klamotten her</w:t>
        <w:softHyphen/>
        <w:t>umsitzen muß.</w:t>
      </w:r>
    </w:p>
    <w:p>
      <w:pPr>
        <w:pStyle w:val="TextBody"/>
        <w:widowControl w:val="false"/>
        <w:rPr>
          <w:sz w:val="24"/>
          <w:szCs w:val="24"/>
        </w:rPr>
      </w:pPr>
      <w:r>
        <w:rPr>
          <w:sz w:val="24"/>
          <w:szCs w:val="24"/>
        </w:rPr>
        <w:t>Erst gegen 13:00 sind wir wieder an unserem Lagerplatz, wo die anderen bereits den Bus gepackt haben und unsere Ankunft sehnlichst erwarten, da es hier absolut nicht zu tun gibt. Das Wetter wird auch wieder schlechter, Wolken ziehen auf und ich ha</w:t>
        <w:softHyphen/>
        <w:t>be gerade noch Zeit mir die Photos der Tour anzusehen, eines davon, sowie ein T</w:t>
        <w:noBreakHyphen/>
        <w:t>Shirt zu kaufen, bevor ein Gewitter ausbricht. Blitze leuchten am Himmel und schwere Regentropfen fallen herunter. Erneut sind wir auf der Straße. Das Gewitter lassen wir schnell hinter uns. Die Straße führt uns über Cleveland, Tennessee und Chattanoga nach Nashville.</w:t>
      </w:r>
    </w:p>
    <w:p>
      <w:pPr>
        <w:pStyle w:val="TextBody"/>
        <w:widowControl w:val="false"/>
        <w:rPr/>
      </w:pPr>
      <w:r>
        <w:rPr>
          <w:sz w:val="24"/>
          <w:szCs w:val="24"/>
        </w:rPr>
        <w:t>Aber wir haben schlechte Karten. Gegen 16:30 erreichen wir Nashville und begin</w:t>
        <w:softHyphen/>
        <w:t>nen den Campingplatz zu suchen. Erst kreisen wir praktisch um die ganze Stadt bis wir den richtigen Ortsteil finden, dann suchen wir die Straße um endlich unser Camp aufzubauen. Kilometerlang ziehen sich die Straßen hin und wir müssen mehrmals fragen. Eine dieser Straßen soll die richtige sein, doch nachdem die Haus</w:t>
        <w:softHyphen/>
        <w:t>nummern bereits die 8000 überschritten haben, kehren wir um. Nach erneutem Fra</w:t>
        <w:softHyphen/>
        <w:t xml:space="preserve">gen erfahren wir, daß es sich um die richtige Straße gehandelt hat. Wieder zurück erreichen wir mit der Hausnummer </w:t>
      </w:r>
      <w:r>
        <w:rPr>
          <w:b/>
          <w:bCs/>
          <w:sz w:val="24"/>
          <w:szCs w:val="24"/>
        </w:rPr>
        <w:t>9850</w:t>
      </w:r>
      <w:r>
        <w:rPr>
          <w:sz w:val="24"/>
          <w:szCs w:val="24"/>
        </w:rPr>
        <w:t xml:space="preserve"> den Campingplatz.</w:t>
      </w:r>
    </w:p>
    <w:p>
      <w:pPr>
        <w:pStyle w:val="TextBody"/>
        <w:widowControl w:val="false"/>
        <w:rPr>
          <w:sz w:val="24"/>
          <w:szCs w:val="24"/>
        </w:rPr>
      </w:pPr>
      <w:r>
        <w:rPr>
          <w:sz w:val="24"/>
          <w:szCs w:val="24"/>
        </w:rPr>
        <w:t>Dieser Campingplatz wurde von der Armee errichtet und ist sehr weitläufig an ei</w:t>
        <w:softHyphen/>
        <w:t>nem See gelegen, leider aber sehr naß. Über dem See haben sich schon wieder dunkle Wolken gesammelt, das nächste Gewitter zeichnet sich ab. Wir bauen das Camp auf, spannen eine Plane über den Tisch und kaum haben wir dies gemacht bricht auch schon das Gewitter aus und es gießt wie aus Eimern. Über eine Stunde brauchen wir um das Essen zu bereiten und nicht zum ersten Mal denke ich bei mir, ob es nicht einfacher wäre ein paar Dosen aufzumachen und dadurch zirka 2 Stun</w:t>
        <w:softHyphen/>
        <w:t>den für das Einkaufen und Zubereiten einzusparen.</w:t>
      </w:r>
    </w:p>
    <w:p>
      <w:pPr>
        <w:pStyle w:val="TextBody"/>
        <w:widowControl w:val="false"/>
        <w:rPr>
          <w:sz w:val="24"/>
          <w:szCs w:val="24"/>
        </w:rPr>
      </w:pPr>
      <w:r>
        <w:rPr>
          <w:sz w:val="24"/>
          <w:szCs w:val="24"/>
        </w:rPr>
        <w:t>Dann auf nach Nashville. Eine Pleite, erst müssen wir wieder beinahe eine halbe Stunde fahren um die Stadt zu erreichen, dann kreisen wir durch die Innenstadt um ein paar Sehenswürdigkeiten zu erblicken. Nachdem wir durch einige wirklich schäbige Stadtteile gefahren sind, kommen wir nur zum State Capitol, dem Sitz der Landes</w:t>
        <w:softHyphen/>
        <w:t>regierung von Tennessee. Inzwischen ist es dunkel geworden, so fahren wir zurück zum Campingplatz. Wie gesagt, ein verlorener Nachmittag. Ich war wenigstens den Vormit</w:t>
        <w:softHyphen/>
        <w:t>tag beschäftigt, aber die anderen hatten gar nichts zu tun. Unter dem Trommeln des Regens auf der Zeltleinwand lege ich mich schlafen.</w:t>
      </w:r>
    </w:p>
    <w:p>
      <w:pPr>
        <w:pStyle w:val="Heading2"/>
        <w:widowControl w:val="false"/>
        <w:jc w:val="both"/>
        <w:rPr/>
      </w:pPr>
      <w:r>
        <w:rPr/>
        <w:t>Memphis mit Elvis Presley</w:t>
      </w:r>
    </w:p>
    <w:p>
      <w:pPr>
        <w:pStyle w:val="Heading3"/>
        <w:widowControl w:val="false"/>
        <w:ind w:left="354" w:hanging="0"/>
        <w:jc w:val="both"/>
        <w:rPr/>
      </w:pPr>
      <w:r>
        <w:rPr/>
        <w:t>Freitag, der 25.Juni</w:t>
      </w:r>
    </w:p>
    <w:p>
      <w:pPr>
        <w:pStyle w:val="TextBody"/>
        <w:widowControl w:val="false"/>
        <w:rPr>
          <w:sz w:val="24"/>
          <w:szCs w:val="24"/>
        </w:rPr>
      </w:pPr>
      <w:r>
        <w:rPr>
          <w:sz w:val="24"/>
          <w:szCs w:val="24"/>
        </w:rPr>
        <w:t>Leider bin ich nicht ganz auf der Höhe, irgendwie hat mich wieder der Ausschlag erwischt. Entweder kommt es vom ungewohnten Essen oder, was ich mehr glaube, vom Zustand der Toiletten. Es ist eben nicht jedermann’s Sache die Sanitäreinrichtungen mit diversen Käfern, Fliegen und Mücken von erstaunlicher Größe zu teilen. Wobei Fliegen und Mücken nicht das Problem sind, sondern die Käfer. Dabei sind die Toiletten der Rastplätze und der privaten Campingplätze sehr sauber, nur die Sanitäreinrichtungen der öffentlichen Campingplätze sind nicht mein Fall. Na ja, schnelle Wäsche am Waschbecken, das muß eben reichen.</w:t>
      </w:r>
    </w:p>
    <w:p>
      <w:pPr>
        <w:pStyle w:val="TextBody"/>
        <w:widowControl w:val="false"/>
        <w:rPr>
          <w:sz w:val="24"/>
          <w:szCs w:val="24"/>
        </w:rPr>
      </w:pPr>
      <w:r>
        <w:rPr>
          <w:sz w:val="24"/>
          <w:szCs w:val="24"/>
        </w:rPr>
        <w:t>Frühstück: ein anderes Thema. Okay, Corn Flakes, Bananen, Milch und Kaffee ma</w:t>
        <w:softHyphen/>
        <w:t>chen keine Probleme, aber das Brot! Dieses geschnittene Weißbrot, weicher als Toastbrot, kann man zwischen den Händen ganz zusammendrücken. Das erspare ich mir, ebenso wie die Butterbrote, die wir uns als Lunch zurechtmachen. Der Belag ist ja nicht schlecht: Tomaten, Salat, Schinken und Truthahn, aber dann werden sie in eine Plastiktüte verpackt. Nach einigen Stunden in einer Tasche sind sie gedrückt, matschig und haben den größten Teil des Geschmackes verloren. Auch die soge</w:t>
        <w:softHyphen/>
        <w:t>nannten Brötchen, die Farm Rolls, sind genau so weich wie das Brot. Meine Hoff</w:t>
        <w:softHyphen/>
        <w:t>nungen sind auf  New Orleans gerichtet, die aus ihrem französischen Erbe doch knusprige Baguettes übernommen haben müssen.</w:t>
      </w:r>
    </w:p>
    <w:p>
      <w:pPr>
        <w:pStyle w:val="TextBody"/>
        <w:widowControl w:val="false"/>
        <w:rPr>
          <w:sz w:val="24"/>
          <w:szCs w:val="24"/>
        </w:rPr>
      </w:pPr>
      <w:r>
        <w:rPr>
          <w:sz w:val="24"/>
          <w:szCs w:val="24"/>
        </w:rPr>
        <w:t>Also, bis jetzt habe ich schon einige Teile vermißt, die ich vergessen habe mitzu</w:t>
        <w:softHyphen/>
        <w:t>bringen: eine dünne Decke zum Zudecken, ein größeres aufblasbares Kopfkissen, eine Butterbrotdose, vielleicht auch einen batteriebetriebenen Ventilator. Dazu hätte ich mein Gepäck doch besser in zwei mittelgroße Taschen gepackt, die sich weit besser auf dem Gepäckträger verstauen ließen und auch leichter hinaufzuheben wä</w:t>
        <w:softHyphen/>
        <w:t>ren.</w:t>
      </w:r>
    </w:p>
    <w:p>
      <w:pPr>
        <w:pStyle w:val="TextBody"/>
        <w:widowControl w:val="false"/>
        <w:rPr>
          <w:sz w:val="24"/>
          <w:szCs w:val="24"/>
        </w:rPr>
      </w:pPr>
      <w:r>
        <w:rPr>
          <w:sz w:val="24"/>
          <w:szCs w:val="24"/>
        </w:rPr>
        <w:t>Auf der I 40 fahren wir nach Memphis, wo wir gegen Mittag eintreffen. Leider er</w:t>
        <w:softHyphen/>
        <w:t>reichen wir den Campingplatz gleichzeitig mit einer Regenschauer, so daß wir das Lager gar nicht aufbauen können. Die Zeit wird knapp, so lassen wir den ganzen Krempel auf dem Dach und fahren direkt nach Graceland, dem Haus, oder besser dem Anwesen, von Elvis Presley. Hier ist ein riesiger Parkplatz, wo Jeff im Fahr</w:t>
        <w:softHyphen/>
        <w:t>zeug bleibt um unsere Sachen zu bewachen. Wir haben nun vier Stunden Zeit um die Umgebung zu erkunden.</w:t>
      </w:r>
    </w:p>
    <w:p>
      <w:pPr>
        <w:pStyle w:val="TextBody"/>
        <w:widowControl w:val="false"/>
        <w:rPr>
          <w:sz w:val="24"/>
          <w:szCs w:val="24"/>
        </w:rPr>
      </w:pPr>
      <w:r>
        <w:rPr>
          <w:sz w:val="24"/>
          <w:szCs w:val="24"/>
        </w:rPr>
        <w:t>Erst einmal zum Informationszentrum. Dort werden die verschiedenen Eintrittskar</w:t>
        <w:softHyphen/>
        <w:t>ten angeboten, sowie Kombinationen. Die komplette Kombination nennt sich Platin-Tour und kostet 16 Dollar. Zu Beginn  besichtigt man das Wohnhaus, das sich ge</w:t>
        <w:softHyphen/>
        <w:t>genüber befindet. Vor dem Infocenter sind zwei Bushaltestellen, da man nicht zu Fuß über die Straße darf. Kleine Busse holen die Leute ab, überqueren die Straße, fahren durch das geschmiedete, mit Noten versehene, Eingangstor und eine kurze Auffahrt zum Haus. Die ganze Fahrt dauert kaum eine Minute und bringt uns nur zirka 100 Meter weiter.</w:t>
      </w:r>
    </w:p>
    <w:p>
      <w:pPr>
        <w:pStyle w:val="TextBody"/>
        <w:widowControl w:val="false"/>
        <w:rPr>
          <w:sz w:val="24"/>
          <w:szCs w:val="24"/>
        </w:rPr>
      </w:pPr>
      <w:r>
        <w:rPr>
          <w:sz w:val="24"/>
          <w:szCs w:val="24"/>
        </w:rPr>
        <w:t>Vor dem Haus versam</w:t>
        <w:softHyphen/>
        <w:t>meln sich die Teilneh</w:t>
        <w:softHyphen/>
        <w:t>mer, dann werden das Tor geöffnet. Der Weg ist mit Seilen markiert, so daß man nur ein, zwei Schritte in die einzelnen Zimmer machen kann. In jedem dieser Räume befinden sich ein junger Mann oder ein junges Mädchen, adrett geklei</w:t>
        <w:softHyphen/>
        <w:t>det, die die notwendigen Erläuterungen geben. Die Tour beginnt im Eßzimmer, führt dann zum Wohnzimmer, vorbei an einem großen Kronleuchter, und dann zu einer schmalen Treppe, die nach unten führt. Die oberen Räume sind der Öffentlichkeit nicht zugänglich. Die Treppe ist mit Spiegeln verkleidet um sie optisch größer zumachen. Hier unten ist der Fernseh</w:t>
        <w:softHyphen/>
        <w:t>raum mit drei Bildschir</w:t>
        <w:softHyphen/>
        <w:t>men. Er ist modern (im damaligen Stil der Sechziger Jahre) eingerichtet. Daneben befindet sich das Billardzimmer, bei dem die Wände und die Decke mit Stoff ver</w:t>
        <w:softHyphen/>
        <w:t>kleidet sind. Dieser Raum macht einen wirklich gemütlichen Eindruck. Wieder im Erdgeschoß kommen wir zum Freizeitraum, einer ursprünglich offenen Veranda, die im Auftrage von Elvis umgebaut wurde. Die Einrichtungsgegenstände sind mit Tiermotiven verziert, wobei die Vorliebe für diese Verzierungen aus der Zeit stam</w:t>
        <w:softHyphen/>
        <w:t>men soll, als Elvis seine Filme in der Südsee drehte. Wie es zur damaligen Zeit der letzte Schrei war, ist die Decke des Raumes mit dem gleichen Teppich be</w:t>
        <w:softHyphen/>
        <w:t>spannt, der auch den Boden bedeckt. Ein schrecklicher Raum.</w:t>
      </w:r>
    </w:p>
    <w:p>
      <w:pPr>
        <w:pStyle w:val="TextBody"/>
        <w:widowControl w:val="false"/>
        <w:rPr>
          <w:sz w:val="24"/>
          <w:szCs w:val="24"/>
        </w:rPr>
      </w:pPr>
      <w:r>
        <w:rPr>
          <w:sz w:val="24"/>
          <w:szCs w:val="24"/>
        </w:rPr>
        <w:t>Hier verlassen wir das Haupthaus und begeben uns zum Arbeitsraum, in dem ein Video von Elvis aus der Zeit seiner Rückkehr vom Militärdienst aus genau diesem Raum gezeigt wird. Im anschließenden Trophäenraum zeigt die erste Schauwand die Jugend von Elvis, dann sind auf einer Seite eine unüberschaubare Menge von gol</w:t>
        <w:softHyphen/>
        <w:t>denen und platinen Schallplatten ausgestellt, während auf der anderen Seite in gro</w:t>
        <w:softHyphen/>
        <w:t>ßen Vitrinen Musikinstrumente, Kleidung und Accessoires gezeigt werden. Eine Explosion von Gold, Silber, Perlen, Glitter, Pailletten und Seide. Der Weg führt weiter zum Squash</w:t>
        <w:noBreakHyphen/>
        <w:t>Raum, der die Zeugnisse der ungebrochenen Popularität enthält. Eine der hohen Stirnwände des Raumes ist mit goldenen Schallplatten und anderen Ehrungen übersät, die alle nach dem Tode von Elvis verliehen wurden.</w:t>
      </w:r>
    </w:p>
    <w:p>
      <w:pPr>
        <w:pStyle w:val="TextBody"/>
        <w:widowControl w:val="false"/>
        <w:rPr>
          <w:sz w:val="24"/>
          <w:szCs w:val="24"/>
        </w:rPr>
      </w:pPr>
      <w:r>
        <w:rPr>
          <w:sz w:val="24"/>
          <w:szCs w:val="24"/>
        </w:rPr>
        <w:t>Jetzt haben wir den Endpunkt des Rundganges erreicht, den Meditationsgarten, in dem Elvis und seine Eltern begraben sind. Ein kleiner Rundgang führt um die drei mit Granitplatten bedeckten Gräber herum. Einige Blumenge</w:t>
        <w:softHyphen/>
        <w:t>stecke stehen vor den Gräbern; ich hatte eigentlich mehr dieser Zeugnisse der fortdauernden Verehrung von Elvis erwartet.</w:t>
      </w:r>
    </w:p>
    <w:p>
      <w:pPr>
        <w:pStyle w:val="TextBody"/>
        <w:widowControl w:val="false"/>
        <w:rPr>
          <w:sz w:val="24"/>
          <w:szCs w:val="24"/>
        </w:rPr>
      </w:pPr>
      <w:r>
        <w:rPr>
          <w:sz w:val="24"/>
          <w:szCs w:val="24"/>
        </w:rPr>
        <w:t>So, jetzt kann man die Tour noch einmal machen, sonst bringt einen der Bus zurück zum Visitors</w:t>
        <w:noBreakHyphen/>
        <w:t>Center. Hier sind noch verschiedene Ausstellungen. Zuerst gehe ich zur Ausstellung weiterer Kostüme, die im Hauptgebäude keinen Platz mehr gefun</w:t>
        <w:softHyphen/>
        <w:t>den haben. Schon wieder eine Unmenge von Flitterkram. Nebenan läuft das einzige kostenlose Amüsement, ein etwa 25 Minuten langer Film, der einige Stationen des Lebens von Elvis zeigt.</w:t>
      </w:r>
    </w:p>
    <w:p>
      <w:pPr>
        <w:pStyle w:val="TextBody"/>
        <w:widowControl w:val="false"/>
        <w:rPr>
          <w:sz w:val="24"/>
          <w:szCs w:val="24"/>
        </w:rPr>
      </w:pPr>
      <w:r>
        <w:rPr>
          <w:sz w:val="24"/>
          <w:szCs w:val="24"/>
        </w:rPr>
        <w:t>Die größte Ausstellung zeigt die Autos und sonstigen Fahrzeuge von Elvis. Hier stehen ein pinkfarbener Cadillac, diverse sonstige Autos, Motorräder und andere motorisierte Fahrzeuge. Hinter diesem Museum sind die beiden Privatflugzeuge ausgestellt. Eine große Maschine mit Wohn</w:t>
        <w:noBreakHyphen/>
        <w:t>, Arbeits</w:t>
        <w:noBreakHyphen/>
        <w:t xml:space="preserve"> und Schlafzimmer, sowie ei</w:t>
        <w:softHyphen/>
        <w:t>ne kleinere Reisemaschine.</w:t>
      </w:r>
    </w:p>
    <w:p>
      <w:pPr>
        <w:pStyle w:val="TextBody"/>
        <w:widowControl w:val="false"/>
        <w:rPr>
          <w:sz w:val="24"/>
          <w:szCs w:val="24"/>
        </w:rPr>
      </w:pPr>
      <w:r>
        <w:rPr>
          <w:sz w:val="24"/>
          <w:szCs w:val="24"/>
        </w:rPr>
        <w:t>Betreten kann man diese ganzen Ausstellungen ganz normal, nur die Ausgänge münden immer in einem Andenkenläden, da führt auch kein Weg vorbei. Hier findet man alles, was das Herz eines echten Fans erfreut: alle möglichen und unmöglichen Dinge sind mit dem Abbild von Elvis verziert. Und überall aus den Lautsprechern die Musik von Elvis, ich kann es schon nicht mehr hören.</w:t>
      </w:r>
    </w:p>
    <w:p>
      <w:pPr>
        <w:pStyle w:val="TextBody"/>
        <w:widowControl w:val="false"/>
        <w:rPr>
          <w:sz w:val="24"/>
          <w:szCs w:val="24"/>
        </w:rPr>
      </w:pPr>
      <w:r>
        <w:rPr>
          <w:sz w:val="24"/>
          <w:szCs w:val="24"/>
        </w:rPr>
        <w:t>Der ganze Nachmittag war es bedeckt, es kamen auch einmal ein oder zwei Tropfen runter, doch wir haben im großen und ganzen mit dem Wetter Glück gehabt. Auf dem Weg zurück halten wir an im kleinen Supermarkt. Der liegt wohl in einer etwas unsicheren Gegend, da die Fenster vergittert sind, bewaffnete Wachen an der Türe stehen und die Kundschaft nur aus Schwarzen besteht. Die Preise hier sind aber be</w:t>
        <w:softHyphen/>
        <w:t>sonders niedrig. An den Straßenkreuzungen stehen Pick-Up Wagen mit Wassermelo</w:t>
        <w:softHyphen/>
        <w:t>nen auf der Ladefläche zum Verkauf angeboten. Der Campingplatz ist immer noch sehr naß, bei jedem Schritt sinkt man leicht im Boden ein, wir haben aber noch ein brauchbares Plätzchen gefunden. Das Essen wird bereitet, was wieder eine Zeit dauert, obwohl es nur Fisch und Chips mit Gemüse gibt. Leider haben wir Catfish erwischt, der nicht besonders schmeckt.</w:t>
      </w:r>
    </w:p>
    <w:p>
      <w:pPr>
        <w:pStyle w:val="TextBody"/>
        <w:widowControl w:val="false"/>
        <w:rPr>
          <w:sz w:val="24"/>
          <w:szCs w:val="24"/>
        </w:rPr>
      </w:pPr>
      <w:r>
        <w:rPr>
          <w:sz w:val="24"/>
          <w:szCs w:val="24"/>
        </w:rPr>
        <w:t>Nach dem Essen geht es in einen anderen Teil von Memphis, der Beale</w:t>
        <w:noBreakHyphen/>
        <w:t>Street. Diese Straße wird Abends für den Verkehr gesperrt und dient dann als Fußgänger</w:t>
        <w:softHyphen/>
        <w:t>zone. Hier reihen sich eine Kneipe an die andere und aus jeder ertönt Musik. Ein bißchen weiter ist der W. C. Handy Park und auf dem freien Platz vor seiner Statue spielt eine Band. Die umstehenden Menschen tanzen zu der Musik, einige haben Biergläser in der Hand und überwacht wird alles von mehreren Doppelstreifen der Polizei. Die Nacht ist sehr schön, die Luftfeuchtigkeit ist nicht hoch und bei den an</w:t>
        <w:softHyphen/>
        <w:t>genehmen Temperaturen halten wir uns einige Zeit im Park auf.</w:t>
      </w:r>
    </w:p>
    <w:p>
      <w:pPr>
        <w:pStyle w:val="TextBody"/>
        <w:widowControl w:val="false"/>
        <w:rPr>
          <w:sz w:val="24"/>
          <w:szCs w:val="24"/>
        </w:rPr>
      </w:pPr>
      <w:r>
        <w:rPr>
          <w:sz w:val="24"/>
          <w:szCs w:val="24"/>
        </w:rPr>
        <w:t>Rundherum fahren Pferdekutschen, die Leute flanieren auf der Straße mit Bierglä</w:t>
        <w:softHyphen/>
        <w:t>sern in den Händen, aber an jeder Ecke steht ein Polizeiwagen. In dieser Straße be</w:t>
        <w:softHyphen/>
        <w:t>findet sich auch das Polizeirevier, gleichzeitig ein Polizei</w:t>
        <w:softHyphen/>
        <w:t>museum. An der Türe steht:”Geöffnet 24 Stunden, keine Eintrittsgebühr”. Zwischen den Kneipen befinden sich auch die üblichen Shops mit Andenken und T</w:t>
        <w:noBreakHyphen/>
        <w:t>Shirts. Die Straße wandern wir rauf und runter, es ist aber auch ein schöner Abend. Die Temperatur ist angenehm, denn der Regen hat die Luft geklärt.</w:t>
      </w:r>
    </w:p>
    <w:p>
      <w:pPr>
        <w:pStyle w:val="Heading2"/>
        <w:widowControl w:val="false"/>
        <w:jc w:val="both"/>
        <w:rPr/>
      </w:pPr>
      <w:r>
        <w:rPr/>
        <w:t>New Orleans</w:t>
      </w:r>
    </w:p>
    <w:p>
      <w:pPr>
        <w:pStyle w:val="Heading3"/>
        <w:widowControl w:val="false"/>
        <w:ind w:left="354" w:hanging="0"/>
        <w:jc w:val="both"/>
        <w:rPr/>
      </w:pPr>
      <w:r>
        <w:rPr/>
        <w:t>Samstag, der 26.Juni</w:t>
      </w:r>
    </w:p>
    <w:p>
      <w:pPr>
        <w:pStyle w:val="TextBody"/>
        <w:widowControl w:val="false"/>
        <w:rPr>
          <w:sz w:val="24"/>
          <w:szCs w:val="24"/>
        </w:rPr>
      </w:pPr>
      <w:r>
        <w:rPr>
          <w:sz w:val="24"/>
          <w:szCs w:val="24"/>
        </w:rPr>
        <w:t>Heute unternehmen wir die längste Fahrt der Reise, rund 700 Kilometer. Deshalb stehen wir gegen 6:00 auf und sind bereits um 7:15 auf der Straße. In Memphis be</w:t>
        <w:softHyphen/>
        <w:t>suchen wir noch kurz die Pyramide von Memphis, einem Stadion. Hinter ihr führt eine Brücke über den Mississippi. Die befahren wir um einmal kurz in Arkansas zu sein, kehren dann aber sofort wieder um und machen uns auf den Weg nach New Orleans. Die I 55 führt uns in Richtung Süden. Als wir die Staatsgrenze nach Mis</w:t>
        <w:softHyphen/>
        <w:t>sissippi überquert haben, halten wir am Tourist Information Center. Dieses im südlichen Kolonialstil errichtete bietet kostenlose Getränke, sowie Kartenmaterial an. Erfrischt fahren wir weiter. Meile für Meile bringt uns der Highway unserem Ziel näher. Die Stunden verrinnen, ich kann zwar ein wenig dusseln, aber die Zeit fällt einem doch ziemlich lang. Endlich erreichen wir das Tourist-Information-Center von Louisiana, der letzte Halt vor New Orleans.</w:t>
      </w:r>
    </w:p>
    <w:p>
      <w:pPr>
        <w:pStyle w:val="TextBody"/>
        <w:widowControl w:val="false"/>
        <w:rPr>
          <w:sz w:val="24"/>
          <w:szCs w:val="24"/>
        </w:rPr>
      </w:pPr>
      <w:r>
        <w:rPr>
          <w:sz w:val="24"/>
          <w:szCs w:val="24"/>
        </w:rPr>
        <w:t>Die Stadt ist in verschiedene Abschnitte geteilt, das Geschäftszentrum ist die übli</w:t>
        <w:softHyphen/>
        <w:t>che amerikanische Bauweise mit Hochhäusern und breiten Straßen, aber das French Quarter besteht aus alten, kleinen Häusern und engen Straßen. Ein bißchen kurven, dann haben wir das Hotel erreicht, in dem wir die nächsten zwei Nächte verbringen werden. Es liegt wirklich inmitten des French Quarters an der Bourbon Street. Am Hintereingang entladen wir den Bus, die Camping</w:t>
        <w:softHyphen/>
        <w:t>artikel werden eingelagert, unsere Sachen bringen wir aufs Zimmer. Da wir mit vier Leuten auf dem Zimmer sind, wird es ein wenig eng, aber es ist doch eine Abwechslung zum Camping. Da im Zimmer zwei große Doppelbetten stehen, wird das Schlafen aber keine Probleme machen.</w:t>
      </w:r>
    </w:p>
    <w:p>
      <w:pPr>
        <w:pStyle w:val="TextBody"/>
        <w:widowControl w:val="false"/>
        <w:rPr>
          <w:sz w:val="24"/>
          <w:szCs w:val="24"/>
        </w:rPr>
      </w:pPr>
      <w:r>
        <w:rPr>
          <w:sz w:val="24"/>
          <w:szCs w:val="24"/>
        </w:rPr>
        <w:t>Da wir für den nächsten Tag kein Programm haben, mache ich eins für mich und Kevin. Unten in der Lobby suche ich mir einige Prospekte über Stadttouren und wähle dann eine kombinierte Bus- und Schiffstour aus. Sie wird direkt gebucht und wir er</w:t>
        <w:softHyphen/>
        <w:t>halten Fahrkarten, mit denen wir vor dem Hotel abgeholt werden.</w:t>
      </w:r>
    </w:p>
    <w:p>
      <w:pPr>
        <w:pStyle w:val="TextBody"/>
        <w:widowControl w:val="false"/>
        <w:rPr>
          <w:sz w:val="24"/>
          <w:szCs w:val="24"/>
        </w:rPr>
      </w:pPr>
      <w:r>
        <w:rPr>
          <w:sz w:val="24"/>
          <w:szCs w:val="24"/>
        </w:rPr>
        <w:t>Auf dem Bett ein wenig die Knochen strecken und Fernsehen geschaut, dann hinaus ins pulsierende Leben. Die Bourbon Street ist eine der Hauptstraßen des abendli</w:t>
        <w:softHyphen/>
        <w:t>chen Vergnügens, sie wird Abends für den Straßenverkehr gesperrt. Dicht an dicht schieben sich die Spaziergänger an den Geschäften, Restaurants, Kneipen und Va</w:t>
        <w:softHyphen/>
        <w:t>rietés vorbei. Die Türsteher versuchen mit lockenden Angeboten die umherlaufen</w:t>
        <w:softHyphen/>
        <w:t>den Leute in ihr Etablissement zu locken. Erst einmal essen wir zu Abend in einem nahegelegenen Restaurant. Ich nehme mir zwei der örtlichen Spezialitäten, zuerst eine Gumbo, eine Suppe oder eher ein Eintopf aus diversen Fisch- und Gemüsear</w:t>
        <w:softHyphen/>
        <w:t>ten, dann Jambalaya, ein Gericht aus Reis und so allem was der Koch zur Hand hat. Dann flanieren wir durch die Straßen. In einem irischen Pub nehmen wir einen Cocktail, einen Hurricane, zum Mitnehmen. Dies ist ein bekanntes Getränk, beste</w:t>
        <w:softHyphen/>
        <w:t>hend aus braunem und weißem Rum, diversen Fruchtsäften. Die Passanten haben nun entweder ein Bier oder diesen Cocktail in den Händen. Mit dem Getränk gehen wir zurück zum Hotel, fahren mit dem Lift in den zweiten Stock und setzen uns dann auf den umlaufenden schmiedeeisernen Balkon um das Treiben auf der Straße zu beobachten. Direkt vor dem Hotel ist ein jugendlicher Steptänzer, der mit seinen Tänzen eine Menge Dollars in dem Karton sammelt, der vor ihm steht. Dazu klingt von den verschiedenen Bars Musik herauf und die Besucher schlendern die Straße rauf und runter.</w:t>
      </w:r>
    </w:p>
    <w:p>
      <w:pPr>
        <w:pStyle w:val="TextBody"/>
        <w:widowControl w:val="false"/>
        <w:rPr>
          <w:sz w:val="24"/>
          <w:szCs w:val="24"/>
        </w:rPr>
      </w:pPr>
      <w:r>
        <w:rPr>
          <w:sz w:val="24"/>
          <w:szCs w:val="24"/>
        </w:rPr>
        <w:t>Nach etwa einer halben Stunde gehen wir wieder runter auf die Straße. Hier zeigt sich mal wieder die Doppeldeutigkeit der USA, auf der einen Seite der Puritanismus und auf der anderen Seite hier in New Orleans Sexshops, Striptease-Bars usw. An einer Ecke werden wir von einem Türsteher angelockt, der Damenringkämpfe an</w:t>
        <w:softHyphen/>
        <w:t>preist. Es kostet keinen Eintritt, aber wenn man drin ist muß man ein Getränk be</w:t>
        <w:softHyphen/>
        <w:t>stel</w:t>
        <w:softHyphen/>
        <w:t>len. Naja, ein Bier bestellt und vor den kleinen Ring gesetzt. Zwei Mädchen er</w:t>
        <w:softHyphen/>
        <w:t>scheinen, wobei die eine eine ”Freiwillige” sein soll, die sich bei einem Sieg 100 Dollar verdienen kann. Kaum zwei Minuten werden einige Griffe gezeigt, ein Oberteil abgerissen, dann hat die Herausforderin gewonnen. Sie bekommt mit gro</w:t>
        <w:softHyphen/>
        <w:t>ßer Geste 100 Dollar vorgezählt und wir müssen den Raum verlassen. An einem Ende der Straße befindet sich das Homosexuellen</w:t>
        <w:noBreakHyphen/>
        <w:t>Viertel, da bin ich aber nicht hin</w:t>
        <w:softHyphen/>
        <w:t>gegangen. Leider verlangen die verschiedenen Bars entweder Eintritt, oder man muß ein überteuertes Getränk kaufen, so begnügen wir uns damit der Musik von draußen zuzuhören. Außerdem betreten wir einige der Geschäfte und Kunstgalerien um uns umzuschauen.</w:t>
      </w:r>
    </w:p>
    <w:p>
      <w:pPr>
        <w:pStyle w:val="TextBody"/>
        <w:widowControl w:val="false"/>
        <w:rPr>
          <w:sz w:val="24"/>
          <w:szCs w:val="24"/>
        </w:rPr>
      </w:pPr>
      <w:r>
        <w:rPr>
          <w:sz w:val="24"/>
          <w:szCs w:val="24"/>
        </w:rPr>
        <w:t>Zurück im Hotel müssen wir uns über die Verteilung der Schlafgelegenheiten ab</w:t>
        <w:softHyphen/>
        <w:t>stimmen. Kevin und ich teilen uns ein Bett, Jeff und Henrik das andere. Da die Bet</w:t>
        <w:softHyphen/>
        <w:t>ten groß genug sind, zwei Kopfkissen haben und genügend Decken, kommen wir uns auch nicht in die Quere. Henrik hat noch ein paar Leute getroffen, so daß er noch nicht wieder da ist, als wir das Licht ausmachen.</w:t>
      </w:r>
    </w:p>
    <w:p>
      <w:pPr>
        <w:pStyle w:val="Heading3"/>
        <w:widowControl w:val="false"/>
        <w:ind w:left="354" w:hanging="0"/>
        <w:jc w:val="both"/>
        <w:rPr/>
      </w:pPr>
      <w:r>
        <w:rPr/>
        <w:t>Sonntag, der 27.Juni</w:t>
      </w:r>
    </w:p>
    <w:p>
      <w:pPr>
        <w:pStyle w:val="TextBody"/>
        <w:widowControl w:val="false"/>
        <w:rPr>
          <w:sz w:val="24"/>
          <w:szCs w:val="24"/>
        </w:rPr>
      </w:pPr>
      <w:r>
        <w:rPr>
          <w:sz w:val="24"/>
          <w:szCs w:val="24"/>
        </w:rPr>
        <w:t>Leider müssen wir früh aufstehen, da wir die erste Tour gebucht haben, die um 9:00 beginnt und uns der Shuttlebus um 8:45 vor dem Hotel abholt. Jedenfalls kann ich mir den Luxus eines reichhaltigen Frühstücks leisten bevor es losgeht. Als ich zur Cafeteria gehe, vermisse ich Henrik. Es scheint, er ist die ganze Nacht nicht hierge</w:t>
        <w:softHyphen/>
        <w:t>wesen. Die Preise in der Cafeteria des Hotels sind sehr zivil und ich kann in Ruhe mein Frühstück genießen. Als ich zum Zimmer zurückkehre, immer noch kein Hen</w:t>
        <w:softHyphen/>
        <w:t>rik. Erst als ich meine Regenjacke aus dem begehbaren Schrank nehme, da sehe ich ihn mit dem Schlafsack im Schrank liegen und schlafen: eine seltsame Type.</w:t>
      </w:r>
    </w:p>
    <w:p>
      <w:pPr>
        <w:pStyle w:val="TextBody"/>
        <w:widowControl w:val="false"/>
        <w:rPr>
          <w:sz w:val="24"/>
          <w:szCs w:val="24"/>
        </w:rPr>
      </w:pPr>
      <w:r>
        <w:rPr>
          <w:sz w:val="24"/>
          <w:szCs w:val="24"/>
        </w:rPr>
        <w:t>Ein kleiner Bus bringt uns zum Hafen in der Nähe des Jackson Squares, wo der gro</w:t>
        <w:softHyphen/>
        <w:t>ße Bus wartet. Eine dicke ältere Frau kommentiert die Stadtrundfahrt. Die Fahrt führt erst durch die Canal Street, die Haupteinkaufsstraße von New Orleans. Dann geht es weiter durch den Garden District, wo wir einiges über die Architektur der Stadt und auch über die Bauweise der Häuser des Südens und die Besonderheiten von New Orleans erfahren. Da die Stadt auf Schwemmland errichtet ist und auch zum größten Teil unterhalb des Meeresspiegels liegt, können keine Keller errichtet werden. Außerdem sind die Häuser langgestreckt, so daß die Vorder- und Hintertür geöffnet werden kann und eine Brise durch das Haus wehen kann.</w:t>
      </w:r>
    </w:p>
    <w:p>
      <w:pPr>
        <w:pStyle w:val="TextBody"/>
        <w:widowControl w:val="false"/>
        <w:rPr>
          <w:sz w:val="24"/>
          <w:szCs w:val="24"/>
        </w:rPr>
      </w:pPr>
      <w:r>
        <w:rPr>
          <w:sz w:val="24"/>
          <w:szCs w:val="24"/>
        </w:rPr>
        <w:t>Der erste Halt ist auf dem 1854 gegründeten St. Louis Friedhof Nr. 3, der ebenfalls eine Besonderheit von New Orleans zeigt, die Bestattungsmethode. Man wird keine Totengräber auf den Friedhöfen der Stadt finden, da bei Erdbestattungen der Sarg in kürzester Zeit aus dem Boden aufgetrieben würde. Statt dessen wurde im einfachsten Fall der Sarg ummauert, wenn mehr Geld vorhanden war wurde ein Mausoleum er</w:t>
        <w:softHyphen/>
        <w:t>richtet, so daß die Toten über der Erde ruhten. Meist hatten diese Grabmäler Platz für zwei Särge. Wenn der dritte Todesfall stattfand, wurden die Reste des zuerst Be</w:t>
        <w:softHyphen/>
        <w:t>statteten gesammelt. Sie wurden entweder erst eingeäschert oder, was meist der Fall war, da auf Grund des Klimas sowieso nicht sehr viel übrig war, direkt in einen Sack verstaut und in den Fundamenten des Grabmales verstaut. Der Begriff ”Ewige Ruhe” ist also relativ zu sehen.</w:t>
      </w:r>
    </w:p>
    <w:p>
      <w:pPr>
        <w:pStyle w:val="TextBody"/>
        <w:widowControl w:val="false"/>
        <w:rPr>
          <w:sz w:val="24"/>
          <w:szCs w:val="24"/>
        </w:rPr>
      </w:pPr>
      <w:r>
        <w:rPr>
          <w:sz w:val="24"/>
          <w:szCs w:val="24"/>
        </w:rPr>
        <w:t>Es gibt hier eine klare Abstufung je nach Vermögen der Familie. Reiche Familien bauten große Grabhäuser aus Marmor in verschiedenen Baustilen mit schmiedeei</w:t>
        <w:softHyphen/>
        <w:t>sernen Gittern und Bänken. Weniger Begüterte hatten die angesprochenen Doppel</w:t>
        <w:softHyphen/>
        <w:t>gräber. Die Armen sind in der Mauer des Friedhofes beigesetzt, wo eine Platte ne</w:t>
        <w:softHyphen/>
        <w:t>ben der anderen eingesetzt ist. Es bildeten sich auch Bestattungsgemeinschaften, die große Grabhäuser bauten und bei denen man wie in einem Verein Mitglied werden konnte.</w:t>
      </w:r>
    </w:p>
    <w:p>
      <w:pPr>
        <w:pStyle w:val="TextBody"/>
        <w:widowControl w:val="false"/>
        <w:rPr>
          <w:sz w:val="24"/>
          <w:szCs w:val="24"/>
        </w:rPr>
      </w:pPr>
      <w:r>
        <w:rPr>
          <w:sz w:val="24"/>
          <w:szCs w:val="24"/>
        </w:rPr>
        <w:t>Nach diesem Ausflug in die Vergangenheit, heute liegen die Friedhöfe außerhalb der Stadt, wo normale Beerdigungen möglich sind, bringt uns der Bus in den City Park. Dieser zirka 3 qkm große Park ist eines der Zentren der Stadt. Er besticht zwar nicht durch gewaltige Attraktionen, doch mit seinen Kanälen und Seen, den Golf- und Sportplätzen, einem Märchenwald ist er ein großartiges Freizeitangebot für die Bevölkerung. Wir sehen an allen Ecken und Enden Familien, meist schwarz, Pick</w:t>
        <w:softHyphen/>
        <w:t>nickutensilien auspacken. An einem Restaurant halten wir für kurze Zeit. In der Nä</w:t>
        <w:softHyphen/>
        <w:t>he ist ein Teich, der von alten Bäumen umgeben ist, aus deren Ästen das ‘Spanish Moss’ herunterhängt. Diese Pflanze ist kein Parasit, sondern lebt buchstäblich nur von Luft und Wasser. Wie schwere Vorhänge säumen die schwer behangenen Bäume die Alleen.</w:t>
      </w:r>
    </w:p>
    <w:p>
      <w:pPr>
        <w:pStyle w:val="TextBody"/>
        <w:widowControl w:val="false"/>
        <w:rPr>
          <w:sz w:val="24"/>
          <w:szCs w:val="24"/>
        </w:rPr>
      </w:pPr>
      <w:r>
        <w:rPr>
          <w:sz w:val="24"/>
          <w:szCs w:val="24"/>
        </w:rPr>
        <w:t>Weiter fahren wir durch die Straßen. Unterwegs sehen wir einige der ‘levies’, der Deiche, die die Stadt schützen. Bei Hochwassergefahr können die Tore, die zur Zeit geöffnet sind, geschlossen werden. Weiter kommen wir zur Loyola-Universität. Als wir an einer Schule vorbeikommen erzählt uns der Guide die Geschichte der öffent</w:t>
        <w:softHyphen/>
        <w:t>lichen Schulen der Stadt. Als ein stadtbekannter Sonderling im 19.Jahrhundert starb, hinterließ er sein Vermögen der Stadt mit der Maßgabe öffentliche Schulen zu bauen. Es war aber so viel Geld, daß 23 Schulen gebaut werden konnten. Auch der Citypark liegt zum größten Teil auf Grund, der diesem Manne gehörte. Er war so wunderlich gewor</w:t>
        <w:softHyphen/>
        <w:t>den, nachdem zwei Frauen seinen Heiratsantrag abgewiesen hat</w:t>
        <w:softHyphen/>
        <w:t>ten, da er kein Kreole war.</w:t>
      </w:r>
    </w:p>
    <w:p>
      <w:pPr>
        <w:pStyle w:val="TextBody"/>
        <w:widowControl w:val="false"/>
        <w:rPr>
          <w:sz w:val="24"/>
          <w:szCs w:val="24"/>
        </w:rPr>
      </w:pPr>
      <w:r>
        <w:rPr>
          <w:sz w:val="24"/>
          <w:szCs w:val="24"/>
        </w:rPr>
        <w:t>Während wir uns dem Ende der Fahrt nähern, sehen wir in den Bäumen Glasperlen</w:t>
        <w:softHyphen/>
        <w:t>ketten hängen. Das ist eine gute Gelegenheit über den ‘Mardi Gras’ zu reden. Bei den Karnevalsumzugen werden keine Bonbons, sondern diese Ketten und Münzen aus Aluminium geworfen. Um uns dies zu verdeutlichen zieht sie eine dieser federge</w:t>
        <w:softHyphen/>
        <w:t>schmückten Masken an, und mit dem traditionellen Ruf:”Throw me somethin’ Madam” erhält jeder im Bus eine dieser Ketten. An den Gleisen der Straßenbahn vorbei, eine der wenigen, die noch in den USA fahren, erreichen wir wieder den Ausgangspunkt der Fahrt.</w:t>
      </w:r>
    </w:p>
    <w:p>
      <w:pPr>
        <w:pStyle w:val="TextBody"/>
        <w:widowControl w:val="false"/>
        <w:rPr>
          <w:sz w:val="24"/>
          <w:szCs w:val="24"/>
        </w:rPr>
      </w:pPr>
      <w:r>
        <w:rPr>
          <w:sz w:val="24"/>
          <w:szCs w:val="24"/>
        </w:rPr>
        <w:t>Etwa 45 Minuten haben wir jetzt Zeit, bis der zweite Teil der Stadtbe</w:t>
        <w:softHyphen/>
        <w:t>sichtigung be</w:t>
        <w:softHyphen/>
        <w:t>ginnt: die Schiffsrundfahrt. Der Schaufelraddampfer ‘Natchez’ schippert rund fünf Meilen den Fluß rauf und runter. Auf dem Schiff ist ein großes Restaurant und das ist auch so ziemlich die einzige Unterhaltung, da die Fahrt praktisch nur an Hafenan</w:t>
        <w:softHyphen/>
        <w:t>lagen vorbeiführt. Trotzdem ist es geruhsam, das Ufer an sich vorbeiziehen zu las</w:t>
        <w:softHyphen/>
        <w:t>sen. Als wir uns jedoch auf dem Rückweg befinden, ziehen sich die bereits vorher vorhandenen Wolken zusammen und es beginnt zu regnen.</w:t>
      </w:r>
    </w:p>
    <w:p>
      <w:pPr>
        <w:pStyle w:val="TextBody"/>
        <w:widowControl w:val="false"/>
        <w:rPr>
          <w:sz w:val="24"/>
          <w:szCs w:val="24"/>
        </w:rPr>
      </w:pPr>
      <w:r>
        <w:rPr>
          <w:sz w:val="24"/>
          <w:szCs w:val="24"/>
        </w:rPr>
        <w:t>Als wir am Kai anlegen, hat sich der Regen zu einem Wolkenbruch verstärkt. Es schüttet wie aus Eimern. Mit Mühe erreichen wir ein schützendes Dach an der An</w:t>
        <w:softHyphen/>
        <w:t>legestelle, doch weiter kommen wir nicht. Das Wasser steht schon einige Zentimeter auf der Straße, aber der Regen hört nicht auf. Meine Schuhe und die Strümpfe sind auch schon ganz durchgeweicht. Erst nach etwa einer halben Stunde läßt es etwas nach. Kevin will weitergehen, vor allem zum Superdome, der großen Sportarena, ich gehe aber erst einmal durch die Jax Brewery, einer Brauerei, die zu einer drei</w:t>
        <w:softHyphen/>
        <w:t>stöckigen Mall umgebaut ist. Die vielen Geschäfte und Boutiquen sind interessant, doch ich gehe dann zurück zum Hotel um meine Schuhe zu wechseln.</w:t>
      </w:r>
    </w:p>
    <w:p>
      <w:pPr>
        <w:pStyle w:val="TextBody"/>
        <w:widowControl w:val="false"/>
        <w:rPr>
          <w:sz w:val="24"/>
          <w:szCs w:val="24"/>
        </w:rPr>
      </w:pPr>
      <w:r>
        <w:rPr>
          <w:sz w:val="24"/>
          <w:szCs w:val="24"/>
        </w:rPr>
        <w:t>Ich stromere dann ein wenig durch das French Quarter, aber jetzt am Nachmittag macht das Viertel nicht viel her, das helle Licht betont doch die Schäbigkeit vieler Häuser zu sehr. Auf der Canal Street, die das French Quarter zum modernen Ge</w:t>
        <w:softHyphen/>
        <w:t>schäftsviertel abgrenzt gehe ich dann zurück zum Ufer des Mississippi. An dieser Straße liegen unter anderem auch die eleganten Geschäfte, die auch in anderen Weltstädten vorhanden sind. Am Ufer liegt auch ein großes Aquarium, das ‘Aquarium of the Americas’, leider ist es aber so gut besucht, daß eine Warte</w:t>
        <w:softHyphen/>
        <w:t>schlange rund um das Gebäude führt. Da ich keine Lust auf Warten habe, gehe ich weiter zum Riverwalk, einer gewaltigen Mall mit über 300 Geschäften und  Restau</w:t>
        <w:softHyphen/>
        <w:t>rants. Mit einem kleinen Imbiß halte ich mich hier einige Zeit auf.</w:t>
      </w:r>
    </w:p>
    <w:p>
      <w:pPr>
        <w:pStyle w:val="TextBody"/>
        <w:widowControl w:val="false"/>
        <w:rPr>
          <w:sz w:val="24"/>
          <w:szCs w:val="24"/>
        </w:rPr>
      </w:pPr>
      <w:r>
        <w:rPr>
          <w:sz w:val="24"/>
          <w:szCs w:val="24"/>
        </w:rPr>
        <w:t>Zum Abendessen wollen wir diesmal nicht so viel Geld ausgeben, so suchen wir uns ‘Wendy's’, eine der billigsten Hamburgerketten. Hier bekommt man für 2,99 Dollar ein komplettes Essen, bestehend aus Pommes Frites, einem Hamburger und einer großen Cola. Man kann nur kein elegates Publikum erwarten. Danach ist es dunkel geworden und das Leben und treiben auf den Straßen hat wieder begonnen. Wir ge</w:t>
        <w:softHyphen/>
        <w:t>hen noch in eines dieser Jazzlokale mit Live</w:t>
        <w:noBreakHyphen/>
        <w:t>Musik und sitzen hier bei einem Bier. Später lassen wir uns wieder durch das Viertel treiben.</w:t>
      </w:r>
    </w:p>
    <w:p>
      <w:pPr>
        <w:pStyle w:val="Heading2"/>
        <w:widowControl w:val="false"/>
        <w:rPr/>
      </w:pPr>
      <w:r>
        <w:rPr/>
        <w:t>Der Golf von Mexiko</w:t>
      </w:r>
    </w:p>
    <w:p>
      <w:pPr>
        <w:pStyle w:val="Heading3"/>
        <w:widowControl w:val="false"/>
        <w:ind w:left="354" w:hanging="0"/>
        <w:jc w:val="both"/>
        <w:rPr/>
      </w:pPr>
      <w:r>
        <w:rPr/>
        <w:t>Montag, der 28.Juni</w:t>
      </w:r>
    </w:p>
    <w:p>
      <w:pPr>
        <w:pStyle w:val="TextBody"/>
        <w:widowControl w:val="false"/>
        <w:rPr>
          <w:sz w:val="24"/>
          <w:szCs w:val="24"/>
        </w:rPr>
      </w:pPr>
      <w:r>
        <w:rPr>
          <w:sz w:val="24"/>
          <w:szCs w:val="24"/>
        </w:rPr>
        <w:t>Wir haben heute die freie Auswahl, wo wir für die Nacht einen Cam</w:t>
        <w:softHyphen/>
        <w:t>pingplatz su</w:t>
        <w:softHyphen/>
        <w:t>chen. Entweder fahren wir heute und morgen jeweils kleinere Strecken, oder wir fahren heute durch und gewinnen dadurch einen Tag. Das Wetter ist nicht sehr viel</w:t>
        <w:softHyphen/>
        <w:t>versprechend, deshalb ent</w:t>
        <w:softHyphen/>
        <w:t>schließen wir uns, die zwei Über</w:t>
        <w:softHyphen/>
        <w:t>nachtun</w:t>
        <w:softHyphen/>
        <w:t>gen in Pensacola und Panama Bach auf eine zu reduzie</w:t>
        <w:softHyphen/>
        <w:t>ren. Das bedeutet aber auch, daß wir heute mal wieder eine lange Strecke zurückzu</w:t>
        <w:softHyphen/>
        <w:t xml:space="preserve">legen haben. Die Strecke führt durch vier Staaten, nämlich Louisiana, Mississippi, Alabama und dann befinden wir uns in Florida. </w:t>
      </w:r>
    </w:p>
    <w:p>
      <w:pPr>
        <w:pStyle w:val="TextBody"/>
        <w:widowControl w:val="false"/>
        <w:rPr>
          <w:sz w:val="24"/>
          <w:szCs w:val="24"/>
        </w:rPr>
      </w:pPr>
      <w:r>
        <w:rPr>
          <w:sz w:val="24"/>
          <w:szCs w:val="24"/>
        </w:rPr>
        <w:t>Wir verlassen New Orleans auf der I 10 und sind auch schon bald in Mississippi. Hier kommen wir an einer Ausstellung von Raketen vorbei und wir beschließen uns dies mal anzusehen. So lernen wir das J.C.Stennel Space Center kennen. Dazu ge</w:t>
        <w:softHyphen/>
        <w:t>hört noch eine Rund</w:t>
        <w:softHyphen/>
        <w:t>fahrt mit einem Kleinbus, die von einer Frau durchgeführt wird. Wir sehen einige Teststände, in denen die Maschinen des Space Shuttles getestet werden. Die Aus</w:t>
        <w:softHyphen/>
        <w:t>stellung ist modern und sehr informativ. Alles ist nicht gewaltig aufgemacht, sondern eher klein und überschaubar, vielleicht gefällt mir deshalb die</w:t>
        <w:softHyphen/>
        <w:t>ses Museum besonders. Es ist wirklich eines der interessantesten Museen, die ich gesehen habe.</w:t>
      </w:r>
    </w:p>
    <w:p>
      <w:pPr>
        <w:pStyle w:val="TextBody"/>
        <w:widowControl w:val="false"/>
        <w:rPr>
          <w:sz w:val="24"/>
          <w:szCs w:val="24"/>
        </w:rPr>
      </w:pPr>
      <w:r>
        <w:rPr>
          <w:sz w:val="24"/>
          <w:szCs w:val="24"/>
        </w:rPr>
        <w:t>Wieder besuchen wir die diversen Informationszentren der verschiedenen Staaten, die hier ziemlich rasch aufeinander folgen. Hier in Florida verlassen wir die I 10 und fahren die ”schöne” Route an der Küste entlang. Leider erhaschen wir nur ab und zu einen Blick auf den Strand, meist fahren wir durch Dünen. Da aber auf die</w:t>
        <w:softHyphen/>
        <w:t>ser Strecke nur 35 mph erlaubt sind, verlängert sich die Fahrzeit um einiges.</w:t>
      </w:r>
    </w:p>
    <w:p>
      <w:pPr>
        <w:pStyle w:val="TextBody"/>
        <w:widowControl w:val="false"/>
        <w:rPr>
          <w:sz w:val="24"/>
          <w:szCs w:val="24"/>
        </w:rPr>
      </w:pPr>
      <w:r>
        <w:rPr>
          <w:sz w:val="24"/>
          <w:szCs w:val="24"/>
        </w:rPr>
        <w:t>Am späten Nachmittag erreichen wir den Campingplatz. Zum ersten Mal befinden wir uns auf einem großen, privaten Platz mit Wohnwagen und Motorhomes. Wir er</w:t>
        <w:softHyphen/>
        <w:t>halten einen ziem</w:t>
        <w:softHyphen/>
        <w:t>lich kleinen Platz, so daß wir unsere Zelte dicht nebeneinander aufschlagen müssen. Danach machen wir einen kur</w:t>
        <w:softHyphen/>
        <w:t>zen Orientierungsspaziergang. Es sind rund 200 Meter zum Strand, dabei müssen wir zuerst eine belebte Straße über</w:t>
        <w:softHyphen/>
        <w:t>queren, dann am weitläufigen Parkplatz einer Bar vorbeigehen und über eine kleine Düne. Dann liegt er vor uns, der Golf von Mexiko. In beiden Richtungen, soweit man schauen kann, ein Strand aus feinem, weißem Sand. Die Schuhe ausge</w:t>
        <w:softHyphen/>
        <w:t>zogen, denn der Sand klettert überall hin. Die Luft ist angenehm, in der Ferne sind zwar wieder einige Regenwolken zu sehen, aber es macht Spaß an der Wasserli</w:t>
        <w:softHyphen/>
        <w:t>nie ent</w:t>
        <w:softHyphen/>
        <w:t>lang zu laufen. Dann zurück zum Camp und mit dem Van etwas zu essen besor</w:t>
        <w:softHyphen/>
        <w:t>gen, heute ist Pizza angesagt.</w:t>
      </w:r>
    </w:p>
    <w:p>
      <w:pPr>
        <w:pStyle w:val="TextBody"/>
        <w:widowControl w:val="false"/>
        <w:rPr>
          <w:sz w:val="24"/>
          <w:szCs w:val="24"/>
        </w:rPr>
      </w:pPr>
      <w:r>
        <w:rPr>
          <w:sz w:val="24"/>
          <w:szCs w:val="24"/>
        </w:rPr>
        <w:t>Die Bar interessiert uns, deshalb gehen wir heute abend dorthin. Am Ein</w:t>
        <w:softHyphen/>
        <w:t>gang wird die Hand gestempelt, keine Ahnung warum, da kein Eintritt verlangt wird. Aber, wie Jeff erklärt, sind die Jugendlichen ziemlich scharf auf diese Stempel. Drinnen harte Discomusik und zuckende Lichter, doch die Tanzfläche ist leer. An der Bar bestel</w:t>
        <w:softHyphen/>
        <w:t>len wir uns Bier, doch das schmeckt wirklich wie Pisse. Mit dem Bier in der Hand gehen wir auf das Außengelände der Bar. Hier ist ein großer Pool mit vielen Stühlen rundherum, doch vollkommen leer. Selbst an der Bar langweilt sich der Barkeeper. Das Bier weggeschüttet, nur Kevin trinkt seines, dann verlassen wir diese Stätte. Wir gehen lieber an den Strand, der von einigen Lampen beleuchtet ist. Es ist schön sich auf einige Liegestühle zu setzen und den Wellen zuzuschauen. Ei</w:t>
        <w:softHyphen/>
        <w:t>ne leichte Brise weht von See her und wir überlegen, was wir morgen tun wollen. Die Entscheidung überlassen wir dem Wetter, wenn es morgen wieder nach Regen aussehen würde, würden wir eine Übernachtung überspringen und direkt nach Orlando weiterfahren.</w:t>
      </w:r>
    </w:p>
    <w:p>
      <w:pPr>
        <w:pStyle w:val="Heading3"/>
        <w:widowControl w:val="false"/>
        <w:ind w:left="354" w:hanging="0"/>
        <w:jc w:val="both"/>
        <w:rPr/>
      </w:pPr>
      <w:r>
        <w:rPr/>
        <w:t>Dienstag, der 29.Juni</w:t>
      </w:r>
    </w:p>
    <w:p>
      <w:pPr>
        <w:pStyle w:val="TextBody"/>
        <w:widowControl w:val="false"/>
        <w:rPr>
          <w:sz w:val="24"/>
          <w:szCs w:val="24"/>
        </w:rPr>
      </w:pPr>
      <w:r>
        <w:rPr>
          <w:sz w:val="24"/>
          <w:szCs w:val="24"/>
        </w:rPr>
        <w:t>Um halb sechs aufgestanden, am Himmel sind wieder Wolken und auch eine kleine Schauer kommt herunter. Deshalb fahren wir wirklich nach Orlando. Das wird aber eine lange Fahrt, bestimmt so rund 420 Meilen. Mittendrin erreichen wir wieder ei</w:t>
        <w:softHyphen/>
        <w:t>ne Zeitgrenze, von der Eastern Time müssen wir die Uhren wieder eine Stunde vor</w:t>
        <w:softHyphen/>
        <w:t>stellen auf die Atlantic Time. Wir sind immer noch  auf der I 10 bis Lake City in Rich</w:t>
        <w:softHyphen/>
        <w:t>tung Osten, dann die I 75 in Richtung Süden.</w:t>
      </w:r>
    </w:p>
    <w:p>
      <w:pPr>
        <w:pStyle w:val="TextBody"/>
        <w:widowControl w:val="false"/>
        <w:rPr>
          <w:sz w:val="24"/>
          <w:szCs w:val="24"/>
        </w:rPr>
      </w:pPr>
      <w:r>
        <w:rPr>
          <w:sz w:val="24"/>
          <w:szCs w:val="24"/>
        </w:rPr>
        <w:t>Die Landschaft ist nicht sehr exotisch, Laub- und Nadelbäume, viel Grasland und weidende Kühe. Vormittags ein kurzer Halt an einer Tankstelle, mittags Lunch, na</w:t>
        <w:softHyphen/>
        <w:t>türlich bei Wendy’s, da es ja am billigsten ist. Ich muß aber auch sagen, die Pommes Frites schmecken hier besonders gut.</w:t>
      </w:r>
    </w:p>
    <w:p>
      <w:pPr>
        <w:pStyle w:val="TextBody"/>
        <w:widowControl w:val="false"/>
        <w:rPr>
          <w:sz w:val="24"/>
          <w:szCs w:val="24"/>
        </w:rPr>
      </w:pPr>
      <w:r>
        <w:rPr>
          <w:sz w:val="24"/>
          <w:szCs w:val="24"/>
        </w:rPr>
        <w:t>Am Nachmittag erreichen wir Orlando und suchen uns einen Campingplatz. Wir finden einen privaten Platz der aber leider, wie fast immer, sehr abgelegen liegt. Er hat viele feste Standplätze und einem relativ hohen Altersdurchschnitt der Bewohner. Die sanitären Anlagen sind aber auch besonders sauber, was für mich der größte Pluspunkt ist. Leider müssen wir einige Zeit fahren um zu einem Lebensmittelge</w:t>
        <w:softHyphen/>
        <w:t>schäft zu kommen und heute Abend wird mal wieder groß gekocht. Da wir nicht anderes zu tun haben, hält das auch nicht so auf. Wir gehen etwas früher zu Bett, da morgen ein langer Tag auf uns wartet.</w:t>
      </w:r>
    </w:p>
    <w:p>
      <w:pPr>
        <w:pStyle w:val="Heading2"/>
        <w:widowControl w:val="false"/>
        <w:jc w:val="both"/>
        <w:rPr/>
      </w:pPr>
      <w:r>
        <w:rPr/>
        <w:t>Themeparks in Orlando, Florida</w:t>
      </w:r>
    </w:p>
    <w:p>
      <w:pPr>
        <w:pStyle w:val="Heading3"/>
        <w:widowControl w:val="false"/>
        <w:ind w:left="354" w:hanging="0"/>
        <w:jc w:val="both"/>
        <w:rPr/>
      </w:pPr>
      <w:r>
        <w:rPr/>
        <w:t>Mittwoch, der 30.Juni</w:t>
      </w:r>
    </w:p>
    <w:p>
      <w:pPr>
        <w:pStyle w:val="TextBody"/>
        <w:widowControl w:val="false"/>
        <w:rPr>
          <w:sz w:val="24"/>
          <w:szCs w:val="24"/>
        </w:rPr>
      </w:pPr>
      <w:r>
        <w:rPr>
          <w:sz w:val="24"/>
          <w:szCs w:val="24"/>
        </w:rPr>
        <w:t>Der erste Tag steht im Zeichen von Disneyworld. Eigentlich heißen alle Parks ‘Walt Disney World’, wir fahren heute zum Magic Kingdom, dem bekanntesten Teil. Ein schnelles Frühstück, dann los. Der Park öffnet um 9:00 so schauen wir, daß wir um 8:30 da sind. Der Autobahnzubringer füllt sich, je näher wir dem Ziel kommen. Dann erreichen wir ein gewaltiges Areal, die Parkplätze. Sie sind nach Disney-Fi</w:t>
        <w:softHyphen/>
        <w:t>guren benannt und durch das Einwei</w:t>
        <w:softHyphen/>
        <w:t>sungs</w:t>
        <w:softHyphen/>
        <w:t>personal werden wir zum Chip n’Dale Parkplatz geleitet. Im Sekundenabstand wird eine Park</w:t>
        <w:softHyphen/>
        <w:t>bucht nach der anderen ge</w:t>
        <w:softHyphen/>
        <w:t>füllt. Vom Rand des Parkplatzes aus bringt uns eine Art offener Trambahn zum Eingang. Hier erstehen wir unsere Eintritts</w:t>
        <w:softHyphen/>
        <w:t>karten, das heißt Jeff kauft sie, denn eine Eintrittsgebühr ist in der Reise enthalten. Jetzt gibt es zwei Mög</w:t>
        <w:softHyphen/>
        <w:t>lichkeiten zum Magic Kingdom zu gelan</w:t>
        <w:softHyphen/>
        <w:t>gen, entweder mit einer Fähre oder mit der Monorail. Die meisten Leute entscheiden sich für die Mo</w:t>
        <w:softHyphen/>
        <w:t>norail, so herrscht ein gro</w:t>
        <w:softHyphen/>
        <w:t>ßer Andrang am Bahnsteig. Da die Bahnen aber im kurzen Abstand verkehren, kön</w:t>
        <w:softHyphen/>
        <w:t>nen wir schon mit der zweiten fahren.</w:t>
      </w:r>
    </w:p>
    <w:p>
      <w:pPr>
        <w:pStyle w:val="TextBody"/>
        <w:widowControl w:val="false"/>
        <w:rPr>
          <w:sz w:val="24"/>
          <w:szCs w:val="24"/>
        </w:rPr>
      </w:pPr>
      <w:r>
        <w:rPr>
          <w:sz w:val="24"/>
          <w:szCs w:val="24"/>
        </w:rPr>
        <w:t>Aus den Fenstern kann man einige der Resorts sehen, in denen man in verschiede</w:t>
        <w:softHyphen/>
        <w:t>nen Stilen wohnen kann. Spektakulär ist die Fahrt mitten durch ein Hotel, wobei man unter sich eine Art Marktplatz sieht. Am Endpunkt staut es sich, da aber eine ganze Reihe von Eintrittsschleusen vorhanden sind, löst sich der Stau schnell auf. Auf Vorschlag von June sollen wir bis zum Schließtermin im Park bleiben, das be</w:t>
        <w:softHyphen/>
        <w:t>deutet 24:00. Das ist eine lange Zeit, da aber die anderen zustimmen bleibt mir auch nichts anderes übrig.</w:t>
      </w:r>
    </w:p>
    <w:p>
      <w:pPr>
        <w:pStyle w:val="TextBody"/>
        <w:widowControl w:val="false"/>
        <w:rPr/>
      </w:pPr>
      <w:r>
        <w:rPr>
          <w:sz w:val="24"/>
          <w:szCs w:val="24"/>
        </w:rPr>
        <w:t>Also, rein in den Park. Da ich ja schon im Disneyland in Kalifornien war, erkenne ich die meisten der Attraktionen wieder. Wie üblich, geht man unter den Schienen der nostalgischen Eisenbahn hindurch und kommt zur Main Street USA, die von kleinen Häusern im Stile des viktorianischen Zeitalters eingerahmt wird. Die Straße führt mich zum zen</w:t>
        <w:softHyphen/>
        <w:t xml:space="preserve">tralen Platz vor </w:t>
      </w:r>
      <w:r>
        <w:rPr>
          <w:i/>
          <w:iCs/>
          <w:sz w:val="24"/>
          <w:szCs w:val="24"/>
        </w:rPr>
        <w:t>‘Cinderella’s Schloß’</w:t>
      </w:r>
      <w:r>
        <w:rPr>
          <w:sz w:val="24"/>
          <w:szCs w:val="24"/>
        </w:rPr>
        <w:t>. Von hier aus führen die Wege in die ver</w:t>
        <w:softHyphen/>
        <w:t>schie</w:t>
        <w:softHyphen/>
        <w:t>denen ”Länder”. Diesmal versuche ich die Attraktionen zu besuchen, für die ich in Kalifornien keine Zeit hatte oder bei denen damals zu lange Warteschlangen stan</w:t>
        <w:softHyphen/>
        <w:t>den. Also beginne ich im entgegen dem Uhrzeigersinn bei 5:00 Uhr:</w:t>
      </w:r>
    </w:p>
    <w:p>
      <w:pPr>
        <w:pStyle w:val="Heading6"/>
        <w:widowControl w:val="false"/>
        <w:ind w:left="708" w:hanging="0"/>
        <w:rPr/>
      </w:pPr>
      <w:r>
        <w:rPr/>
        <w:t>Tomorrowland</w:t>
      </w:r>
    </w:p>
    <w:p>
      <w:pPr>
        <w:pStyle w:val="TextBody"/>
        <w:widowControl w:val="false"/>
        <w:rPr/>
      </w:pPr>
      <w:r>
        <w:rPr>
          <w:i/>
          <w:iCs/>
          <w:sz w:val="24"/>
          <w:szCs w:val="24"/>
        </w:rPr>
        <w:t>‘</w:t>
      </w:r>
      <w:r>
        <w:rPr>
          <w:i/>
          <w:iCs/>
          <w:sz w:val="24"/>
          <w:szCs w:val="24"/>
        </w:rPr>
        <w:t>American Journeys’</w:t>
      </w:r>
      <w:r>
        <w:rPr>
          <w:sz w:val="24"/>
          <w:szCs w:val="24"/>
        </w:rPr>
        <w:t>, ein Kino mit 360 ° Rundumsicht, in dem auf 8 Bildschirmen Ansichten und Flugaufnahmen aus den USA gezeigt werden.</w:t>
      </w:r>
    </w:p>
    <w:p>
      <w:pPr>
        <w:pStyle w:val="TextBody"/>
        <w:widowControl w:val="false"/>
        <w:rPr/>
      </w:pPr>
      <w:r>
        <w:rPr>
          <w:i/>
          <w:iCs/>
          <w:sz w:val="24"/>
          <w:szCs w:val="24"/>
        </w:rPr>
        <w:t>‘</w:t>
      </w:r>
      <w:r>
        <w:rPr>
          <w:i/>
          <w:iCs/>
          <w:sz w:val="24"/>
          <w:szCs w:val="24"/>
        </w:rPr>
        <w:t>Carousel of Progress’</w:t>
      </w:r>
      <w:r>
        <w:rPr>
          <w:sz w:val="24"/>
          <w:szCs w:val="24"/>
        </w:rPr>
        <w:t>, ein Rundbau mit sich drehenden Zuschauertri</w:t>
        <w:softHyphen/>
        <w:t>bünen, die vor einer Bühne mit lebensechten Figuren stehen</w:t>
        <w:softHyphen/>
        <w:t>bleiben. Diese befinden sich in einer typischen Wohnung, aus</w:t>
        <w:softHyphen/>
        <w:t>gestattet mit den modernsten Geräten der damaligen Zeit. Es beginnt Ende des 19. Jahrhun</w:t>
        <w:softHyphen/>
        <w:t>derts, und bei jedem Stop springt die Zeit um 20 Jahre.</w:t>
      </w:r>
    </w:p>
    <w:p>
      <w:pPr>
        <w:pStyle w:val="TextBody"/>
        <w:widowControl w:val="false"/>
        <w:rPr/>
      </w:pPr>
      <w:r>
        <w:rPr>
          <w:i/>
          <w:iCs/>
          <w:sz w:val="24"/>
          <w:szCs w:val="24"/>
        </w:rPr>
        <w:t xml:space="preserve"> ‘</w:t>
      </w:r>
      <w:r>
        <w:rPr>
          <w:i/>
          <w:iCs/>
          <w:sz w:val="24"/>
          <w:szCs w:val="24"/>
        </w:rPr>
        <w:t>Delta Dream</w:t>
        <w:softHyphen/>
        <w:t>flight’</w:t>
      </w:r>
      <w:r>
        <w:rPr>
          <w:sz w:val="24"/>
          <w:szCs w:val="24"/>
        </w:rPr>
        <w:t>, die Geschichte der Fliegerei.</w:t>
      </w:r>
    </w:p>
    <w:p>
      <w:pPr>
        <w:pStyle w:val="TextBody"/>
        <w:widowControl w:val="false"/>
        <w:rPr/>
      </w:pPr>
      <w:r>
        <w:rPr>
          <w:i/>
          <w:iCs/>
          <w:sz w:val="24"/>
          <w:szCs w:val="24"/>
        </w:rPr>
        <w:t>‘</w:t>
      </w:r>
      <w:r>
        <w:rPr>
          <w:i/>
          <w:iCs/>
          <w:sz w:val="24"/>
          <w:szCs w:val="24"/>
        </w:rPr>
        <w:t>Mission to Mars’</w:t>
      </w:r>
      <w:r>
        <w:rPr>
          <w:sz w:val="24"/>
          <w:szCs w:val="24"/>
        </w:rPr>
        <w:t>, in einem kreisrunden Raum wird ein Raketenstart nachgespielt, wobei die Sitze beim Start sich bewegen und so die Illusion von Schwerkraftände</w:t>
        <w:softHyphen/>
        <w:t>rung hervorrufen.</w:t>
      </w:r>
    </w:p>
    <w:p>
      <w:pPr>
        <w:pStyle w:val="TextBody"/>
        <w:widowControl w:val="false"/>
        <w:rPr/>
      </w:pPr>
      <w:r>
        <w:rPr>
          <w:i/>
          <w:iCs/>
          <w:sz w:val="24"/>
          <w:szCs w:val="24"/>
        </w:rPr>
        <w:t>‘</w:t>
      </w:r>
      <w:r>
        <w:rPr>
          <w:i/>
          <w:iCs/>
          <w:sz w:val="24"/>
          <w:szCs w:val="24"/>
        </w:rPr>
        <w:t>Space Mountain’</w:t>
      </w:r>
      <w:r>
        <w:rPr>
          <w:sz w:val="24"/>
          <w:szCs w:val="24"/>
        </w:rPr>
        <w:t>, eine Achterbahn vollkommen im Dunkeln. Da die Leute mit klei</w:t>
        <w:softHyphen/>
        <w:t>nen Kindern hineingehen, dachte ich, es würde nicht so schlimm werden. Ich war bisher noch nicht auf einer Achterbahn, deshalb schien das eine gute Gelegenheit zu sein das Gefühl auszuprobieren. Vormittags war zu viel Betrieb, aber am späten Nachmittag war keine Schlange mehr am Eintritt. In das raketenförmige Gefährt ge</w:t>
        <w:softHyphen/>
        <w:t>setzt, den Sicherheitsbügel heruntergeklappt und los geht es. In fast vollkommener Dunkelheit werden Kurven und Bogen gefahren, bei denen man in den Sitz gedrückt wird. Als die Fahrt zu Ende ist, bin ich froh, so etwas wird wohl nicht zu meinen fe</w:t>
        <w:softHyphen/>
        <w:t>sten Vergnügungen werden.</w:t>
      </w:r>
    </w:p>
    <w:p>
      <w:pPr>
        <w:pStyle w:val="TextBody"/>
        <w:widowControl w:val="false"/>
        <w:rPr/>
      </w:pPr>
      <w:r>
        <w:rPr>
          <w:i/>
          <w:iCs/>
          <w:sz w:val="24"/>
          <w:szCs w:val="24"/>
        </w:rPr>
        <w:t>‘</w:t>
      </w:r>
      <w:r>
        <w:rPr>
          <w:i/>
          <w:iCs/>
          <w:sz w:val="24"/>
          <w:szCs w:val="24"/>
        </w:rPr>
        <w:t>Peoples Mover’</w:t>
      </w:r>
      <w:r>
        <w:rPr>
          <w:sz w:val="24"/>
          <w:szCs w:val="24"/>
        </w:rPr>
        <w:t>, ein fahrerloses Beförderungsmittel, das fünf Meter über dem Gan</w:t>
        <w:softHyphen/>
        <w:t>zen schwebt und sich um und zum Teil durch die verschiedenen Attraktionen des Tomorrowland schlingt.</w:t>
      </w:r>
    </w:p>
    <w:p>
      <w:pPr>
        <w:pStyle w:val="TextBody"/>
        <w:widowControl w:val="false"/>
        <w:rPr/>
      </w:pPr>
      <w:r>
        <w:rPr>
          <w:sz w:val="24"/>
          <w:szCs w:val="24"/>
        </w:rPr>
        <w:t xml:space="preserve">Am </w:t>
      </w:r>
      <w:r>
        <w:rPr>
          <w:i/>
          <w:iCs/>
          <w:sz w:val="24"/>
          <w:szCs w:val="24"/>
        </w:rPr>
        <w:t>‘Grand Prix Raceway’</w:t>
      </w:r>
      <w:r>
        <w:rPr>
          <w:sz w:val="24"/>
          <w:szCs w:val="24"/>
        </w:rPr>
        <w:t xml:space="preserve"> , einer Bahn auf der Kinder mit großen Autos, die durch Schienen geführt werden, ein Rennen austragen können, führt der Rundweg zum:</w:t>
      </w:r>
    </w:p>
    <w:p>
      <w:pPr>
        <w:pStyle w:val="Heading6"/>
        <w:widowControl w:val="false"/>
        <w:ind w:left="708" w:hanging="0"/>
        <w:rPr/>
      </w:pPr>
      <w:r>
        <w:rPr/>
        <w:t xml:space="preserve">Mickey’s Starland </w:t>
      </w:r>
    </w:p>
    <w:p>
      <w:pPr>
        <w:pStyle w:val="TextBody"/>
        <w:widowControl w:val="false"/>
        <w:rPr/>
      </w:pPr>
      <w:r>
        <w:rPr>
          <w:sz w:val="24"/>
          <w:szCs w:val="24"/>
        </w:rPr>
        <w:t>Ein kleines Dorf mit Häusern in kindgerechter Größe, bunt bemalt und zu besichti</w:t>
        <w:softHyphen/>
        <w:t>gen. Neben dem Haus von Mickey Mouse gibt es noch eine Farm mit lebenden Tie</w:t>
        <w:softHyphen/>
        <w:t xml:space="preserve">ren. Hinter diesem Dorf ist </w:t>
      </w:r>
      <w:r>
        <w:rPr>
          <w:i/>
          <w:iCs/>
          <w:sz w:val="24"/>
          <w:szCs w:val="24"/>
        </w:rPr>
        <w:t>‘Mickey’s Hollywood Theater’</w:t>
      </w:r>
      <w:r>
        <w:rPr>
          <w:sz w:val="24"/>
          <w:szCs w:val="24"/>
        </w:rPr>
        <w:t>, in dem eine Show mit den Charakteren der Fernsehshow:”Disney Club” aufgeführt wird. Eigentlich bin ich nur hineingegangen, da wieder mal eine Regenschauer runterkommt. Aber dann bin ich doch froh, denn es ist eine bunte Show mit Cartoonfiguren, die singen und spielen. Durch das Programm führt eine Erzählerin und während der Suche nach dem ver</w:t>
        <w:softHyphen/>
        <w:t>schwundenen Mickey treten die diversen Figuren auf. Eine fröhliche Show, die nicht nur den Kindern gefallen hat.</w:t>
      </w:r>
    </w:p>
    <w:p>
      <w:pPr>
        <w:pStyle w:val="TextBody"/>
        <w:widowControl w:val="false"/>
        <w:rPr/>
      </w:pPr>
      <w:r>
        <w:rPr>
          <w:i/>
          <w:iCs/>
          <w:sz w:val="24"/>
          <w:szCs w:val="24"/>
        </w:rPr>
        <w:t>‘</w:t>
      </w:r>
      <w:r>
        <w:rPr>
          <w:i/>
          <w:iCs/>
          <w:sz w:val="24"/>
          <w:szCs w:val="24"/>
        </w:rPr>
        <w:t>It’s a small World’</w:t>
      </w:r>
      <w:r>
        <w:rPr>
          <w:sz w:val="24"/>
          <w:szCs w:val="24"/>
        </w:rPr>
        <w:t>, mit kleinen Booten fährt man durch ein Gebäude in dem in ver</w:t>
        <w:softHyphen/>
        <w:t>schiedenen Abteilungen hunderte von gleichen, doch verschieden kostümierten Puppen sich bewegen und tanzen. Sie sind jeweils in typische Landestrachten gekleidet und singen immer nur dieses eine Lied:”It’s A Small World After All”. Auch als ich die Fahrt schon beendet habe, schwirrt mir dieses Lied durch den Kopf.</w:t>
      </w:r>
    </w:p>
    <w:p>
      <w:pPr>
        <w:pStyle w:val="TextBody"/>
        <w:widowControl w:val="false"/>
        <w:rPr/>
      </w:pPr>
      <w:r>
        <w:rPr>
          <w:i/>
          <w:iCs/>
          <w:sz w:val="24"/>
          <w:szCs w:val="24"/>
        </w:rPr>
        <w:t xml:space="preserve"> ‘</w:t>
      </w:r>
      <w:r>
        <w:rPr>
          <w:i/>
          <w:iCs/>
          <w:sz w:val="24"/>
          <w:szCs w:val="24"/>
        </w:rPr>
        <w:t>Magic Journeys’</w:t>
      </w:r>
      <w:r>
        <w:rPr>
          <w:sz w:val="24"/>
          <w:szCs w:val="24"/>
        </w:rPr>
        <w:t>, wieder ein 3-D Film, doch ich weiß wirklich nicht mehr, ob ich den gesehen habe.</w:t>
      </w:r>
    </w:p>
    <w:p>
      <w:pPr>
        <w:pStyle w:val="Heading6"/>
        <w:widowControl w:val="false"/>
        <w:ind w:left="708" w:hanging="0"/>
        <w:rPr/>
      </w:pPr>
      <w:r>
        <w:rPr/>
        <w:t>Fantasyland</w:t>
      </w:r>
    </w:p>
    <w:p>
      <w:pPr>
        <w:pStyle w:val="TextBody"/>
        <w:widowControl w:val="false"/>
        <w:rPr/>
      </w:pPr>
      <w:r>
        <w:rPr>
          <w:i/>
          <w:iCs/>
          <w:sz w:val="24"/>
          <w:szCs w:val="24"/>
        </w:rPr>
        <w:t>‘</w:t>
      </w:r>
      <w:r>
        <w:rPr>
          <w:i/>
          <w:iCs/>
          <w:sz w:val="24"/>
          <w:szCs w:val="24"/>
        </w:rPr>
        <w:t>20000 Leagues under the Sea’</w:t>
      </w:r>
      <w:r>
        <w:rPr>
          <w:sz w:val="24"/>
          <w:szCs w:val="24"/>
        </w:rPr>
        <w:t>, eine Fahrt mit Unterseebooten auf den Spuren der Nautilus von Kapitän Nemo. Die Boote, die genauso aussehen wie im Film, legen an und über feuchte Eisentreppen klettert man in das Innere und setzt sich vor ein Bullauge. Die Fahrt beginnt und entführt einen in eine märchenhafte Unterwasser</w:t>
        <w:softHyphen/>
        <w:t>welt. Man weiß, daß das meiste oder vielleicht auch alles künstlich ist, trotzdem ist es doch beeindruckend.</w:t>
      </w:r>
    </w:p>
    <w:p>
      <w:pPr>
        <w:pStyle w:val="TextBody"/>
        <w:widowControl w:val="false"/>
        <w:rPr/>
      </w:pPr>
      <w:r>
        <w:rPr>
          <w:sz w:val="24"/>
          <w:szCs w:val="24"/>
        </w:rPr>
        <w:t xml:space="preserve">Direkt in der Nähe legen die großen Kanus ab, mit denen man im Stile von Davy Crockett die </w:t>
      </w:r>
      <w:r>
        <w:rPr>
          <w:i/>
          <w:iCs/>
          <w:sz w:val="24"/>
          <w:szCs w:val="24"/>
        </w:rPr>
        <w:t>‘Tom Sawyer’</w:t>
      </w:r>
      <w:r>
        <w:rPr>
          <w:sz w:val="24"/>
          <w:szCs w:val="24"/>
        </w:rPr>
        <w:t xml:space="preserve"> Insel umrundet. Außerdem ist hier auch die Anlegestelle des </w:t>
      </w:r>
      <w:r>
        <w:rPr>
          <w:i/>
          <w:iCs/>
          <w:sz w:val="24"/>
          <w:szCs w:val="24"/>
        </w:rPr>
        <w:t>‘Riverboat’</w:t>
      </w:r>
      <w:r>
        <w:rPr>
          <w:sz w:val="24"/>
          <w:szCs w:val="24"/>
        </w:rPr>
        <w:t>, einem Schaufelraddampfer. Auch er umrundet die Insel, auf dem sich ein Abenteuerspielplatz befindet, den man mit einem Floß erreicht und von Er</w:t>
        <w:softHyphen/>
        <w:t>wachsenen nur in Begleitung ihrer Kinder betreten werden darf. Da ich die Fahrt mit dem Dampfer spät am Abend mache, wird mit beweglichen Strahlern das Ufer angeleuchtet und so erscheinen aus dem Dunkeln Blockhäuser, Tiere und Indianer.</w:t>
      </w:r>
    </w:p>
    <w:p>
      <w:pPr>
        <w:pStyle w:val="TextBody"/>
        <w:widowControl w:val="false"/>
        <w:rPr/>
      </w:pPr>
      <w:r>
        <w:rPr>
          <w:i/>
          <w:iCs/>
          <w:sz w:val="24"/>
          <w:szCs w:val="24"/>
        </w:rPr>
        <w:t>‘</w:t>
      </w:r>
      <w:r>
        <w:rPr>
          <w:i/>
          <w:iCs/>
          <w:sz w:val="24"/>
          <w:szCs w:val="24"/>
        </w:rPr>
        <w:t>The Haunted Mansion’</w:t>
      </w:r>
      <w:r>
        <w:rPr>
          <w:sz w:val="24"/>
          <w:szCs w:val="24"/>
        </w:rPr>
        <w:t>, in dem man ein Zimmer betritt, das plötzlich größer zu werden scheint, doch es handelt sich um einen Fahrstuhl, der einen in den Keller bringt. Geisterhafte Stimmen versprechen, daß man nie wieder die Sonne sehen werde und eine Bahn führt mich an Friedhöfen und gespenstischen Zimmern mit Geistern und Untoten vorbei.</w:t>
      </w:r>
    </w:p>
    <w:p>
      <w:pPr>
        <w:pStyle w:val="Heading6"/>
        <w:widowControl w:val="false"/>
        <w:ind w:left="708" w:hanging="0"/>
        <w:rPr/>
      </w:pPr>
      <w:r>
        <w:rPr/>
        <w:t>Liberty Square</w:t>
      </w:r>
    </w:p>
    <w:p>
      <w:pPr>
        <w:pStyle w:val="TextBody"/>
        <w:widowControl w:val="false"/>
        <w:rPr/>
      </w:pPr>
      <w:r>
        <w:rPr>
          <w:i/>
          <w:iCs/>
          <w:sz w:val="24"/>
          <w:szCs w:val="24"/>
        </w:rPr>
        <w:t>‘</w:t>
      </w:r>
      <w:r>
        <w:rPr>
          <w:i/>
          <w:iCs/>
          <w:sz w:val="24"/>
          <w:szCs w:val="24"/>
        </w:rPr>
        <w:t>Hall of Presidents’</w:t>
      </w:r>
      <w:r>
        <w:rPr>
          <w:sz w:val="24"/>
          <w:szCs w:val="24"/>
        </w:rPr>
        <w:t xml:space="preserve"> in der animierte Figuren der Präsidenten der Vereinigten Staaten agieren; dazu wieder einige Häuser im Stile des siebzehnten Jahrhunderts.</w:t>
      </w:r>
    </w:p>
    <w:p>
      <w:pPr>
        <w:pStyle w:val="Heading6"/>
        <w:widowControl w:val="false"/>
        <w:ind w:left="708" w:hanging="0"/>
        <w:rPr/>
      </w:pPr>
      <w:r>
        <w:rPr/>
        <w:t>Frontierland</w:t>
      </w:r>
    </w:p>
    <w:p>
      <w:pPr>
        <w:pStyle w:val="TextBody"/>
        <w:widowControl w:val="false"/>
        <w:rPr/>
      </w:pPr>
      <w:r>
        <w:rPr>
          <w:i/>
          <w:iCs/>
          <w:sz w:val="24"/>
          <w:szCs w:val="24"/>
        </w:rPr>
        <w:t>‘</w:t>
      </w:r>
      <w:r>
        <w:rPr>
          <w:i/>
          <w:iCs/>
          <w:sz w:val="24"/>
          <w:szCs w:val="24"/>
        </w:rPr>
        <w:t>Splash Mountain’</w:t>
      </w:r>
      <w:r>
        <w:rPr>
          <w:sz w:val="24"/>
          <w:szCs w:val="24"/>
        </w:rPr>
        <w:t>, eine Achterbahn, bei der man nach einigen Kurven aus großer Höhe mit gewaltigen Wasserspritzern in einen kleinen See fährt. Die Wagen er</w:t>
        <w:softHyphen/>
        <w:t>scheinen in einem höhlenähnlichen Loch in einer Felswand, verharren einen Au</w:t>
        <w:softHyphen/>
        <w:t>genblick, die Leute recken die Arme in die Höhe und beinahe senkrecht geht es hin</w:t>
        <w:softHyphen/>
        <w:t>unter.</w:t>
      </w:r>
    </w:p>
    <w:p>
      <w:pPr>
        <w:pStyle w:val="TextBody"/>
        <w:widowControl w:val="false"/>
        <w:rPr/>
      </w:pPr>
      <w:r>
        <w:rPr>
          <w:sz w:val="24"/>
          <w:szCs w:val="24"/>
        </w:rPr>
        <w:t xml:space="preserve">Dazu gibt es noch die ältere Bahn, die </w:t>
      </w:r>
      <w:r>
        <w:rPr>
          <w:i/>
          <w:iCs/>
          <w:sz w:val="24"/>
          <w:szCs w:val="24"/>
        </w:rPr>
        <w:t>‘Big Thunder Railroad’</w:t>
      </w:r>
      <w:r>
        <w:rPr>
          <w:sz w:val="24"/>
          <w:szCs w:val="24"/>
        </w:rPr>
        <w:t xml:space="preserve"> einer echten Achter</w:t>
        <w:softHyphen/>
        <w:t>bahn in Form eines alten Zuges.</w:t>
      </w:r>
    </w:p>
    <w:p>
      <w:pPr>
        <w:pStyle w:val="TextBody"/>
        <w:widowControl w:val="false"/>
        <w:rPr/>
      </w:pPr>
      <w:r>
        <w:rPr>
          <w:sz w:val="24"/>
          <w:szCs w:val="24"/>
        </w:rPr>
        <w:t xml:space="preserve">Das </w:t>
      </w:r>
      <w:r>
        <w:rPr>
          <w:i/>
          <w:iCs/>
          <w:sz w:val="24"/>
          <w:szCs w:val="24"/>
        </w:rPr>
        <w:t>‘Country Bar Jamboree’</w:t>
      </w:r>
      <w:r>
        <w:rPr>
          <w:sz w:val="24"/>
          <w:szCs w:val="24"/>
        </w:rPr>
        <w:t>, eine Show in einem kleinen Theater im Stile des letz</w:t>
        <w:softHyphen/>
        <w:t>ten Jahrhunderts in dem kostümierte Bären, natürlich Animatronics, Geschichten er</w:t>
        <w:softHyphen/>
        <w:t>zählen und singen.</w:t>
      </w:r>
    </w:p>
    <w:p>
      <w:pPr>
        <w:pStyle w:val="TextBody"/>
        <w:widowControl w:val="false"/>
        <w:rPr>
          <w:sz w:val="24"/>
          <w:szCs w:val="24"/>
        </w:rPr>
      </w:pPr>
      <w:r>
        <w:rPr>
          <w:sz w:val="24"/>
          <w:szCs w:val="24"/>
        </w:rPr>
        <w:t>Direkt daneben kann man eine Western Show besuchen, doch man muß sich anmel</w:t>
        <w:softHyphen/>
        <w:t>den und sie ist leider schon am frühen Morgen ausgebucht.</w:t>
      </w:r>
    </w:p>
    <w:p>
      <w:pPr>
        <w:pStyle w:val="Heading6"/>
        <w:widowControl w:val="false"/>
        <w:ind w:left="708" w:hanging="0"/>
        <w:rPr/>
      </w:pPr>
      <w:r>
        <w:rPr/>
        <w:t>Adventureland</w:t>
      </w:r>
    </w:p>
    <w:p>
      <w:pPr>
        <w:pStyle w:val="TextBody"/>
        <w:widowControl w:val="false"/>
        <w:rPr/>
      </w:pPr>
      <w:r>
        <w:rPr>
          <w:i/>
          <w:iCs/>
          <w:sz w:val="24"/>
          <w:szCs w:val="24"/>
        </w:rPr>
        <w:t>‘</w:t>
      </w:r>
      <w:r>
        <w:rPr>
          <w:i/>
          <w:iCs/>
          <w:sz w:val="24"/>
          <w:szCs w:val="24"/>
        </w:rPr>
        <w:t>Jungle Cruise’</w:t>
      </w:r>
      <w:r>
        <w:rPr>
          <w:sz w:val="24"/>
          <w:szCs w:val="24"/>
        </w:rPr>
        <w:t>, kleinere Boote mit bunten Stoffdächern und einem Steuermann im Tropenlook. Die Fahrt führt durch kleine Kanäle an Eingeborenendörfern und Tie</w:t>
        <w:softHyphen/>
        <w:t>ren vorbei, wobei man nicht einmal sicher sein kann ob wenigstens die umgebenden Pflanzen echt sind. An einer Gruppe von badenden Elefanten kommen wir leider etwas zu nahe vorbei, als einer von ihnen spritzt, bekomme ich den ganzen Segen ab.</w:t>
      </w:r>
    </w:p>
    <w:p>
      <w:pPr>
        <w:pStyle w:val="TextBody"/>
        <w:widowControl w:val="false"/>
        <w:rPr/>
      </w:pPr>
      <w:r>
        <w:rPr>
          <w:sz w:val="24"/>
          <w:szCs w:val="24"/>
        </w:rPr>
        <w:t xml:space="preserve">Das </w:t>
      </w:r>
      <w:r>
        <w:rPr>
          <w:i/>
          <w:iCs/>
          <w:sz w:val="24"/>
          <w:szCs w:val="24"/>
        </w:rPr>
        <w:t>‘Swiss Family Treehouse’</w:t>
      </w:r>
      <w:r>
        <w:rPr>
          <w:sz w:val="24"/>
          <w:szCs w:val="24"/>
        </w:rPr>
        <w:t xml:space="preserve"> ein Baumhaus mit mehrenen Zimmern in einem riesi</w:t>
        <w:softHyphen/>
        <w:t>gen Baum, an dem absolut nichts natürlich ist bis hin zu zigtausenden einzeln an</w:t>
        <w:softHyphen/>
        <w:t>geklebten Blättern.</w:t>
      </w:r>
    </w:p>
    <w:p>
      <w:pPr>
        <w:pStyle w:val="TextBody"/>
        <w:widowControl w:val="false"/>
        <w:rPr/>
      </w:pPr>
      <w:r>
        <w:rPr>
          <w:sz w:val="24"/>
          <w:szCs w:val="24"/>
        </w:rPr>
        <w:t xml:space="preserve">In der </w:t>
      </w:r>
      <w:r>
        <w:rPr>
          <w:i/>
          <w:iCs/>
          <w:sz w:val="24"/>
          <w:szCs w:val="24"/>
        </w:rPr>
        <w:t>‘Tropical Serenade’</w:t>
      </w:r>
      <w:r>
        <w:rPr>
          <w:sz w:val="24"/>
          <w:szCs w:val="24"/>
        </w:rPr>
        <w:t xml:space="preserve"> hängen von der Decke eines Bambushauses eine Un</w:t>
        <w:softHyphen/>
        <w:t>menge von farbenprächtigen Vögeln, meist Papageien und singen. Später singen auch die Pflanzen in den Blumenampeln und zum Schluß sogar die Schnitzereien an den Wänden.</w:t>
      </w:r>
    </w:p>
    <w:p>
      <w:pPr>
        <w:pStyle w:val="TextBody"/>
        <w:widowControl w:val="false"/>
        <w:rPr/>
      </w:pPr>
      <w:r>
        <w:rPr>
          <w:sz w:val="24"/>
          <w:szCs w:val="24"/>
        </w:rPr>
        <w:t xml:space="preserve">Durch dunkle Gänge und Kerker führt der Weg zu den </w:t>
      </w:r>
      <w:r>
        <w:rPr>
          <w:i/>
          <w:iCs/>
          <w:sz w:val="24"/>
          <w:szCs w:val="24"/>
        </w:rPr>
        <w:t>‘Pirates of the Carribean’</w:t>
      </w:r>
      <w:r>
        <w:rPr>
          <w:sz w:val="24"/>
          <w:szCs w:val="24"/>
        </w:rPr>
        <w:t>, wo man geplünderte Städte und die Piraten mit ihren Schiffen bewundern kann.</w:t>
      </w:r>
    </w:p>
    <w:p>
      <w:pPr>
        <w:pStyle w:val="TextBody"/>
        <w:widowControl w:val="false"/>
        <w:rPr>
          <w:sz w:val="24"/>
          <w:szCs w:val="24"/>
        </w:rPr>
      </w:pPr>
      <w:r>
        <w:rPr>
          <w:sz w:val="24"/>
          <w:szCs w:val="24"/>
        </w:rPr>
        <w:t>Dann gibt es in jedem Land natürlich noch kleinere Fahrgeschäfte, sowie Restau</w:t>
        <w:softHyphen/>
        <w:t>rants und Verkaufsstände passend zur Umgebung; im Adventureland Sachen aus Afrika, im Frontierland Westernsachen und so weiter. Ebenfalls sind die Angestell</w:t>
        <w:softHyphen/>
        <w:t>ten vom Verkaufspersonal bis hin zu den Straßenfegern passend gekleidet.</w:t>
      </w:r>
    </w:p>
    <w:p>
      <w:pPr>
        <w:pStyle w:val="TextBody"/>
        <w:widowControl w:val="false"/>
        <w:rPr>
          <w:sz w:val="24"/>
          <w:szCs w:val="24"/>
        </w:rPr>
      </w:pPr>
      <w:r>
        <w:rPr>
          <w:sz w:val="24"/>
          <w:szCs w:val="24"/>
        </w:rPr>
        <w:t>Um 15:00 Uhr beginnt die große Parade, für die die Straße gesperrt wird. Schon et</w:t>
        <w:softHyphen/>
        <w:t>wa eine Stunde bevor sie beginnt haben sich die ersten Zuschauer auf den Bordstei</w:t>
        <w:softHyphen/>
        <w:t>nen niedergelassen. Mit Musik und großen Paradewagen, über denen große aufge</w:t>
        <w:softHyphen/>
        <w:t>blasene Disneyfiguren schweben, marschieren Musikbands und die verschieden ko</w:t>
        <w:softHyphen/>
        <w:t>stümierten Teilnehmer vorbei. Besonders sind Figuren aus der ”kleinen Meerjung</w:t>
        <w:softHyphen/>
        <w:t>frau” vertreten, wie auch daß die Musik aus dem Film gespielt wird.</w:t>
      </w:r>
    </w:p>
    <w:p>
      <w:pPr>
        <w:pStyle w:val="TextBody"/>
        <w:widowControl w:val="false"/>
        <w:rPr>
          <w:sz w:val="24"/>
          <w:szCs w:val="24"/>
        </w:rPr>
      </w:pPr>
      <w:r>
        <w:rPr>
          <w:sz w:val="24"/>
          <w:szCs w:val="24"/>
        </w:rPr>
        <w:t>Auch auf den verschiedenen Plätzen des Parks treten Orchester auf, manchmal be</w:t>
        <w:softHyphen/>
        <w:t>gleitet von Tänzern. Trotzdem beginnt jetzt am Nachmittag die Zeit lang zu werden, ich habe so ziemlich alles gesehen und es ist noch lang hin bis Mitternacht. Naja, ich besuche noch einige Veranstaltungen und Attraktionen, die über Tag lange War</w:t>
        <w:softHyphen/>
        <w:t>teschlangen angezogen hatten. Um 21:00 beginnt die Lichterparade, wobei be</w:t>
        <w:softHyphen/>
        <w:t>stimmt dreimal so viele Wagen wie am Nachmittag die Hauptstraße entlangziehen. Alles, die Wagen, die Fahrzeuge und selbst die Akteure sind mit tausenden Glüh</w:t>
        <w:softHyphen/>
        <w:t>birnen verziert, die in den Farben des Regenbogens leuchten. Da diese Parade län</w:t>
        <w:softHyphen/>
        <w:t>ger dau</w:t>
        <w:softHyphen/>
        <w:t>ert, bginnt kurz nach ihrem Ende das große Feuerwerk mit als Einleitung dem Flug einer Fee von der Spitze des Schlosses zum Boden. Um 23:00 ist noch einmal eine Wiederholung der Parade, dann ist es endlich Zeit um zum Parkplatz zurückzuge</w:t>
        <w:softHyphen/>
        <w:t>hen.</w:t>
      </w:r>
    </w:p>
    <w:p>
      <w:pPr>
        <w:pStyle w:val="TextBody"/>
        <w:widowControl w:val="false"/>
        <w:rPr>
          <w:sz w:val="24"/>
          <w:szCs w:val="24"/>
        </w:rPr>
      </w:pPr>
      <w:r>
        <w:rPr>
          <w:sz w:val="24"/>
          <w:szCs w:val="24"/>
        </w:rPr>
        <w:t>In einer großen Menschentraube geht es den umgekehrten Weg zurück, erst die Mo</w:t>
        <w:softHyphen/>
        <w:t>norail, dann mit den Zubringerfahrzeugen zu den verschiedenen Parkplätzen. Zum Glück hatte Kevin mir noch einmal den Namen des Parkplatzes genannt, denn ich hatte am Morgen nicht darauf geachtet. Den Van finde ich auf Grund des charakte</w:t>
        <w:softHyphen/>
        <w:t>ri</w:t>
        <w:softHyphen/>
        <w:t>stischen Dachaufbaues schnell, doch dann müssen wir auf Bruce und June wach</w:t>
        <w:softHyphen/>
        <w:t>ten, die nach fast einer halben Stunde von der Polizei gebracht werden. Die beiden sind auf den verschiedenen Parkplätzen herumgeirrt. Nach einer Diskussion mit dem Po</w:t>
        <w:softHyphen/>
        <w:t>lizisten, der unseren Bus zu einem Shuttlebus erklärt, was einen höheren Ein</w:t>
        <w:softHyphen/>
        <w:t>tritts</w:t>
        <w:softHyphen/>
        <w:t>preis bedingt, geht es zurück zum Campingplatz.</w:t>
      </w:r>
    </w:p>
    <w:p>
      <w:pPr>
        <w:pStyle w:val="TextBody"/>
        <w:widowControl w:val="false"/>
        <w:rPr>
          <w:sz w:val="24"/>
          <w:szCs w:val="24"/>
        </w:rPr>
      </w:pPr>
      <w:r>
        <w:rPr>
          <w:sz w:val="24"/>
          <w:szCs w:val="24"/>
        </w:rPr>
        <w:t>Um die laue Nacht auszunutzen wie auch die sauberen Sozialräume stecke ich meine Wäsche in die Maschine und nehme in der Zwischenzeit eine ausgedehnte Dusche, zu der am Morgen meist nicht die Muße herrscht.</w:t>
      </w:r>
    </w:p>
    <w:p>
      <w:pPr>
        <w:pStyle w:val="Heading3"/>
        <w:widowControl w:val="false"/>
        <w:ind w:left="354" w:hanging="0"/>
        <w:jc w:val="both"/>
        <w:rPr/>
      </w:pPr>
      <w:r>
        <w:rPr/>
        <w:t>Donnerstag, der 1.Juli</w:t>
      </w:r>
    </w:p>
    <w:p>
      <w:pPr>
        <w:pStyle w:val="TextBody"/>
        <w:widowControl w:val="false"/>
        <w:rPr/>
      </w:pPr>
      <w:r>
        <w:rPr>
          <w:sz w:val="24"/>
          <w:szCs w:val="24"/>
        </w:rPr>
        <w:t xml:space="preserve">Das Epcot Center, Abkürzung für </w:t>
      </w:r>
      <w:r>
        <w:rPr>
          <w:rFonts w:eastAsia="AdLib BT" w:cs="AdLib BT" w:ascii="AdLib BT" w:hAnsi="AdLib BT"/>
          <w:sz w:val="24"/>
          <w:szCs w:val="24"/>
        </w:rPr>
        <w:t>‘Experimental Prototype Community of To</w:t>
        <w:softHyphen/>
        <w:t>mor</w:t>
        <w:softHyphen/>
        <w:t>row’</w:t>
      </w:r>
      <w:r>
        <w:rPr>
          <w:sz w:val="24"/>
          <w:szCs w:val="24"/>
        </w:rPr>
        <w:t>! Während wir gestern sie Welt der Comics und sozusagen einen riesi</w:t>
        <w:softHyphen/>
        <w:t>gen Rummelplatz besucht haben, geht es heute in die Welt der Technik und der Zu</w:t>
        <w:softHyphen/>
        <w:t>kunft. Aufgeteilt ist dieser Park in zwei Themenbereiche: der Future World und dem World Showcase. Schon vom Eingang her grüßt einen eine 60 Meter hohe Alumini</w:t>
        <w:softHyphen/>
        <w:t>umkugel, das</w:t>
      </w:r>
      <w:r>
        <w:rPr>
          <w:rFonts w:eastAsia="AdLib BT" w:cs="AdLib BT" w:ascii="AdLib BT" w:hAnsi="AdLib BT"/>
          <w:sz w:val="24"/>
          <w:szCs w:val="24"/>
        </w:rPr>
        <w:t xml:space="preserve"> ‘Spaceship Earth’</w:t>
      </w:r>
      <w:r>
        <w:rPr>
          <w:sz w:val="24"/>
          <w:szCs w:val="24"/>
        </w:rPr>
        <w:t>. In ihrem Inneren führt eine Bahn spiralförmig nach oben. Dabei führt sie an der Geschichte der Menschheit vorbei, von den Höh</w:t>
        <w:softHyphen/>
        <w:t>len</w:t>
        <w:softHyphen/>
        <w:t>menschen bis zur Raumfahrt. Der Begleittext wird von Walter Cronkite mit ge</w:t>
        <w:softHyphen/>
        <w:t>tra</w:t>
        <w:softHyphen/>
        <w:t>gener Stimme erzählt. Nebenbei angemerkt, dieser bekannte Fensehkommentator hat auch viele der anderen Texte gesprochen und muß sich hier eine goldene Nase ver</w:t>
        <w:softHyphen/>
        <w:t>dient haben. Aber zurück zum Spaceship Earth: am höchsten Punkt drehen sich die Gondeln und rückwärts geht es steil hinunter.</w:t>
      </w:r>
    </w:p>
    <w:p>
      <w:pPr>
        <w:pStyle w:val="TextBody"/>
        <w:widowControl w:val="false"/>
        <w:rPr/>
      </w:pPr>
      <w:r>
        <w:rPr>
          <w:sz w:val="24"/>
          <w:szCs w:val="24"/>
        </w:rPr>
        <w:t xml:space="preserve">Der Platz um die Kugel wird von zwei Gebäuden begrenzt, den </w:t>
      </w:r>
      <w:r>
        <w:rPr>
          <w:rFonts w:eastAsia="AdLib BT" w:cs="AdLib BT" w:ascii="AdLib BT" w:hAnsi="AdLib BT"/>
          <w:sz w:val="24"/>
          <w:szCs w:val="24"/>
        </w:rPr>
        <w:t>‘Communicore East’</w:t>
      </w:r>
      <w:r>
        <w:rPr>
          <w:sz w:val="24"/>
          <w:szCs w:val="24"/>
        </w:rPr>
        <w:t xml:space="preserve"> und </w:t>
      </w:r>
      <w:r>
        <w:rPr>
          <w:rFonts w:eastAsia="AdLib BT" w:cs="AdLib BT" w:ascii="AdLib BT" w:hAnsi="AdLib BT"/>
          <w:sz w:val="24"/>
          <w:szCs w:val="24"/>
        </w:rPr>
        <w:t>‘West’</w:t>
      </w:r>
      <w:r>
        <w:rPr>
          <w:sz w:val="24"/>
          <w:szCs w:val="24"/>
        </w:rPr>
        <w:t>. Darin sind ‘Giftshops’, Restaurants und einige Computer- und Kommuni</w:t>
        <w:softHyphen/>
        <w:t>kationsausstellungen. Rund um dieses Zentrum liegen die sieben Hauptat</w:t>
        <w:softHyphen/>
        <w:t>traktionen.</w:t>
      </w:r>
    </w:p>
    <w:p>
      <w:pPr>
        <w:pStyle w:val="TextBody"/>
        <w:widowControl w:val="false"/>
        <w:rPr/>
      </w:pPr>
      <w:r>
        <w:rPr>
          <w:rFonts w:eastAsia="AdLib BT" w:cs="AdLib BT" w:ascii="AdLib BT" w:hAnsi="AdLib BT"/>
          <w:sz w:val="24"/>
          <w:szCs w:val="24"/>
        </w:rPr>
        <w:t>‘</w:t>
      </w:r>
      <w:r>
        <w:rPr>
          <w:rFonts w:eastAsia="AdLib BT" w:cs="AdLib BT" w:ascii="AdLib BT" w:hAnsi="AdLib BT"/>
          <w:sz w:val="24"/>
          <w:szCs w:val="24"/>
        </w:rPr>
        <w:t>Universe of Energy’</w:t>
      </w:r>
      <w:r>
        <w:rPr>
          <w:sz w:val="24"/>
          <w:szCs w:val="24"/>
        </w:rPr>
        <w:t>, wo man einen großen, theaterähnlichen Raum betritt. Die Sitze sind in drei Gruppen angeordnet und so</w:t>
        <w:softHyphen/>
        <w:t>bald sich der Raum verdunkelt hat, wird auf drei Bildschirmen die Geschichte der fossilen Energie erzählt. Nach kurzer Zeit drehen sich plötzlich die Sitze zur Seite, eine der Leinwände geht nach oben und die Sitzreihen verwandeln sich in drei Fahrzeuge. Das rechte setzt sich zuerst in Bewe</w:t>
        <w:softHyphen/>
        <w:t>gung und führt die Insassen an einer Urweltlandschaft vorbei, komplett mit Vulka</w:t>
        <w:softHyphen/>
        <w:t>nen und den in den USA so beliebten Dinosauriern. Nach dieser Fahrt ordnen sich die Sessel wieder zu einer Theaterbestuhlung und der Film geht weiter.</w:t>
      </w:r>
    </w:p>
    <w:p>
      <w:pPr>
        <w:pStyle w:val="TextBody"/>
        <w:widowControl w:val="false"/>
        <w:rPr/>
      </w:pPr>
      <w:r>
        <w:rPr>
          <w:rFonts w:eastAsia="AdLib BT" w:cs="AdLib BT" w:ascii="AdLib BT" w:hAnsi="AdLib BT"/>
          <w:sz w:val="24"/>
          <w:szCs w:val="24"/>
        </w:rPr>
        <w:t>‘</w:t>
      </w:r>
      <w:r>
        <w:rPr>
          <w:rFonts w:eastAsia="AdLib BT" w:cs="AdLib BT" w:ascii="AdLib BT" w:hAnsi="AdLib BT"/>
          <w:sz w:val="24"/>
          <w:szCs w:val="24"/>
        </w:rPr>
        <w:t>Wonders of Life’</w:t>
      </w:r>
      <w:r>
        <w:rPr>
          <w:sz w:val="24"/>
          <w:szCs w:val="24"/>
        </w:rPr>
        <w:t>, wo der menschliche Körper der Bezugspunkt ist. Leider ist hier alles überfüllt, so daß ich die Achterbahnfahrt durch den Körper nicht mitmachen kann. In einer Ecke ist der Zugang zum Film über das menschliche Leben, bei dem auch eine Geburt gezeigt wird. In der Broschüre und auf großen Tafeln wird darauf hingewiesen, daß man doch nicht über diesen Film in der Öffentlichkeit diskutieren solle um nicht die Gefühle von anderen zu verletzen. Wir sind ja in den puritanischen USA.</w:t>
      </w:r>
    </w:p>
    <w:p>
      <w:pPr>
        <w:pStyle w:val="TextBody"/>
        <w:widowControl w:val="false"/>
        <w:rPr/>
      </w:pPr>
      <w:r>
        <w:rPr>
          <w:rFonts w:eastAsia="AdLib BT" w:cs="AdLib BT" w:ascii="AdLib BT" w:hAnsi="AdLib BT"/>
          <w:sz w:val="24"/>
          <w:szCs w:val="24"/>
        </w:rPr>
        <w:t>‘</w:t>
      </w:r>
      <w:r>
        <w:rPr>
          <w:rFonts w:eastAsia="AdLib BT" w:cs="AdLib BT" w:ascii="AdLib BT" w:hAnsi="AdLib BT"/>
          <w:sz w:val="24"/>
          <w:szCs w:val="24"/>
        </w:rPr>
        <w:t>Horizons’</w:t>
      </w:r>
      <w:r>
        <w:rPr>
          <w:sz w:val="24"/>
          <w:szCs w:val="24"/>
        </w:rPr>
        <w:t>: Die Gondeln führen einen in die Zukunft mit Computern, Raumstatio</w:t>
        <w:softHyphen/>
        <w:t>nen und so weiter. Von Jules Verne’s Zukunftsvisionen bis hin zu Stationen auf an</w:t>
        <w:softHyphen/>
        <w:t>deren Planeten unseres Sonnensystems schlägt sich der Bogen der Modelle.</w:t>
      </w:r>
    </w:p>
    <w:p>
      <w:pPr>
        <w:pStyle w:val="TextBody"/>
        <w:widowControl w:val="false"/>
        <w:rPr/>
      </w:pPr>
      <w:r>
        <w:rPr>
          <w:rFonts w:eastAsia="AdLib BT" w:cs="AdLib BT" w:ascii="AdLib BT" w:hAnsi="AdLib BT"/>
          <w:sz w:val="24"/>
          <w:szCs w:val="24"/>
        </w:rPr>
        <w:t>‘</w:t>
      </w:r>
      <w:r>
        <w:rPr>
          <w:rFonts w:eastAsia="AdLib BT" w:cs="AdLib BT" w:ascii="AdLib BT" w:hAnsi="AdLib BT"/>
          <w:sz w:val="24"/>
          <w:szCs w:val="24"/>
        </w:rPr>
        <w:t>World of Motion’</w:t>
      </w:r>
      <w:r>
        <w:rPr>
          <w:sz w:val="24"/>
          <w:szCs w:val="24"/>
        </w:rPr>
        <w:t>: Die Gondeln führen durch einen Plexiglasbogen in den 1. Stock und dann an animierten Szenen vorbei, die die Geschichte der Fortbewegung schil</w:t>
        <w:softHyphen/>
        <w:t>dern. Es beginnt mit Höhlenmenschen, die sich die wundgelaufenen Füße kühlen und führt dann in weiteren Szenen bis zur heutigen Situation. Es sind meist lustig dargestellte Zugüberfälle, Fahrradunfälle etc. Nach Ende der Fahrt befindet man sich in einer großen Ausstellung, in der die neuesten Modelle von GM ausgestellt sind. Dazu stehen hier auch einige Zukunftsstudien.</w:t>
      </w:r>
    </w:p>
    <w:p>
      <w:pPr>
        <w:pStyle w:val="TextBody"/>
        <w:widowControl w:val="false"/>
        <w:rPr/>
      </w:pPr>
      <w:r>
        <w:rPr>
          <w:rFonts w:eastAsia="AdLib BT" w:cs="AdLib BT" w:ascii="AdLib BT" w:hAnsi="AdLib BT"/>
          <w:sz w:val="24"/>
          <w:szCs w:val="24"/>
        </w:rPr>
        <w:t>‘</w:t>
      </w:r>
      <w:r>
        <w:rPr>
          <w:rFonts w:eastAsia="AdLib BT" w:cs="AdLib BT" w:ascii="AdLib BT" w:hAnsi="AdLib BT"/>
          <w:sz w:val="24"/>
          <w:szCs w:val="24"/>
        </w:rPr>
        <w:t>Journey to Imagination’</w:t>
      </w:r>
      <w:r>
        <w:rPr>
          <w:sz w:val="24"/>
          <w:szCs w:val="24"/>
        </w:rPr>
        <w:t>: Die Geschichte der Bilder, erzählt von ”Dreamfinder” und seinem Begleiter, einem kleinen Drachen. Traumbilder, Neonlicht und über</w:t>
        <w:softHyphen/>
        <w:t>wälti</w:t>
        <w:softHyphen/>
        <w:t>gende Farborgien. In einem Theater an der Seite des Gebäudes wird ”Captain EO” aufgeführt, der 3D-Film mit Michael Jackson, den ich bereits in Dis</w:t>
        <w:softHyphen/>
        <w:t>neyland gesehen habe.</w:t>
      </w:r>
    </w:p>
    <w:p>
      <w:pPr>
        <w:pStyle w:val="TextBody"/>
        <w:widowControl w:val="false"/>
        <w:rPr/>
      </w:pPr>
      <w:r>
        <w:rPr>
          <w:rFonts w:eastAsia="AdLib BT" w:cs="AdLib BT" w:ascii="AdLib BT" w:hAnsi="AdLib BT"/>
          <w:sz w:val="24"/>
          <w:szCs w:val="24"/>
        </w:rPr>
        <w:t>‘</w:t>
      </w:r>
      <w:r>
        <w:rPr>
          <w:rFonts w:eastAsia="AdLib BT" w:cs="AdLib BT" w:ascii="AdLib BT" w:hAnsi="AdLib BT"/>
          <w:sz w:val="24"/>
          <w:szCs w:val="24"/>
        </w:rPr>
        <w:t>The Land’</w:t>
      </w:r>
      <w:r>
        <w:rPr>
          <w:sz w:val="24"/>
          <w:szCs w:val="24"/>
        </w:rPr>
        <w:t>: Das Gebäude beinhaltet neben der Hauptattraktion noch ein Kino in dem ein Film über das Verhältnis zwischen Mensch und Landwirtschaft gezeigt wird und ein Kabarett in dem animiertes Gemüse eine Show veranstalten. Die Fahrt der Gondeln führt an Beispielen von Klimazonen wie Wüsten vorbei, bevor alterna</w:t>
        <w:softHyphen/>
        <w:t>tive Anbaumethoden gezeigt werden. In großen Gewächshäusern wachsen Kultur</w:t>
        <w:softHyphen/>
        <w:t>pflanzen als Hydrokultur oder mit freihängenden Wurzeln. Gleichzeitig wer</w:t>
        <w:softHyphen/>
        <w:t>den auch wissenschaftliche Untersuchungen über diese Anbaumethoden vorge</w:t>
        <w:softHyphen/>
        <w:t>nommen, so daß diese Einrichtung auch zur Forschung dient.</w:t>
      </w:r>
    </w:p>
    <w:p>
      <w:pPr>
        <w:pStyle w:val="TextBody"/>
        <w:widowControl w:val="false"/>
        <w:rPr/>
      </w:pPr>
      <w:r>
        <w:rPr>
          <w:rFonts w:eastAsia="AdLib BT" w:cs="AdLib BT" w:ascii="AdLib BT" w:hAnsi="AdLib BT"/>
          <w:sz w:val="24"/>
          <w:szCs w:val="24"/>
        </w:rPr>
        <w:t xml:space="preserve"> ‘</w:t>
      </w:r>
      <w:r>
        <w:rPr>
          <w:rFonts w:eastAsia="AdLib BT" w:cs="AdLib BT" w:ascii="AdLib BT" w:hAnsi="AdLib BT"/>
          <w:sz w:val="24"/>
          <w:szCs w:val="24"/>
        </w:rPr>
        <w:t>The Living Seas’</w:t>
      </w:r>
      <w:r>
        <w:rPr>
          <w:sz w:val="24"/>
          <w:szCs w:val="24"/>
        </w:rPr>
        <w:t>: Mit Aufzügen wird man zwei Stockwerke in die Tiefe gefahren und betritt eine Welt, die wie eine Raumstation aufgemacht ist. In gewissem Sinne hat das auch seine Berechtigung, da in beiden Fällen der Mensch vor einer ihm feindlichen Umgebung geschützt werden muß. Nach einer kurzen Fahrt entlang der Beobachtungsscheiben des größten Salzwasseraquariums betritt man das zwei Eta</w:t>
        <w:softHyphen/>
        <w:t>gen hohe Zentrum. An den Wänden entlang sind Ausstellungen bestimmten Themen gewidmet und durch große Scheiben kann man das Treiben der Fische, Haie und Seekühe beobachten. Diese Seekühe, die Manatees, scheinen die Amerikaner im Moment besonders zu interessieren.</w:t>
      </w:r>
    </w:p>
    <w:p>
      <w:pPr>
        <w:pStyle w:val="TextBody"/>
        <w:widowControl w:val="false"/>
        <w:rPr/>
      </w:pPr>
      <w:r>
        <w:rPr>
          <w:sz w:val="24"/>
          <w:szCs w:val="24"/>
        </w:rPr>
        <w:t xml:space="preserve">Damit ist Futureworld abgeklappert, und ich stehe jetzt vor einem See, an dessem Ufer sich die Pavillons der ständigen Weltausstellung befinden. </w:t>
      </w:r>
      <w:r>
        <w:rPr>
          <w:rFonts w:eastAsia="AdLib BT" w:cs="AdLib BT" w:ascii="AdLib BT" w:hAnsi="AdLib BT"/>
          <w:sz w:val="24"/>
          <w:szCs w:val="24"/>
        </w:rPr>
        <w:t>World Showcase</w:t>
      </w:r>
      <w:r>
        <w:rPr>
          <w:sz w:val="24"/>
          <w:szCs w:val="24"/>
        </w:rPr>
        <w:t>, wo 11 Staaten sich präsentieren, aber so wie sich die Amerikaner es vorstellen. Pavillons kann man die Gebäude eigentlich nicht nennen, eher nachgebaute Stadt</w:t>
        <w:softHyphen/>
        <w:t>viertel, wobei immer ein typisches Gebäude den Mittelpunkt bildet. In jedem Hauptgebäude wird eine Attraktion angeboten, die von Kinos bis zu Achterbahn</w:t>
        <w:softHyphen/>
        <w:t>fahrten reichen. Mexiko bietet eine Mayapyramide mit einer Fahrt an nachgebauten Mayaruinen vorbei, Norwegen eine Fahrt mit Wikingerbooten durch hohe See. China hat einen 360° Film, Deutschland natürlich ein ständiges Oktoberfest und so weiter. Überall gibt es typische Restaurants und kleine Geschäfte, die landestypi</w:t>
        <w:softHyphen/>
        <w:t>sche Waren verkaufen. Die einzelnen ausstellenden Länder sind: Mexiko, Norwe</w:t>
        <w:softHyphen/>
        <w:t>gen, China, Deutschland, Italien, USA, Japan, Marokko, Frankreich, England und Kanada.</w:t>
      </w:r>
    </w:p>
    <w:p>
      <w:pPr>
        <w:pStyle w:val="TextBody"/>
        <w:widowControl w:val="false"/>
        <w:rPr>
          <w:sz w:val="24"/>
          <w:szCs w:val="24"/>
        </w:rPr>
      </w:pPr>
      <w:r>
        <w:rPr>
          <w:sz w:val="24"/>
          <w:szCs w:val="24"/>
        </w:rPr>
        <w:t>Da ich wenig Zeit habe, besuche ich nur den mexikanischen Pavillon, der in einer nachgebauten Mayapyramide einen typischen Marktplatz mit Mariachi-Musikanten besitzt. Dazu gehört noch die Fahrt an den Mayaruinen vorbei. Die anderen Länder kann ich nur von außen mal kurz betrachten und ein paar Photos nehmen, während ich einen schnellen Rundgang um den See mache, denn es ist schon nach eins und ich will ja noch zu den Disney-MGM-Studios. Also wieder zurück zum Eingang und die Hand stempeln lassen für den Wiedereintritt. Direkt neben dem Eingang ist ein Busbahnhof und schon nach wenigen Minuten kommt ein Bus, der mich zu den Studios bringt.</w:t>
      </w:r>
    </w:p>
    <w:p>
      <w:pPr>
        <w:pStyle w:val="TextBody"/>
        <w:widowControl w:val="false"/>
        <w:rPr>
          <w:sz w:val="24"/>
          <w:szCs w:val="24"/>
        </w:rPr>
      </w:pPr>
      <w:r>
        <w:rPr>
          <w:sz w:val="24"/>
          <w:szCs w:val="24"/>
        </w:rPr>
        <w:t>Diese Studios sind ein relativ neuer Park und zum Teil wird auch noch daran ge</w:t>
        <w:softHyphen/>
        <w:t>baut. Natürlich hat man sich an den Erfolg der Universal-Studios in Hollywood ori</w:t>
        <w:softHyphen/>
        <w:t>entiert und so sind auch einige Gebäude direkt von Hollywood abgekupfert, so wie Mann’s Chinese Theater. In diesem Gebäude findet die ”Große Film-Tour” statt. Mit den großen Gondeln fährt ein Bootsführer in der Kleidung der 20er Jahre mit, und er erzählt Geschichten zu den nachgestellten Filmszenen. So kann man die Ab</w:t>
        <w:softHyphen/>
        <w:t>schieds</w:t>
        <w:softHyphen/>
        <w:t>szene aus ‘Casablanca’, Krimis und Western mit Nachbildungen berühmter Schau</w:t>
        <w:softHyphen/>
        <w:t>spieler sehen. Innerhalb der Westernszene wer</w:t>
        <w:softHyphen/>
        <w:t>den wir von einem der Bank</w:t>
        <w:softHyphen/>
        <w:t>räuber überfallen und er übernimmt die Gondel. Einige Szenen weiter versucht er aus einer ‘Indiana Jones’ Szene einen Edelstein zu stehlen. Blitz, Rauch und an sei</w:t>
        <w:softHyphen/>
        <w:t>ner Stelle steht ein Gerippe vor dem Edelstein. Aus einer anderen Ecke erscheint der ursprüngliche Führer und bringt die Tour zu Ende.</w:t>
      </w:r>
    </w:p>
    <w:p>
      <w:pPr>
        <w:pStyle w:val="TextBody"/>
        <w:widowControl w:val="false"/>
        <w:rPr>
          <w:sz w:val="24"/>
          <w:szCs w:val="24"/>
        </w:rPr>
      </w:pPr>
      <w:r>
        <w:rPr>
          <w:sz w:val="24"/>
          <w:szCs w:val="24"/>
        </w:rPr>
        <w:t>Ein bißchen weiter ist das 3D-Theater, in dem ein Film mit den Muppets gezeigt wird. Die Tricks mit den vor einem frei im Raum schwebenden Figuren sind so be</w:t>
        <w:softHyphen/>
        <w:t>eindruckend, daß ich mir den Film zweimal ansehe.</w:t>
      </w:r>
    </w:p>
    <w:p>
      <w:pPr>
        <w:pStyle w:val="TextBody"/>
        <w:widowControl w:val="false"/>
        <w:rPr>
          <w:sz w:val="24"/>
          <w:szCs w:val="24"/>
        </w:rPr>
      </w:pPr>
      <w:r>
        <w:rPr>
          <w:sz w:val="24"/>
          <w:szCs w:val="24"/>
        </w:rPr>
        <w:t>Dann etwas, was man bestimmt schon einmal im Fernsehen in einem Bericht über die Stu</w:t>
        <w:softHyphen/>
        <w:t>dios gesehen hat, nämlich ”Star Tours”. In mehreren Reihen folgt man dem Weg in das Gebäude und steht vor mehreren Eingängen, die den Schleusen eines Raumfahrzeuges nachgebildet sein sollen. Man betritt das Fahrzeug wie ein Flug</w:t>
        <w:softHyphen/>
        <w:t>zeug, muß sich an</w:t>
        <w:softHyphen/>
        <w:t>schnallen und das Handgepäck unter dem Sitz verstauen. Der Pi</w:t>
        <w:softHyphen/>
        <w:t>lot, ein Roboter, stellt sich vor, sagt daß es auch sein erster Flug ist und los geht es. Auf dem großen Frontbildschirm verfolgt man das Gesche</w:t>
        <w:softHyphen/>
        <w:t>hen. Wenn dort eine Be</w:t>
        <w:softHyphen/>
        <w:t>wegung zu erkennen ist, macht auch die Kabine die Bewe</w:t>
        <w:softHyphen/>
        <w:t>gung mit. Beim Be</w:t>
        <w:softHyphen/>
        <w:t>schleuni</w:t>
        <w:softHyphen/>
        <w:t>gen werde ich in den Sitz gedrückt, Rechts</w:t>
        <w:softHyphen/>
        <w:noBreakHyphen/>
        <w:t> und Links</w:t>
        <w:softHyphen/>
        <w:t>kurven schütteln ei</w:t>
        <w:softHyphen/>
        <w:t>nen, und wenn die berühmte Szene mit dem Graben aus ”Krieg der Sterne” läuft, könnte man aus dem Sitz fallen wenn man nicht angeschnallt wä</w:t>
        <w:softHyphen/>
        <w:t>re.</w:t>
      </w:r>
    </w:p>
    <w:p>
      <w:pPr>
        <w:pStyle w:val="TextBody"/>
        <w:widowControl w:val="false"/>
        <w:rPr>
          <w:sz w:val="24"/>
          <w:szCs w:val="24"/>
        </w:rPr>
      </w:pPr>
      <w:r>
        <w:rPr>
          <w:sz w:val="24"/>
          <w:szCs w:val="24"/>
        </w:rPr>
        <w:t>Jetzt aber mal eine Großattraktion, das ‘Indiana Jones Stunt Spectacle’.Vor einer großen Tribüne sind einige riesige Kulissen aufgebaut. Sie entsprechen ungefähr ei</w:t>
        <w:softHyphen/>
        <w:t>ner Sequenz des ”Indiana Jones” Films. Aus dem Publikum werden einige Leute ausgesucht, die als Statisten mitwirken sollen. Dann folgt eine Szene mit einer wil</w:t>
        <w:softHyphen/>
        <w:t>den Verfolgungsjagd über Dächer mit Sprüngen, Stürzen und wilden Kämpfen. Da</w:t>
        <w:softHyphen/>
        <w:t>nach wird der gesamte Hintergrund entfernt und die zweite Szene spielt auf dem Flugplatz mit dem sich auf der Stelle drehenden Flugzeug. Schüsse, Explosionen und wieder Schlägereien.</w:t>
      </w:r>
    </w:p>
    <w:p>
      <w:pPr>
        <w:pStyle w:val="TextBody"/>
        <w:widowControl w:val="false"/>
        <w:rPr>
          <w:sz w:val="24"/>
          <w:szCs w:val="24"/>
        </w:rPr>
      </w:pPr>
      <w:r>
        <w:rPr>
          <w:sz w:val="24"/>
          <w:szCs w:val="24"/>
        </w:rPr>
        <w:t>Auch hier wird, wie in Hollywood, eine Studio Tour mit offenen Bussen angeboten. Die ist aber nicht so interessant wie dort. Das einzige Vergleichbare ist der Kata</w:t>
        <w:softHyphen/>
        <w:t>strophen-Canyon mit vom Berg herabstürzenden Wassermassen und einem explo</w:t>
        <w:softHyphen/>
        <w:t>dierenden Tankwagen. Der im vordersten Wagen sitzende Führer hatte schon zu Beginn der Fahrt gewarnt:”Die Leute auf der rechten Seite werden etwas Wasser mitkriegen.”. Als das Stöhnen der dort sitzenden, zu denen ich auch gehöre, aufhört, setzt er hinzu:”Aber die auf der linken Seite werden triefend naß.”. Der Weg führt an ausrangierten Kulissen sowie an einer nachgebauten Vorortstraße vorbei. Dazu ma</w:t>
        <w:softHyphen/>
        <w:t>chen wir auch einen Abstecher durch das Gebäude der Kostümschneiderei. Aber das war es dann auch schon.</w:t>
      </w:r>
    </w:p>
    <w:p>
      <w:pPr>
        <w:pStyle w:val="TextBody"/>
        <w:widowControl w:val="false"/>
        <w:rPr>
          <w:sz w:val="24"/>
          <w:szCs w:val="24"/>
        </w:rPr>
      </w:pPr>
      <w:r>
        <w:rPr>
          <w:sz w:val="24"/>
          <w:szCs w:val="24"/>
        </w:rPr>
        <w:t xml:space="preserve"> </w:t>
      </w:r>
      <w:r>
        <w:rPr>
          <w:sz w:val="24"/>
          <w:szCs w:val="24"/>
        </w:rPr>
        <w:t>Danach nehme ich noch an der ‘Special Effects Tour’ Teil, wobei ich vorher nicht wußte, daß die Tour rund zwei Stun</w:t>
        <w:softHyphen/>
        <w:t>den dauert. Sie beginnt mit einem Beispiel der Veränderung die ein Film durch geschickt eingefügte Szenen bekommt. Der Wechsel zwischen Modellen und realen Teilen wird durch eine geschickte Schnittechnik verwischt, so daß alles real erscheint. Die Tour führt dann zu verschiedenen Studios, in denen die Nachbearbeitung des gedrehten Materials er</w:t>
        <w:softHyphen/>
        <w:t>folgt. Zum Beispiel wird eine kurze Szene mit Bette Midler gezeigt und dann die dort genutzten Spezialeffekte erklärt. Dazu sieht man in verschiedenen Studios die genutzten Dekorationen. Weiter geht es zur Tonnachbearbeitung, bei der bekannte Schauspieler in Videos diese Techni</w:t>
        <w:softHyphen/>
        <w:t>ken erklären. Zum Schluß werden wir in ein kleines Theater geführt um dort eine Vorschau einiger Filme zu sehen, die in nächster Zeit in die Kinos kommen werden.</w:t>
      </w:r>
    </w:p>
    <w:p>
      <w:pPr>
        <w:pStyle w:val="TextBody"/>
        <w:widowControl w:val="false"/>
        <w:rPr>
          <w:sz w:val="24"/>
          <w:szCs w:val="24"/>
        </w:rPr>
      </w:pPr>
      <w:r>
        <w:rPr>
          <w:sz w:val="24"/>
          <w:szCs w:val="24"/>
        </w:rPr>
        <w:t>Auf den Straßen werden Szenen aus verschiedenen Filmen gedreht, sowie erschei</w:t>
        <w:softHyphen/>
        <w:t>nen auch diverse als berühmte Schauspieler kostümierte Statisten. Eine der Hauptat</w:t>
        <w:softHyphen/>
        <w:t>traktionen ist eine Show mit den Darstellern aus ‘Die Schöne und das Biest’.</w:t>
      </w:r>
    </w:p>
    <w:p>
      <w:pPr>
        <w:pStyle w:val="TextBody"/>
        <w:widowControl w:val="false"/>
        <w:rPr/>
      </w:pPr>
      <w:r>
        <w:rPr>
          <w:sz w:val="24"/>
          <w:szCs w:val="24"/>
        </w:rPr>
        <w:t>Doch jetzt ist es schon nach 20:00 Uhr und es wird langsam Zeit für mich zum Ep</w:t>
        <w:softHyphen/>
        <w:t>cot Center zurückzukehren. Der Bus bringt mich auch relativ schnell zurück, so daß ich noch Zeit habe einige Stellen zu besuchen, die ich am Vormittag ausgelas</w:t>
        <w:softHyphen/>
        <w:t>sen habe. Gegen 21:45 erfolgt die Mitteilung, daß die Show ‘</w:t>
      </w:r>
      <w:r>
        <w:rPr>
          <w:rFonts w:eastAsia="AdLib BT" w:cs="AdLib BT" w:ascii="AdLib BT" w:hAnsi="AdLib BT"/>
          <w:sz w:val="24"/>
          <w:szCs w:val="24"/>
        </w:rPr>
        <w:t>IllumiNations</w:t>
      </w:r>
      <w:r>
        <w:rPr>
          <w:sz w:val="24"/>
          <w:szCs w:val="24"/>
        </w:rPr>
        <w:t>’ gegen 22:00 stattfindet. Da ich ja nun schon einmal hier bin und wir auch abgesprochen hatten, daß wir uns erst nach Schließung des Parkes treffen würden, gehe ich zum See. Rund um ihn versammeln sich die Menschen und dann wird das Licht abge</w:t>
        <w:softHyphen/>
        <w:t>schaltet. Wasserfontänen steigen in die Luft und es werden Bilder darauf geworfen, Laserstrahlen zucken durch den Himmel und eines nach dem anderen werden die Gebäude von bunten Lämpchen erleuchtet. Zu jedem Land wird eine typische Me</w:t>
        <w:softHyphen/>
        <w:t>lodie gespielt und als alle Gebäude erleuchtet sind, steigert sich die Show zu einem Feuerwerk. Gegen 22:30 ist das Spektakel zu Ende und die Menschen strö</w:t>
        <w:softHyphen/>
        <w:t>men zum Ausgang. Als ich den Van finde ist nur Kevin drin und sehr sauer, da wir uns doch um 22:00 treffen wollten. Jeff und Henrik sind auf der Suche nach mir, so suche ich jetzt die beiden und als ich sie endlich gefunden habe können wir uns auf den Heimweg machen.</w:t>
      </w:r>
    </w:p>
    <w:p>
      <w:pPr>
        <w:pStyle w:val="TextBody"/>
        <w:widowControl w:val="false"/>
        <w:rPr>
          <w:sz w:val="24"/>
          <w:szCs w:val="24"/>
        </w:rPr>
      </w:pPr>
      <w:r>
        <w:rPr>
          <w:sz w:val="24"/>
          <w:szCs w:val="24"/>
        </w:rPr>
        <w:t>Es ist an der Zeit ein Fazit dieser beiden Tage in Orlando zu ziehen:</w:t>
      </w:r>
    </w:p>
    <w:p>
      <w:pPr>
        <w:pStyle w:val="TextBody"/>
        <w:widowControl w:val="false"/>
        <w:rPr>
          <w:sz w:val="24"/>
          <w:szCs w:val="24"/>
        </w:rPr>
      </w:pPr>
      <w:r>
        <w:rPr>
          <w:sz w:val="24"/>
          <w:szCs w:val="24"/>
        </w:rPr>
        <w:t>Die Attraktionen haben sich so gehäuft, daß ich wirklich nicht mehr sagen kann, welche ich wirklich gesehen habe, obwohl ich denke, daß ich fast alles mitgemacht habe. Da wir nur zwei Tage Zeit hatten, mußte man die Tage so vollstopfen, daß ein wahrer Überfluß an Reizen entstand. Eigentlich dachte ich, daß wir den eingespar</w:t>
        <w:softHyphen/>
        <w:t>ten Tag auch hier verbringen würden, doch dem ist nicht so. Eigentlich ist hier so viel zu sehen, daß man eine ganze Woche damit füllen könnte und man es ein wenig ruhiger angehen könnte. Dabei würde man sich das Interessante herauspicken und wenn man müde wird sich ins Hotel zurückziehen. Es würde auch genügen, wenn man sich einen halben Tag irgendwo aufhalten würde, dann ein Pause einlegen, und abends wieder etwas unternehmen würde. Es gibt nämlich eine Reihe von Unterhal</w:t>
        <w:softHyphen/>
        <w:t xml:space="preserve">tungsmöglichkeiten für Erwachsene, die ich aus Zeitmangel nicht nutzen konnte: </w:t>
      </w:r>
    </w:p>
    <w:p>
      <w:pPr>
        <w:pStyle w:val="TextBody"/>
        <w:widowControl w:val="false"/>
        <w:rPr>
          <w:sz w:val="24"/>
          <w:szCs w:val="24"/>
        </w:rPr>
      </w:pPr>
      <w:r>
        <w:rPr>
          <w:sz w:val="24"/>
          <w:szCs w:val="24"/>
        </w:rPr>
        <w:t>Disney Village, mit Restaurants und Abendshows;</w:t>
      </w:r>
    </w:p>
    <w:p>
      <w:pPr>
        <w:pStyle w:val="TextBody"/>
        <w:widowControl w:val="false"/>
        <w:rPr>
          <w:sz w:val="24"/>
          <w:szCs w:val="24"/>
        </w:rPr>
      </w:pPr>
      <w:r>
        <w:rPr>
          <w:sz w:val="24"/>
          <w:szCs w:val="24"/>
        </w:rPr>
        <w:t>Pleasure Island, Nachtclubs und ähnliches, wobei die verschiedenen Shows bereits am frühen Morgen ausgebucht sind;</w:t>
      </w:r>
    </w:p>
    <w:p>
      <w:pPr>
        <w:pStyle w:val="List"/>
        <w:widowControl w:val="false"/>
        <w:jc w:val="both"/>
        <w:rPr>
          <w:sz w:val="24"/>
          <w:szCs w:val="24"/>
        </w:rPr>
      </w:pPr>
      <w:r>
        <w:rPr>
          <w:sz w:val="24"/>
          <w:szCs w:val="24"/>
        </w:rPr>
        <w:t>Typhoon Lagoon, eine Badelandschaft mit Wellenbad, Rutschen und so weiter;</w:t>
      </w:r>
    </w:p>
    <w:p>
      <w:pPr>
        <w:pStyle w:val="List"/>
        <w:widowControl w:val="false"/>
        <w:jc w:val="both"/>
        <w:rPr>
          <w:sz w:val="24"/>
          <w:szCs w:val="24"/>
        </w:rPr>
      </w:pPr>
      <w:r>
        <w:rPr>
          <w:sz w:val="24"/>
          <w:szCs w:val="24"/>
        </w:rPr>
        <w:t>River Country, etwas ähnliches, nur ursprünglicher;</w:t>
      </w:r>
    </w:p>
    <w:p>
      <w:pPr>
        <w:pStyle w:val="List"/>
        <w:widowControl w:val="false"/>
        <w:jc w:val="both"/>
        <w:rPr>
          <w:sz w:val="24"/>
          <w:szCs w:val="24"/>
        </w:rPr>
      </w:pPr>
      <w:r>
        <w:rPr>
          <w:sz w:val="24"/>
          <w:szCs w:val="24"/>
        </w:rPr>
        <w:t>Discovery Island, ein großer Zoo.</w:t>
      </w:r>
    </w:p>
    <w:p>
      <w:pPr>
        <w:pStyle w:val="TextBody"/>
        <w:widowControl w:val="false"/>
        <w:rPr>
          <w:sz w:val="24"/>
          <w:szCs w:val="24"/>
        </w:rPr>
      </w:pPr>
      <w:r>
        <w:rPr>
          <w:sz w:val="24"/>
          <w:szCs w:val="24"/>
        </w:rPr>
        <w:t>Dazu gehören noch die verschiedenen Hotels und Resorts in verschiedenen Bausti</w:t>
        <w:softHyphen/>
        <w:t>len wie polynesisch, karibisch oder im Western Style.</w:t>
      </w:r>
    </w:p>
    <w:p>
      <w:pPr>
        <w:pStyle w:val="TextBody"/>
        <w:widowControl w:val="false"/>
        <w:rPr>
          <w:sz w:val="24"/>
          <w:szCs w:val="24"/>
        </w:rPr>
      </w:pPr>
      <w:r>
        <w:rPr>
          <w:sz w:val="24"/>
          <w:szCs w:val="24"/>
        </w:rPr>
        <w:t>Es bleibt also auch für eine ganze Woche genug zu unternehmen, doch ich denke, daß ich das meiste der drei großen Parks gesehen habe.</w:t>
      </w:r>
    </w:p>
    <w:p>
      <w:pPr>
        <w:pStyle w:val="Heading2"/>
        <w:widowControl w:val="false"/>
        <w:jc w:val="both"/>
        <w:rPr/>
      </w:pPr>
      <w:r>
        <w:rPr/>
        <w:t>Raumfahrt und Miami</w:t>
      </w:r>
    </w:p>
    <w:p>
      <w:pPr>
        <w:pStyle w:val="Heading3"/>
        <w:widowControl w:val="false"/>
        <w:ind w:left="354" w:hanging="0"/>
        <w:jc w:val="both"/>
        <w:rPr/>
      </w:pPr>
      <w:r>
        <w:rPr/>
        <w:t>Freitag, der 2.Juli</w:t>
      </w:r>
    </w:p>
    <w:p>
      <w:pPr>
        <w:pStyle w:val="TextBody"/>
        <w:widowControl w:val="false"/>
        <w:rPr>
          <w:sz w:val="24"/>
          <w:szCs w:val="24"/>
        </w:rPr>
      </w:pPr>
      <w:r>
        <w:rPr>
          <w:sz w:val="24"/>
          <w:szCs w:val="24"/>
        </w:rPr>
        <w:t>Schon am frühen Morgen ist es sehr heiß und wir sind froh, als wir im klimatisier</w:t>
        <w:softHyphen/>
        <w:t>ten Bus sitzen. Gegen 10:00 erreichen wir das Kennedy Space Center. Ein großes Be</w:t>
        <w:softHyphen/>
        <w:t>su</w:t>
        <w:softHyphen/>
        <w:t>cherzentrum mit verschiedenen Ausstellungen, sowie zwei Bustouren. Da wir nur bis 15:00 Zeit haben, kann ich entweder an beiden Bustouren teilnehmen und sonst nichts sehen, oder nur eine mitmachen und mich dann umsehen. Selbst für den IMAX-Film ist keine Zeit, so mache ich doch lieber die Rundfahrten. Die Rote Tour zeigt das moderne Space-Shuttle Programm, während die Blaue Tour die Anfänge der Raumfahrt schildert.</w:t>
      </w:r>
    </w:p>
    <w:p>
      <w:pPr>
        <w:pStyle w:val="TextBody"/>
        <w:widowControl w:val="false"/>
        <w:rPr>
          <w:sz w:val="24"/>
          <w:szCs w:val="24"/>
        </w:rPr>
      </w:pPr>
      <w:r>
        <w:rPr>
          <w:sz w:val="24"/>
          <w:szCs w:val="24"/>
        </w:rPr>
        <w:t>Wir beginnen mit der Roten Tour. Man glaubt gar nicht wie groß das Gelände ist und wie weit verstreut die einzelnen Anlagen lie</w:t>
        <w:softHyphen/>
        <w:t>gen. Die Fahrt führt erst am Zen</w:t>
        <w:softHyphen/>
        <w:t>trum mit seinen Labors und Kon</w:t>
        <w:softHyphen/>
        <w:t>struktionsgebäuden vorbei, dann sehen wir aus ge</w:t>
        <w:softHyphen/>
        <w:t>bührender Ent</w:t>
        <w:softHyphen/>
        <w:t>fernung das VAB, das riesige Gebäude, in dem die Saturn V zu</w:t>
        <w:softHyphen/>
        <w:t>sam</w:t>
        <w:softHyphen/>
        <w:t>mengebaut wurde und heute die Raumfähren. Danach sehen wir die fahrbare Platt</w:t>
        <w:softHyphen/>
        <w:t>form, mit der die Saturn V zum Startplatz transportiert wurde. Von ganz weit können wir auch eine startbereite Raumfähre sehen. Ein Besuch bei einem 1:1 Modell der Saturn und dem damaligen Kontrollzentrum beschließen die Tour.</w:t>
      </w:r>
    </w:p>
    <w:p>
      <w:pPr>
        <w:pStyle w:val="TextBody"/>
        <w:widowControl w:val="false"/>
        <w:rPr>
          <w:sz w:val="24"/>
          <w:szCs w:val="24"/>
        </w:rPr>
      </w:pPr>
      <w:r>
        <w:rPr>
          <w:sz w:val="24"/>
          <w:szCs w:val="24"/>
        </w:rPr>
        <w:t>Die Blaue Tour, die knapp 20 Minuten beginnt, führt uns zu den Anfängen der Raum</w:t>
        <w:softHyphen/>
        <w:t>fahrt. Ein Mitglied der Freiwilligen Hel</w:t>
        <w:softHyphen/>
        <w:t>fer führt uns zu den ersten Startrampen des Mercury-Pro</w:t>
        <w:softHyphen/>
        <w:t>gramms. Da</w:t>
        <w:softHyphen/>
        <w:t>bei kom</w:t>
        <w:softHyphen/>
        <w:t>men wir auch an den Startrampen der Space</w:t>
        <w:softHyphen/>
        <w:t>s</w:t>
        <w:softHyphen/>
        <w:t>huttle vorbei, wobei auf einer schon der nächste Start vorbereitet wird. Naja, vorbei ist zuviel gesagt, es sind noch einige Kilometer, aber nä</w:t>
        <w:softHyphen/>
        <w:t>her kommt man nicht ran. Dann besuchen wir das Kontrollzentrum dieser ersten Flüge. Man muß sich wun</w:t>
        <w:softHyphen/>
        <w:t>dern, wie mit dieser Ausrü</w:t>
        <w:softHyphen/>
        <w:t>stung ein Raumflug möglich war. Der dort installierte Computer, der eine  ganzen Raum einnimmt, würde heute für einen besseren Ta</w:t>
        <w:softHyphen/>
        <w:t>schenrechner schon zu wenig Leistung bringen. Der Füllungs</w:t>
        <w:softHyphen/>
        <w:t>grad der Treibstoff</w:t>
        <w:softHyphen/>
        <w:t>tanks wurde dadurch gemessen, daß die ganze Rakete auf einer Waage stand und so weiter. Nebenan ist ein kleines Museum, in dem die Geschichte der Raketentechnik an Originalteilen er</w:t>
        <w:softHyphen/>
        <w:t>zählt wird. Außerhalb ist ein kleiner Raketengar</w:t>
        <w:softHyphen/>
        <w:t>ten mit verschie</w:t>
        <w:softHyphen/>
        <w:t>denen Ausstellungs</w:t>
        <w:softHyphen/>
        <w:t>tücken.</w:t>
      </w:r>
    </w:p>
    <w:p>
      <w:pPr>
        <w:pStyle w:val="TextBody"/>
        <w:widowControl w:val="false"/>
        <w:rPr>
          <w:sz w:val="24"/>
          <w:szCs w:val="24"/>
        </w:rPr>
      </w:pPr>
      <w:r>
        <w:rPr>
          <w:sz w:val="24"/>
          <w:szCs w:val="24"/>
        </w:rPr>
        <w:t>Als wir zurückkommen wartet Jeff schon. Ich muß aber ehrlich sagen, die Blaue Tour war, vielleicht weil man alles besser überschauen könnte, weitaus interessanter als die Rote Tour, die doch nur große metallene Bauwerke in der Ferne zeigte.</w:t>
      </w:r>
    </w:p>
    <w:p>
      <w:pPr>
        <w:pStyle w:val="TextBody"/>
        <w:widowControl w:val="false"/>
        <w:rPr>
          <w:sz w:val="24"/>
          <w:szCs w:val="24"/>
        </w:rPr>
      </w:pPr>
      <w:r>
        <w:rPr>
          <w:sz w:val="24"/>
          <w:szCs w:val="24"/>
        </w:rPr>
        <w:t>Das Wetter ist schon wieder umgeschlagen, Gewitter und Regengüsse, so daß wir uns im Regen auf die Weiterfahrt nach Miami machen. Dem Regen sind wir nach einiger Zeit davongefahren, nur noch ein doppelter Regenbogen kündet von dem schlechten Wetter. Gegen 19:00 erreichen wir den Campingplatz in einem Vorort von Miami. Er liegt nicht besonders, an einer Straße und einer Bahnlinie, wo alle paar Minuten ein Zug mit lautem Geheule vorbeifährt und auf dem Gelände streu</w:t>
        <w:softHyphen/>
        <w:t>nen zahllose Katzen und einige Hunde herum. Los ist hier auch nichts, nur etwa alle halbe Stunde macht ein Polizeiwagen seine Runde auf dem Gelände.</w:t>
      </w:r>
    </w:p>
    <w:p>
      <w:pPr>
        <w:pStyle w:val="Heading3"/>
        <w:widowControl w:val="false"/>
        <w:ind w:left="354" w:hanging="0"/>
        <w:jc w:val="both"/>
        <w:rPr/>
      </w:pPr>
      <w:r>
        <w:rPr/>
        <w:t>Samstag, der 3.Juli</w:t>
      </w:r>
    </w:p>
    <w:p>
      <w:pPr>
        <w:pStyle w:val="TextBody"/>
        <w:widowControl w:val="false"/>
        <w:rPr>
          <w:sz w:val="24"/>
          <w:szCs w:val="24"/>
        </w:rPr>
      </w:pPr>
      <w:r>
        <w:rPr>
          <w:sz w:val="24"/>
          <w:szCs w:val="24"/>
        </w:rPr>
        <w:t>Um sieben Uhr wird aufgestanden, die Luft ist schon kaum noch auszuhalten, da bestimmt 100% Luftfeuchtigkeit herrschen. Jeff fährt zuerst noch einen Ölwechsel machen, wir versuchen in der Zwischenzeit unsere Zelte zu trocknen. Da es nur wenige Meilen zum Hotel sind und wir nicht so früh dort sein dürfen, fahren wir zuerst ein wenig durch den Art-Deco-District von Miami, der in den letzten Jahren wieder restauriert wird und dann an den Strand. Hier ist nicht so weißer Sand wie an der Golfküste, doch es ist annehmbar. Der Atlantik zeigt nur einige kleine Wellen, aber die Sonne brennt vom Himmel. Es herrschen bestimmt 100°F und es gibt auch keinen Schatten. So bin ich froh, als wir ins Hotel können und uns in dem klimati</w:t>
        <w:softHyphen/>
        <w:t>sierten Zimmer aufhalten können. Nachmittags versuche ich es noch einmal, aber es ist mir immer noch zu heiß um sich länger am Strand aufzuhalten.</w:t>
      </w:r>
    </w:p>
    <w:p>
      <w:pPr>
        <w:pStyle w:val="TextBody"/>
        <w:widowControl w:val="false"/>
        <w:rPr>
          <w:sz w:val="24"/>
          <w:szCs w:val="24"/>
        </w:rPr>
      </w:pPr>
      <w:r>
        <w:rPr>
          <w:sz w:val="24"/>
          <w:szCs w:val="24"/>
        </w:rPr>
        <w:t>Das Hotel, ein anderes als im Plan vorgesehen, ist fest in deutscher Hand. Deutsche Zeitungen, wie Bild und Spiegel, ein riesiges schwarzes Brett mit lauter Mitteilun</w:t>
        <w:softHyphen/>
        <w:t>gen der verschiedenen Reiseveranstaltern in deutsch und so weiter. Auf den Tischen in der Lobby liegt sogar eine deutschsprachige Informationsbroschüre für Touristen in Miami.</w:t>
      </w:r>
    </w:p>
    <w:p>
      <w:pPr>
        <w:pStyle w:val="TextBody"/>
        <w:widowControl w:val="false"/>
        <w:rPr>
          <w:sz w:val="24"/>
          <w:szCs w:val="24"/>
        </w:rPr>
      </w:pPr>
      <w:r>
        <w:rPr>
          <w:sz w:val="24"/>
          <w:szCs w:val="24"/>
        </w:rPr>
        <w:t>Jetzt haben sich hier auch Kevin und Henrik verabschiedet, die nur die zweiwöchige Tour bis Miami gebucht hatten. Kevin war sehr unzufrieden, er hatte sich wahr</w:t>
        <w:softHyphen/>
        <w:t>scheinlich einige Chancen bei mitreisenden Mädchen ausgerechnet und war auch mit der Gesamtplanung nicht einverstanden.</w:t>
      </w:r>
    </w:p>
    <w:p>
      <w:pPr>
        <w:pStyle w:val="TextBody"/>
        <w:widowControl w:val="false"/>
        <w:rPr>
          <w:sz w:val="24"/>
          <w:szCs w:val="24"/>
        </w:rPr>
      </w:pPr>
      <w:r>
        <w:rPr>
          <w:sz w:val="24"/>
          <w:szCs w:val="24"/>
        </w:rPr>
        <w:t>Henrik war eine besondere Type, nervös und mit vielen Problemen, besonders Geldproblemen. Bei der Ankunft in New York war er mit jemandem ins Gespräch gekommen, der ihn nach und nach so einschüchterte, daß er ihm seine Kamera und sein Geld aushändigte. Die nächsten zwei Wochen war nun ein Kampf um Geld zu bekommen, da auch seine Kreditkarte überzogen war und er irgendwie die Bank in Südafrika erreichen mußte. Dazu hatte man ihm eine Greyhound-Fahrkarte verkauft, die er überhaupt nicht brauchen konnte und er weiß noch nicht einmal wie er von Miami wegkommt, denn er besitzt noch nicht einmal ein Ticket zurück nach New York. So hält er sich zuerst einmal in dem Zimmer auf, das ich mit Jeff teile.</w:t>
      </w:r>
    </w:p>
    <w:p>
      <w:pPr>
        <w:pStyle w:val="TextBody"/>
        <w:widowControl w:val="false"/>
        <w:rPr>
          <w:sz w:val="24"/>
          <w:szCs w:val="24"/>
        </w:rPr>
      </w:pPr>
      <w:r>
        <w:rPr>
          <w:sz w:val="24"/>
          <w:szCs w:val="24"/>
        </w:rPr>
        <w:t>Nach Sonnenuntergang gehen wir noch einmal an den Strand. Eine leichte Brise kommt von See und es macht Spaß die Wellen zu beobachten.</w:t>
      </w:r>
      <w:r>
        <w:br w:type="page"/>
      </w:r>
    </w:p>
    <w:p>
      <w:pPr>
        <w:pStyle w:val="Heading2"/>
        <w:widowControl w:val="false"/>
        <w:jc w:val="both"/>
        <w:rPr/>
      </w:pPr>
      <w:r>
        <w:rPr/>
        <w:t>Zurück nach New York</w:t>
      </w:r>
    </w:p>
    <w:p>
      <w:pPr>
        <w:pStyle w:val="Heading3"/>
        <w:widowControl w:val="false"/>
        <w:ind w:left="354" w:hanging="0"/>
        <w:jc w:val="both"/>
        <w:rPr/>
      </w:pPr>
      <w:r>
        <w:rPr/>
        <w:t>Sonntag, der 4.Juli</w:t>
      </w:r>
    </w:p>
    <w:p>
      <w:pPr>
        <w:pStyle w:val="TextBody"/>
        <w:widowControl w:val="false"/>
        <w:rPr>
          <w:sz w:val="24"/>
          <w:szCs w:val="24"/>
        </w:rPr>
      </w:pPr>
      <w:r>
        <w:rPr>
          <w:sz w:val="24"/>
          <w:szCs w:val="24"/>
        </w:rPr>
        <w:t>Heute ist Nationalfeiertag, der Independence-Day, und alle Nachrichtensendungen versprechen einen regen Ausflugsverkehr. Morgends lernen wir unseren neuen Mit</w:t>
        <w:softHyphen/>
        <w:t>reisenden kennen, Simon aus Bordeaux, der sich am Vortag ein wenig zuviel in der Sonne aufgehalten hat und dadurch einen anständigen Sonnenbrand geholt hat. Nach einigem Hin und Her wegen unserer Rechnung können wir unser Hotel end</w:t>
        <w:softHyphen/>
        <w:t>lich ver</w:t>
        <w:softHyphen/>
        <w:t>lassen.</w:t>
      </w:r>
    </w:p>
    <w:p>
      <w:pPr>
        <w:pStyle w:val="TextBody"/>
        <w:widowControl w:val="false"/>
        <w:rPr>
          <w:sz w:val="24"/>
          <w:szCs w:val="24"/>
        </w:rPr>
      </w:pPr>
      <w:r>
        <w:rPr>
          <w:sz w:val="24"/>
          <w:szCs w:val="24"/>
        </w:rPr>
        <w:t>Auf unserem Weg nach Daytona-Be</w:t>
        <w:softHyphen/>
        <w:t>ach kommen wir wieder am Ken</w:t>
        <w:softHyphen/>
        <w:t>ne</w:t>
        <w:softHyphen/>
        <w:t>dy</w:t>
        <w:noBreakHyphen/>
        <w:t>Space</w:t>
        <w:noBreakHyphen/>
        <w:t>Center vorbei und da Simon es sehen will, ma</w:t>
        <w:softHyphen/>
        <w:t>chen wir wieder Halt. Diesmal schaue ich mir den IMAX-Film an, besuche die verschiedenen Ausstellun</w:t>
        <w:softHyphen/>
        <w:t>gen und Multimedia</w:t>
        <w:noBreakHyphen/>
        <w:t>Shows und dabei vergeht die Zeit ziemlich rasch. Und es sind hier doch einige interessante Ausstellungen von Modellen und Teilen von Raumfahrzeugen. Dazu kommen noch von der Industrie gesponsorte Vorführungen über Materialien, die ihre Entwicklung der Raumfahrt verdanken. Außerhalb steht ein Mahnmal für die Opfer der bemann</w:t>
        <w:softHyphen/>
        <w:t>ten Raumfahrt, von einem Wassergraben umgeben, in dem sich Schildkröten und auch ein Alligator befinden. Aber dann wird es doch ein wenig lang, aber zum Glück treffen wir Jeff um 16:00, so daß wir eine Stunde vor der aus</w:t>
        <w:softHyphen/>
        <w:t>gemachten Zeit uns auf die Fahrt zu unserem Campingplatz machen können.</w:t>
      </w:r>
    </w:p>
    <w:p>
      <w:pPr>
        <w:pStyle w:val="TextBody"/>
        <w:widowControl w:val="false"/>
        <w:rPr>
          <w:sz w:val="24"/>
          <w:szCs w:val="24"/>
        </w:rPr>
      </w:pPr>
      <w:r>
        <w:rPr>
          <w:sz w:val="24"/>
          <w:szCs w:val="24"/>
        </w:rPr>
        <w:t>Dieser Campingplatz im Tomaha</w:t>
        <w:noBreakHyphen/>
        <w:t>Nationalpark liegt in einer Art Regenwald mit Palmen und absolut dichtem Unterwuchs. Die Grillen zirpen so laut wie Radios und es ist schwül. Nach dem Abendessen fahren wir in die Stadt nach Ormond</w:t>
        <w:noBreakHyphen/>
        <w:t>Beach um dem traditionellen Feuerwerk zuzusehen. Weit außerhalb müssen wir parken und gehen dann zu Fuß ins Zentrum. Auf einer Brücke über dem Fluß in der Mitte der Stadt stehen die Leute dicht gedrängt in Erwartung des Feuerwerks, das von Flößen aus abgefeuert wird. Das Ufer ist schon von anderen besetzt, die den ganzen Nachmittag dort Picknicks abgehalten haben. Um 21:30 beginnt das Feuerwerk, das letzte das ich mir in den USA ansehe, und es ist für diese kleine Stadt doch sehr be</w:t>
        <w:softHyphen/>
        <w:t>eindruckend. Zurück auf dem Campingplatz kann ich nicht schlafen, die hohe Luft</w:t>
        <w:softHyphen/>
        <w:t>feuchtigkeit und der Lärm draußen halten mich bis nach 3:00 wach.</w:t>
      </w:r>
    </w:p>
    <w:p>
      <w:pPr>
        <w:pStyle w:val="TextBody"/>
        <w:widowControl w:val="false"/>
        <w:jc w:val="center"/>
        <w:rPr>
          <w:sz w:val="24"/>
          <w:szCs w:val="24"/>
        </w:rPr>
      </w:pPr>
      <w:r>
        <w:rPr>
          <w:sz w:val="24"/>
          <w:szCs w:val="24"/>
        </w:rPr>
      </w:r>
    </w:p>
    <w:p>
      <w:pPr>
        <w:pStyle w:val="Heading3"/>
        <w:widowControl w:val="false"/>
        <w:ind w:left="354" w:hanging="0"/>
        <w:jc w:val="both"/>
        <w:rPr/>
      </w:pPr>
      <w:r>
        <w:rPr/>
        <w:t>Montag, der 5.Juli</w:t>
      </w:r>
    </w:p>
    <w:p>
      <w:pPr>
        <w:pStyle w:val="TextBody"/>
        <w:widowControl w:val="false"/>
        <w:rPr>
          <w:sz w:val="24"/>
          <w:szCs w:val="24"/>
        </w:rPr>
      </w:pPr>
      <w:r>
        <w:rPr>
          <w:sz w:val="24"/>
          <w:szCs w:val="24"/>
        </w:rPr>
        <w:t>Da der gestrige Feiertag auf einen Sonntag fiel, ist auch heute ein Feiertag. Wir beeilen uns um aus der Hitze herauszukommen und fahren in Richtung Savannah. Mit anderen Worten, wir sind nur auf der Straße und machen Kilometer. Am späten Nachmittag kommen wir zu einem besseren Campingplatz, aber est ist immer noch heiß. Von Savannah sehe ich nur die Ri</w:t>
        <w:softHyphen/>
        <w:t>ver</w:t>
        <w:noBreakHyphen/>
        <w:t>Street, wohin wir gegen Abend fahren. Ei</w:t>
        <w:softHyphen/>
        <w:t>nige Kneipen und Geschäfte, aber die ganze Gegend stinkt und ist nicht besonders interessant. Vielleicht wäre sie interessanter, aber wenn man sich nicht so auskennt, findet man die richtigen Stellen nicht.</w:t>
      </w:r>
    </w:p>
    <w:p>
      <w:pPr>
        <w:pStyle w:val="Heading3"/>
        <w:widowControl w:val="false"/>
        <w:ind w:left="354" w:hanging="0"/>
        <w:jc w:val="both"/>
        <w:rPr/>
      </w:pPr>
      <w:r>
        <w:rPr/>
        <w:t>Dienstag, der 6.Juli</w:t>
      </w:r>
    </w:p>
    <w:p>
      <w:pPr>
        <w:pStyle w:val="TextBody"/>
        <w:widowControl w:val="false"/>
        <w:rPr>
          <w:sz w:val="24"/>
          <w:szCs w:val="24"/>
        </w:rPr>
      </w:pPr>
      <w:r>
        <w:rPr>
          <w:sz w:val="24"/>
          <w:szCs w:val="24"/>
        </w:rPr>
        <w:t>Ab nach Charleston, aber die Stadt sieht auch wieder so aus wie die anderen Städte in South Carolina. Bei einem Halt am Besucherzentrum, dem ehemaligen Bahnhof der Stadt, erfahren wir einige Einzelheiten über diesen Staat, besonders über die Bauweise der Häuser: ein Raum breit, zwei Räume tief, mit einer Terrasse an der Seite und 1 Stockwerk hoch.</w:t>
      </w:r>
    </w:p>
    <w:p>
      <w:pPr>
        <w:pStyle w:val="TextBody"/>
        <w:widowControl w:val="false"/>
        <w:rPr>
          <w:sz w:val="24"/>
          <w:szCs w:val="24"/>
        </w:rPr>
      </w:pPr>
      <w:r>
        <w:rPr>
          <w:sz w:val="24"/>
          <w:szCs w:val="24"/>
        </w:rPr>
        <w:t>Trotzdem wollen wir nicht hier bleiben und fahren weiter in Richtung Strand. Nach einigen Stunden Fahrt erreichen wir Mytle</w:t>
        <w:noBreakHyphen/>
        <w:t>Beach, den überlaufendsten Badeort, den ich je gesehen habe. Autoschlangen, riesige Campingplätze, Minigolfanlagen, Rummelplätze, Geschäfte (meist Beachwear), Motels, Tankstellen und Fast Food Restaurants.</w:t>
      </w:r>
    </w:p>
    <w:p>
      <w:pPr>
        <w:pStyle w:val="TextBody"/>
        <w:widowControl w:val="false"/>
        <w:rPr>
          <w:sz w:val="24"/>
          <w:szCs w:val="24"/>
        </w:rPr>
      </w:pPr>
      <w:r>
        <w:rPr>
          <w:sz w:val="24"/>
          <w:szCs w:val="24"/>
        </w:rPr>
        <w:t>Der erste Campingplatz, den wir ansteuern, ist so groß, daß die Leute Golfwagen benutzen um sich fortzubewegen. Dazu regelt ein Sicherheitsdienst den Verkehr in</w:t>
        <w:softHyphen/>
        <w:t>nerhalb des Platzes. Die Preise: für eine Nacht und ein Zelt 28 Dollar. Wir suchen also weiter. Der nächste Platz ist belegt, aber dann fahren wir zum State Park, wo der Platz nur 15 Dollar kostet. Der Platz ist gerammelt voll, Grillfeuer brennen und Radios dröhnen. Zirka 100 Meter entfernt liegt der Strand mit weißem Sand, von vielen Muschelschalen durchsetzt. Das Wasser ist sehr warm aber wir gehen erst noch einmal zurück zum Campingplatz um zu Abend zu essen. Wir müssen sparen, deshalb gibt es heute mal Makkaroni mit Käse aus einer Packung. Die Mischung hat eine interessante Farbe, aber einen weniger ansprechenden Geschmack.</w:t>
      </w:r>
    </w:p>
    <w:p>
      <w:pPr>
        <w:pStyle w:val="TextBody"/>
        <w:widowControl w:val="false"/>
        <w:rPr>
          <w:sz w:val="24"/>
          <w:szCs w:val="24"/>
        </w:rPr>
      </w:pPr>
      <w:r>
        <w:rPr>
          <w:sz w:val="24"/>
          <w:szCs w:val="24"/>
        </w:rPr>
        <w:t>Früh wird es dunkel, wir gehen aber wieder zum Strand. Es gibt auch einen Pier, von dem aus viele Leute angeln, ich kann aber endlich mal ins Wasser. Es ist sehr salzig und hat hohe Wellen, so kann ich mich nicht lange darin aufhalten. Nachdem ich mich abgebraust habe, gehen wir noch auf den Pier. Hier wäre eigentlich der richtige Platz für einen Biergarten, aber den gibt es nicht. Man kann sich also nur einige Büchsen Bier holen.</w:t>
      </w:r>
    </w:p>
    <w:p>
      <w:pPr>
        <w:pStyle w:val="TextBody"/>
        <w:widowControl w:val="false"/>
        <w:rPr>
          <w:sz w:val="24"/>
          <w:szCs w:val="24"/>
        </w:rPr>
      </w:pPr>
      <w:r>
        <w:rPr>
          <w:sz w:val="24"/>
          <w:szCs w:val="24"/>
        </w:rPr>
        <w:t>Das Wasser hat mich zwar etwas erfrischt, trotzdem habe ich schlecht geschlafen. Es war zuerst warm, aber um 2:00 beginnt es zu regnen und es kühlt stark ab.</w:t>
      </w:r>
    </w:p>
    <w:p>
      <w:pPr>
        <w:pStyle w:val="TextBody"/>
        <w:widowControl w:val="false"/>
        <w:rPr>
          <w:sz w:val="24"/>
          <w:szCs w:val="24"/>
        </w:rPr>
      </w:pPr>
      <w:r>
        <w:rPr>
          <w:sz w:val="24"/>
          <w:szCs w:val="24"/>
        </w:rPr>
      </w:r>
    </w:p>
    <w:p>
      <w:pPr>
        <w:pStyle w:val="Heading3"/>
        <w:widowControl w:val="false"/>
        <w:ind w:left="354" w:hanging="0"/>
        <w:jc w:val="both"/>
        <w:rPr/>
      </w:pPr>
      <w:r>
        <w:rPr/>
        <w:t>Mittwoch, der 7.Juni</w:t>
      </w:r>
    </w:p>
    <w:p>
      <w:pPr>
        <w:pStyle w:val="TextBody"/>
        <w:widowControl w:val="false"/>
        <w:rPr>
          <w:sz w:val="24"/>
          <w:szCs w:val="24"/>
        </w:rPr>
      </w:pPr>
      <w:r>
        <w:rPr>
          <w:sz w:val="24"/>
          <w:szCs w:val="24"/>
        </w:rPr>
        <w:t>Wieder mal eine lange Fahrt nach Virginia, durch North Carolina hindurch. Unser Campingplatz liegt in Jamestown, in einem bekannten historischen Dreieck. Die drei Städte Georgetown, Jamestown und Williamsburg sind nicht nur während der englischen Kolonisation wichtige Städte gewesen, sondern auch während des Unab</w:t>
        <w:softHyphen/>
        <w:t>hängigkeitskrieges und des Bürgerkrieges. Besonders Williamsburg ist zu einem Museumsdorf ausgebaut worden. Es war gelungen die reiche Familie Rockefeller für den Plan eines historisch genauen Wiederaufbaus der Stadt zu gewinnen, so daß weit über hundert verschiedene Gebäude im ursprünglichen Stil renoviert wurden. Leute in damaliger Kleidung führen alte Handwerke aus und erklären ihr Tun. Na</w:t>
        <w:softHyphen/>
        <w:t>türlich hat das mit der damaligen Wirklichkeit nur zum Teil zu tun, ich glaube kaum, daß damals schon die Straßen mit dem Staubsauger gereinigt wurden. Trotz</w:t>
        <w:softHyphen/>
        <w:t>dem ist es interessant die Häuser zu betrachten und über den Marktplatz zu streifen. Leider kommen einige Tropfen runter und auch die Dämmerung fällt schnell, so sind wir früh wieder auf dem Campingplatz.</w:t>
      </w:r>
    </w:p>
    <w:p>
      <w:pPr>
        <w:pStyle w:val="TextBody"/>
        <w:widowControl w:val="false"/>
        <w:rPr>
          <w:sz w:val="24"/>
          <w:szCs w:val="24"/>
        </w:rPr>
      </w:pPr>
      <w:r>
        <w:rPr>
          <w:sz w:val="24"/>
          <w:szCs w:val="24"/>
        </w:rPr>
      </w:r>
    </w:p>
    <w:p>
      <w:pPr>
        <w:pStyle w:val="Heading3"/>
        <w:widowControl w:val="false"/>
        <w:ind w:left="354" w:hanging="0"/>
        <w:jc w:val="both"/>
        <w:rPr/>
      </w:pPr>
      <w:r>
        <w:rPr/>
        <w:t>Donnerstag, der 8.Juli</w:t>
      </w:r>
    </w:p>
    <w:p>
      <w:pPr>
        <w:pStyle w:val="TextBody"/>
        <w:widowControl w:val="false"/>
        <w:rPr>
          <w:sz w:val="24"/>
          <w:szCs w:val="24"/>
        </w:rPr>
      </w:pPr>
      <w:r>
        <w:rPr>
          <w:sz w:val="24"/>
          <w:szCs w:val="24"/>
        </w:rPr>
        <w:t>Am frühen Morgen besuchen wir noch einmal Williams</w:t>
        <w:softHyphen/>
        <w:t>burg um einige Pho</w:t>
        <w:softHyphen/>
        <w:t>tos zu machen, dann fahren wir wei</w:t>
        <w:softHyphen/>
        <w:t>ter. Um einen Meeresarm zu überqueren, benut</w:t>
        <w:softHyphen/>
        <w:t>zen wir eine Kombination aus Brücke und Tunnel. Die Fahrt führt durch West Vir</w:t>
        <w:softHyphen/>
        <w:t>ginia und Maryland nach Delaware und en</w:t>
        <w:softHyphen/>
        <w:t>det in einem State Park mit weiten, offe</w:t>
        <w:softHyphen/>
        <w:t>nen Plätzen, die aber leider auch von Pferdebremsen besucht werden. Wir begin</w:t>
        <w:softHyphen/>
        <w:t>nen schon einmal unsere Sachen zu reinigen, daß heißt die Küchenutensilien wie auch Besteck und die Thermobehäl</w:t>
        <w:softHyphen/>
        <w:t>ter. Das dauert zwar einige Zeit, die haben wir dann aber schon für Samstag gespart. Da doch nichts anderes los ist, gehen wir ins Kino um uns einen Film mit Arnold Schwar</w:t>
        <w:softHyphen/>
        <w:t>zenegger anzusehen. Im Zelt muß ich erst auf Moskitojagd gehen, bevor ich schlafen kann, da einige dieser Tierchen den Eingang gefunden haben.</w:t>
      </w:r>
    </w:p>
    <w:p>
      <w:pPr>
        <w:pStyle w:val="Heading3"/>
        <w:widowControl w:val="false"/>
        <w:ind w:left="354" w:hanging="0"/>
        <w:jc w:val="both"/>
        <w:rPr/>
      </w:pPr>
      <w:r>
        <w:rPr/>
        <w:t>Freitag, der 9.Juli</w:t>
      </w:r>
    </w:p>
    <w:p>
      <w:pPr>
        <w:pStyle w:val="TextBody"/>
        <w:widowControl w:val="false"/>
        <w:rPr>
          <w:sz w:val="24"/>
          <w:szCs w:val="24"/>
        </w:rPr>
      </w:pPr>
      <w:r>
        <w:rPr>
          <w:sz w:val="24"/>
          <w:szCs w:val="24"/>
        </w:rPr>
        <w:t>Wir müssen früh los um die Fähre nach New Jersey zu bekommen, die aber nur ein paar hundert Meter von unserem Campingplatz entfernt ablegt. Die Schiffahrt dau</w:t>
        <w:softHyphen/>
        <w:t>ert etwa anderthalb Stunden, dann müssen wir versuchen den Tag zu füllen. Übri</w:t>
        <w:softHyphen/>
        <w:t>gens haben wir heute zum niedrigsten Preis der ganzen Reise getankt, für 96,9 Cent die Gallone. Wir halten an einem Vogelreservat, wo aber außer einem Stück Strand und einem Bunker, der die USA vor einer Invasion der Deutschen im zweiten Welt</w:t>
        <w:softHyphen/>
        <w:t>krieg schützen sollte, nichts zu sehen gibt.</w:t>
      </w:r>
    </w:p>
    <w:p>
      <w:pPr>
        <w:pStyle w:val="TextBody"/>
        <w:widowControl w:val="false"/>
        <w:rPr>
          <w:sz w:val="24"/>
          <w:szCs w:val="24"/>
        </w:rPr>
      </w:pPr>
      <w:r>
        <w:rPr>
          <w:sz w:val="24"/>
          <w:szCs w:val="24"/>
        </w:rPr>
        <w:t>Dazu fahren wir noch ein wenig durch Cape May, einem der älteren Badeorte an der Küste. Hier befinden sich einige Hotels aus den zwanziger Jahren und auch die bun</w:t>
        <w:softHyphen/>
        <w:t>ten Häuser entlang der Strandpromenade sind aus dieser Zeitepoche. Wir fahren dann noch zu einem Einkaufszentrum um uns dann Atlantic City zu nähern. Wäh</w:t>
        <w:softHyphen/>
        <w:t>rend Bruce und June in der Shopping-Mall bleiben, setzt Jeff uns in der Nähe des Boardwalks ab. Die bekannten Spielkasinos stehen auf einer langgestreckten Insel vor dem eigentlichen Atlantic City.Diese Insel besitzt eine meilenlange hölzerne Strandpromenade. An dieser Promenade liegen die Spielkasinos und Hotels. Alle die bekannten Namen, wie Cesar’s Palace, Trump’s und wie sie alle heißen. Die großar</w:t>
        <w:softHyphen/>
        <w:t>tigen Leuchtreklamen wie in Las Vegas fehlen, doch im Inneren ist kein Un</w:t>
        <w:softHyphen/>
        <w:t>terschied zu merken. Dieselbe Geräuschkulisse aus Klingeln, Hupen, aufgeregten Schreien der Gewinner und die ruhigen Rufe der Croupiers. Wieder gibt es keine Fenster und die riesigen Säle sind erfüllt von den bunten Lichtern der Spielautoma</w:t>
        <w:softHyphen/>
        <w:t>ten. In den zwei Stunden, die wir nur Zeit haben, kann ich nur mal schnell durch mehrere Kasi</w:t>
        <w:softHyphen/>
        <w:t>nos gehen, dann muß ich schon wieder zu unserem Treffpunkt.</w:t>
      </w:r>
    </w:p>
    <w:p>
      <w:pPr>
        <w:pStyle w:val="TextBody"/>
        <w:widowControl w:val="false"/>
        <w:rPr>
          <w:sz w:val="24"/>
          <w:szCs w:val="24"/>
        </w:rPr>
      </w:pPr>
      <w:r>
        <w:rPr>
          <w:sz w:val="24"/>
          <w:szCs w:val="24"/>
        </w:rPr>
        <w:t>June und Bruce sind immer noch nicht fertig mit ihrem Einkaufsbummel, so gehen wir drei noch in ein Kino in der Nähe. Zu Abend essen wir dann in einem Burger King und Jeff bringt mich dann noch einmal nach Atlantic City. Aber Glück bringt mir dieser zweite Besuch auch nicht, nur Jeff kann mit 50 Dollar Gewinn nach Hause gehen.</w:t>
      </w:r>
    </w:p>
    <w:p>
      <w:pPr>
        <w:pStyle w:val="Heading3"/>
        <w:widowControl w:val="false"/>
        <w:ind w:left="354" w:hanging="0"/>
        <w:jc w:val="both"/>
        <w:rPr/>
      </w:pPr>
      <w:r>
        <w:rPr/>
        <w:t>Samstag, der 10.Juli</w:t>
      </w:r>
    </w:p>
    <w:p>
      <w:pPr>
        <w:pStyle w:val="TextBody"/>
        <w:widowControl w:val="false"/>
        <w:rPr>
          <w:sz w:val="24"/>
          <w:szCs w:val="24"/>
        </w:rPr>
      </w:pPr>
      <w:r>
        <w:rPr>
          <w:sz w:val="24"/>
          <w:szCs w:val="24"/>
        </w:rPr>
        <w:t>So, heute ist der letzte Tag, was bedeutet, daß wir den Wagen reinigen müs</w:t>
        <w:softHyphen/>
        <w:t>sen. Die meisten Sachen haben wir ja schon vorgestern gesäubert und darauf geachtet, daß sie nicht mehr schmutzig  wurden. Die Zelte werden heute be</w:t>
        <w:softHyphen/>
        <w:t>sonders gut ausgebür</w:t>
        <w:softHyphen/>
        <w:t>stet, dann fahren wir zu einer Autowaschanlage. Der Van wird abgespritzt, dann die Sitze herausgenommen und alles mit dem Staubsauger abgegangen.</w:t>
      </w:r>
    </w:p>
    <w:p>
      <w:pPr>
        <w:pStyle w:val="TextBody"/>
        <w:widowControl w:val="false"/>
        <w:rPr>
          <w:sz w:val="24"/>
          <w:szCs w:val="24"/>
        </w:rPr>
      </w:pPr>
      <w:r>
        <w:rPr>
          <w:sz w:val="24"/>
          <w:szCs w:val="24"/>
        </w:rPr>
        <w:t>So jetzt sind wir fertig zum Start. Da wir aber wie üblich erst am Nachmittag im Ho</w:t>
        <w:softHyphen/>
        <w:t>tel sein dürfen, müssen wir die Zeit bis dahin füllen. Also fahren wir nicht direkt nach New York, sondern machen einen Abstecher nach Phil</w:t>
        <w:softHyphen/>
        <w:t>adelphia. Leider kann ich diesmal nicht die Freiheitsglocke oder die anderen historischen Plätze besuchen, da wir wieder einmal verzweifelt durch eine Stadt irren um einen Parkplatz zu finden. Dabei kom</w:t>
        <w:softHyphen/>
        <w:t>men wir durch Stadt</w:t>
        <w:softHyphen/>
        <w:t>viertel, die wirklich keinen einladenden Eindruck machen.</w:t>
      </w:r>
    </w:p>
    <w:p>
      <w:pPr>
        <w:pStyle w:val="TextBody"/>
        <w:widowControl w:val="false"/>
        <w:rPr>
          <w:sz w:val="24"/>
          <w:szCs w:val="24"/>
        </w:rPr>
      </w:pPr>
      <w:r>
        <w:rPr>
          <w:sz w:val="24"/>
          <w:szCs w:val="24"/>
        </w:rPr>
        <w:t>Aber jetzt geht es zurück nach New York. Etwa zwei Stunden Fahrt, dann haben wir unser Ziel erreicht und sind gegen 14:00 am Hotel. Unterwegs haben wir Simon ab</w:t>
        <w:softHyphen/>
        <w:t>gesetzt, der bei einem Freund in Greenwich Village bleibt. Ein letztes Mal den Bus ausladen, das ganze Equipment einlagern und es heißt Abschied nehmen. Nicht zu aufwendig, da wir ja noch einen Tag im Hotel bleiben, trotzdem ist die Reise zu Ende.</w:t>
      </w:r>
    </w:p>
    <w:p>
      <w:pPr>
        <w:pStyle w:val="TextBody"/>
        <w:widowControl w:val="false"/>
        <w:rPr>
          <w:sz w:val="24"/>
          <w:szCs w:val="24"/>
        </w:rPr>
      </w:pPr>
      <w:r>
        <w:rPr>
          <w:sz w:val="24"/>
          <w:szCs w:val="24"/>
        </w:rPr>
        <w:t>Bis 16:00 mache ich es mir erst einmal im Zimmer gemütlich, dann gehe ich los um mir für heute abend eine Theaterkarte zu besorgen. Der Weg ist mir jetzt nun doch schon vertraut und schnell habe ich den Times Square er</w:t>
        <w:softHyphen/>
        <w:t>reicht. Hier liegen die mei</w:t>
        <w:softHyphen/>
        <w:t>sten Theater am Broadway entlang und ich habe eine große Auswahl an Stücken. Das Ticket</w:t>
        <w:noBreakHyphen/>
        <w:t>Office mit den Karten zum hal</w:t>
        <w:softHyphen/>
        <w:t>ben Preis ist umlagert wie immer, deshalb gehe ich lieber direkt zur Theater</w:t>
        <w:softHyphen/>
        <w:t>kasse. Was soll ich nun sehen, die Auswahl fällt schwer bei diesem Ange</w:t>
        <w:softHyphen/>
        <w:t>bot. Schlußendlich entscheide ich mich für ‘The Goodbye Girl’ im Marquis Theater. Seltsa</w:t>
        <w:softHyphen/>
        <w:t>merweise bezahle ich an der Kasse nur den halben Preis, ich weiß nicht warum, denn es handelt sich um eine ganz normale Abendvor</w:t>
        <w:softHyphen/>
        <w:t>stellung.</w:t>
      </w:r>
    </w:p>
    <w:p>
      <w:pPr>
        <w:pStyle w:val="TextBody"/>
        <w:widowControl w:val="false"/>
        <w:rPr>
          <w:sz w:val="24"/>
          <w:szCs w:val="24"/>
        </w:rPr>
      </w:pPr>
      <w:r>
        <w:rPr>
          <w:sz w:val="24"/>
          <w:szCs w:val="24"/>
        </w:rPr>
        <w:t>Auf dem Rückweg wandere ich noch ein wenig durch die Geschäfte um mir einige Andenken zu besorgen. Diesmal habe ich einen Zimmerge</w:t>
        <w:softHyphen/>
        <w:t>nossen be</w:t>
        <w:softHyphen/>
        <w:t>kommen, bei meiner Rückkehr hat sich ein junger Mann aus Holland einge</w:t>
        <w:softHyphen/>
        <w:t>funden, der morgen die glei</w:t>
        <w:softHyphen/>
        <w:t>che Tour wie ich antritt.</w:t>
      </w:r>
    </w:p>
    <w:p>
      <w:pPr>
        <w:pStyle w:val="TextBody"/>
        <w:widowControl w:val="false"/>
        <w:rPr>
          <w:sz w:val="24"/>
          <w:szCs w:val="24"/>
        </w:rPr>
      </w:pPr>
      <w:r>
        <w:rPr>
          <w:sz w:val="24"/>
          <w:szCs w:val="24"/>
        </w:rPr>
        <w:t>Um 20:00 beginnt das Stück, so mache ich mich kurz nach 19:00 auf den Weg. Der Times Square ist jetzt ziemlich überlaufen, da die meisten Vor</w:t>
        <w:softHyphen/>
        <w:t>stellungen jetzt be</w:t>
        <w:softHyphen/>
        <w:t>ginnen. Da Marquis Theater liegt im Inneren eines Hotels und so muß man einige Kurven und Treppen innerhalb des Gebäudes ab</w:t>
        <w:softHyphen/>
        <w:t>laufen bis man vor dem Eingang steht. Trotzdem handelt es sich um ein gro</w:t>
        <w:softHyphen/>
        <w:t>ßes Theater, das aber jetzt um 19:40 noch nicht zur Hälfte gefüllt ist. Nach</w:t>
        <w:softHyphen/>
        <w:t>dem ich mir ein Programm genommen habe und zu meinem Sitz geführt wurde, ziemlich weit vorne und etwas links, der aber die ganze Bühne über</w:t>
        <w:softHyphen/>
        <w:t xml:space="preserve">blickt, harre ich der Dinge die da kommen. </w:t>
      </w:r>
    </w:p>
    <w:p>
      <w:pPr>
        <w:pStyle w:val="TextBody"/>
        <w:widowControl w:val="false"/>
        <w:rPr>
          <w:sz w:val="24"/>
          <w:szCs w:val="24"/>
        </w:rPr>
      </w:pPr>
      <w:r>
        <w:rPr>
          <w:sz w:val="24"/>
          <w:szCs w:val="24"/>
        </w:rPr>
        <w:t>Um 20:00 hat sich das Theater aber bis zum letzten Platz gefüllt und das Spiel kann beginnen. Es handelt sich weniger um ein Musical, eher um ein Schauspiel mit Mu</w:t>
        <w:softHyphen/>
        <w:t>sik, in dem Bernadette Peters und Martin Short die Hauptrollen spielen. Diese Schauspieler kenne ich aus amerikanischen Fernsehserien. Außeredem</w:t>
      </w:r>
    </w:p>
    <w:p>
      <w:pPr>
        <w:pStyle w:val="TextBody"/>
        <w:widowControl w:val="false"/>
        <w:rPr>
          <w:sz w:val="24"/>
          <w:szCs w:val="24"/>
        </w:rPr>
      </w:pPr>
      <w:r>
        <w:rPr>
          <w:sz w:val="24"/>
          <w:szCs w:val="24"/>
        </w:rPr>
        <w:t>In der Pause gehen die meisten Zuschauer an die Bar im Foyer um einen Cocktail oder ein Glas Sekt zu trinken, dann geht das Spiel weiter.</w:t>
      </w:r>
    </w:p>
    <w:p>
      <w:pPr>
        <w:pStyle w:val="TextBody"/>
        <w:widowControl w:val="false"/>
        <w:rPr>
          <w:sz w:val="24"/>
          <w:szCs w:val="24"/>
        </w:rPr>
      </w:pPr>
      <w:r>
        <w:rPr>
          <w:sz w:val="24"/>
          <w:szCs w:val="24"/>
        </w:rPr>
        <w:t>Gegen 23:00 ist die Aufführung zu Ende und da wiederum die meisten Shows um diese Zeit enden, sind die Straßen gerammelt voll. Dicht an dicht schieben sich die Menschen vorbei, während an den Straßenecken diverse Künstler Vorstellungen ge</w:t>
        <w:softHyphen/>
        <w:t>ben. Beeindruckend ist vor allem ein Mädchen, zurechtgemacht wie die Frei</w:t>
        <w:softHyphen/>
        <w:t>heits</w:t>
        <w:softHyphen/>
        <w:t>sta</w:t>
        <w:softHyphen/>
        <w:t>tue, komplett mit Fackel und Buch. Alle Kleidungsstücke sind in der glei</w:t>
        <w:softHyphen/>
        <w:t>chen fahlgrünen Patinafarbe, ebenso sind Gesicht und Hände im gleichen Farbton ge</w:t>
        <w:softHyphen/>
        <w:t>schminkt. Sobald sie sich in Po</w:t>
        <w:softHyphen/>
        <w:t>situr gestellt hat, hat man wirklich den Eindruck ei</w:t>
        <w:softHyphen/>
        <w:t>ner Statue.</w:t>
      </w:r>
    </w:p>
    <w:p>
      <w:pPr>
        <w:pStyle w:val="TextBody"/>
        <w:widowControl w:val="false"/>
        <w:rPr>
          <w:sz w:val="24"/>
          <w:szCs w:val="24"/>
        </w:rPr>
      </w:pPr>
      <w:r>
        <w:rPr>
          <w:sz w:val="24"/>
          <w:szCs w:val="24"/>
        </w:rPr>
        <w:t>Aber je weiter ich mich vom Times Square in Richtung Hotel entferne, desto leerer werden die Straßen. Und hier, nur wenige Schritte von einem beleb</w:t>
        <w:softHyphen/>
        <w:t>ten, kulturellen Zentrum entfernt, liegen in den Hauseingängen die Obdach</w:t>
        <w:softHyphen/>
        <w:t>losen und schlafen. Eine magere Schwarze wankt aus einem Hauseingang, geht mit unsicheren Schritten in die Mitte des Bürgersteiges, hockt sich hin und verrichtet in aller Öffentlichkeit ihre Notdurft. Ein Urinrinnsal läuft quer über die Steinplatten.</w:t>
      </w:r>
    </w:p>
    <w:p>
      <w:pPr>
        <w:pStyle w:val="Heading3"/>
        <w:widowControl w:val="false"/>
        <w:ind w:left="354" w:hanging="0"/>
        <w:jc w:val="both"/>
        <w:rPr/>
      </w:pPr>
      <w:r>
        <w:rPr/>
        <w:t>Sonntag, der 11.Juli</w:t>
      </w:r>
    </w:p>
    <w:p>
      <w:pPr>
        <w:pStyle w:val="TextBody"/>
        <w:widowControl w:val="false"/>
        <w:rPr>
          <w:sz w:val="24"/>
          <w:szCs w:val="24"/>
        </w:rPr>
      </w:pPr>
      <w:r>
        <w:rPr>
          <w:sz w:val="24"/>
          <w:szCs w:val="24"/>
        </w:rPr>
        <w:t>Die Nacht war schlimm, die Klimaanlage machte so viel Lärm, daß man alle paar Minuten geweckt wurde. Abschalten ging leider nicht, aber auch diese Nacht ging vorüber. Gegen sechs Uhr steht mein Zimmergenosse auf und macht sich für die Abfahrt fertig. Um ihn nicht zu stören, bleibe ich noch liegen bis er sich gegen 7:15 verabschiedet. Der Versuch noch ein wenig zu schlafen mißlingt, so stehe ich auch auf und mache mich reisefertig. Die Ta</w:t>
        <w:softHyphen/>
        <w:t>schen müssen umgepackt werden und ich muß auch sonst alles vorbereiten. Ein großes Frühstück soll mir bis zum heutigen Abend genügen, da ich auf ein Mittagessen verzichten will. Da ich bis 12:00 das Hotel verlassen muß, aber noch ein wenig durch die Stadt streifen will, gebe ich um 10:00 meinen Schlüssel ab, laß mein Gepäck einlagern und bestelle mir den Flugha</w:t>
        <w:softHyphen/>
        <w:t>fenzu</w:t>
        <w:softHyphen/>
        <w:t>bringer für 15:15. Dieser Service kostet 15 Dollar, also nur 4 Dollar mehr als der Bus zur Central Station, ich werden aber dafür vom Hotel abgeholt.</w:t>
      </w:r>
    </w:p>
    <w:p>
      <w:pPr>
        <w:pStyle w:val="TextBody"/>
        <w:widowControl w:val="false"/>
        <w:rPr>
          <w:sz w:val="24"/>
          <w:szCs w:val="24"/>
        </w:rPr>
      </w:pPr>
      <w:r>
        <w:rPr>
          <w:sz w:val="24"/>
          <w:szCs w:val="24"/>
        </w:rPr>
        <w:t>An der Rezeption treffe ich Jeff, der nach Greenwich Village will um einzu</w:t>
        <w:softHyphen/>
        <w:t>kaufen. Er fragt mich, ob ich mit will und da es mich interessiert begleite ich ihn. Wir gehen zur Central Station um dann mit der U-Bahn zur Südspitze von Manhatten zu fah</w:t>
        <w:softHyphen/>
        <w:t>ren. Bisher habe ich mich nicht getraut mit der U-Bahn zu fahren, aber jetzt habe ich ja Begleitung. Um sie zu benutzen muß ich erst am Schalter zwei sogenannte Tokens zu je 1.25 Dollar kaufen. Mit diesen Messingmünzen kann man durch die Sperre zu den Bahnsteigen gelangen. Unten ist es sehr heiß und kein Lüftchen rührt sich. Es dauert eine Weile bis der Zug kommt, doch da es eine direkte Linie in den Süden ist, haben wir nach wenigen Stops eine Strecke von rund 50 Blocks zurück</w:t>
        <w:softHyphen/>
        <w:t>ge</w:t>
        <w:softHyphen/>
        <w:t>legt. Wäh</w:t>
        <w:softHyphen/>
        <w:t>rend der Fahrt versucht ein Mitreisender Geld zu erbetteln, be</w:t>
        <w:softHyphen/>
        <w:t>schimpft die Passagiere und hält einen langen Monolog über die Schlechtigkeit der Welt.</w:t>
      </w:r>
    </w:p>
    <w:p>
      <w:pPr>
        <w:pStyle w:val="TextBody"/>
        <w:widowControl w:val="false"/>
        <w:rPr>
          <w:sz w:val="24"/>
          <w:szCs w:val="24"/>
        </w:rPr>
      </w:pPr>
      <w:r>
        <w:rPr>
          <w:sz w:val="24"/>
          <w:szCs w:val="24"/>
        </w:rPr>
        <w:t>Rund um die U-Bahn-Station sind die Straßen jetzt am Sonntagmorgen leer. In die</w:t>
        <w:softHyphen/>
        <w:t>sem Stadtviertel, wo auch die Universität von New York mit ihren  auf über 50 Häusern verstreuten Unterrichtsstätten liegt, beginnt laut Jeff das Leben erst zum Nachmittag und Abend. Auch die Geschäfte öffnen heute erst um 10:00 oder 12:00. Da Jeff für seine Heimreise noch Kleidung und Schuhe kaufen will, spazieren wir erst einmal bis 12:00 durch das Village. Im Washington Square Park an einem Brunnen machen wir eine Pause. Es ist schon ziemlich warm, so lassen die Leute ihre Hunde im Brunnen schwimmen. Selbst sitzen sie am Rand oder auf den Bänken und sonnen sich. Dann gehen wir in einige Geschäfte. Die Preise hier sind eigentlich nicht gün</w:t>
        <w:softHyphen/>
        <w:t>stiger als in Deutschland, es lohnt sich also nicht besonders für mich etwas zu kau</w:t>
        <w:softHyphen/>
        <w:t>fen.</w:t>
      </w:r>
    </w:p>
    <w:p>
      <w:pPr>
        <w:pStyle w:val="TextBody"/>
        <w:widowControl w:val="false"/>
        <w:rPr>
          <w:sz w:val="24"/>
          <w:szCs w:val="24"/>
        </w:rPr>
      </w:pPr>
      <w:r>
        <w:rPr>
          <w:sz w:val="24"/>
          <w:szCs w:val="24"/>
        </w:rPr>
        <w:t>Für Jeff wird die Zeit schon langsam knapp. Nachdem er seine Einkäufe getätigt hat, müssen wir schnell zum Hotel zurück um seine sonstigen Sa</w:t>
        <w:softHyphen/>
        <w:t>chen zu holen. Sein Zug fährt gegen 14:30, wobei er aber nur bis Chicago kommen wird, da der Rest der Strecke wegen der Überschwemmungen im Mississippigebiet nicht befahrbar ist.</w:t>
      </w:r>
    </w:p>
    <w:p>
      <w:pPr>
        <w:pStyle w:val="TextBody"/>
        <w:widowControl w:val="false"/>
        <w:rPr>
          <w:sz w:val="24"/>
          <w:szCs w:val="24"/>
        </w:rPr>
      </w:pPr>
      <w:r>
        <w:rPr>
          <w:sz w:val="24"/>
          <w:szCs w:val="24"/>
        </w:rPr>
        <w:t>Mein Bus fährt erst in anderthalb Stunden, so habe ich noch genug Zeit mich in der Umgebung des Hotels umzusehen. Da der Computerladen um die Ecke endlich auf hat, kann ich mir mal die Preise und das Angebot an</w:t>
        <w:softHyphen/>
        <w:t>schauen. Billiger sind die Sa</w:t>
        <w:softHyphen/>
        <w:t>chen hier in den USA aber auch nicht. Danach laufe ich noch die Fifth Avenue rauf und runter. Ich will mich ein wenig müde machen, da doch noch die langen Stunden im Flugzeug folgen werden, wo ich nur sitzen kann.</w:t>
      </w:r>
    </w:p>
    <w:p>
      <w:pPr>
        <w:pStyle w:val="TextBody"/>
        <w:widowControl w:val="false"/>
        <w:rPr>
          <w:sz w:val="24"/>
          <w:szCs w:val="24"/>
        </w:rPr>
      </w:pPr>
      <w:r>
        <w:rPr>
          <w:sz w:val="24"/>
          <w:szCs w:val="24"/>
        </w:rPr>
        <w:t>Pünktlich kommt der Bus auf den ich wegen der Hitze in der Lobby des Hotels ge</w:t>
        <w:softHyphen/>
        <w:t>wartet habe. Die Fahrt geht auch zügig voran, nur zum Schluß zieht es sich ein we</w:t>
        <w:softHyphen/>
        <w:t>nig, da der Terminal von British Airways der letzte auf der Ringstraße ist. Vor je</w:t>
        <w:softHyphen/>
        <w:t>dem Terminal herrscht viel Betrieb und mit dem großen Bus ist kaum ein Durch</w:t>
        <w:softHyphen/>
        <w:t>kommen zu finden. Trotzdem bin ich kurz nach 16:00 am Schalter, doch dann be</w:t>
        <w:softHyphen/>
        <w:t>ginnt wieder die Warterei. Das Ein</w:t>
        <w:softHyphen/>
        <w:t>kaufen im Duty</w:t>
        <w:noBreakHyphen/>
        <w:t>Free</w:t>
        <w:noBreakHyphen/>
        <w:t>Shop und in den anderen Geschäften bringt auch nur für wenige Minuten Abwechslung und für mehr als eine Cola habe ich auch keine Dollars mehr in der Tasche.</w:t>
      </w:r>
    </w:p>
    <w:p>
      <w:pPr>
        <w:pStyle w:val="TextBody"/>
        <w:widowControl w:val="false"/>
        <w:rPr>
          <w:sz w:val="24"/>
          <w:szCs w:val="24"/>
        </w:rPr>
      </w:pPr>
      <w:r>
        <w:rPr>
          <w:sz w:val="24"/>
          <w:szCs w:val="24"/>
        </w:rPr>
        <w:t>Der Heimflug ist bequemer als der Hinflug, die Maschine ist kaum besetzt, so daß auch der Sitz neben mir frei bleibt. Nur zwei Reihen vor mir sind drei britische ”Ladies”, die sich mit dem kostenlosen Alkohol vollschütten und eine Zigarette nach der anderen qualmen. Schon wenige Stunden später sind sie auch nicht mehr ein Herz und eine Seele, sondern der Streit beginnt, wo</w:t>
        <w:softHyphen/>
        <w:t>bei eine von ihnen schon so blau ist, daß sie anfängt zu singen. Zum Glück beruhigt sie sich aber wieder schnell, da ihr schlecht geworden ist.</w:t>
      </w:r>
    </w:p>
    <w:p>
      <w:pPr>
        <w:pStyle w:val="TextBody"/>
        <w:widowControl w:val="false"/>
        <w:rPr>
          <w:sz w:val="24"/>
          <w:szCs w:val="24"/>
        </w:rPr>
      </w:pPr>
      <w:r>
        <w:rPr>
          <w:sz w:val="24"/>
          <w:szCs w:val="24"/>
        </w:rPr>
        <w:t>Da nur so wenige Passagiere an Bord sind, erhalten wir von fast allem die doppelte Menge und die Stewardessen können sich um jeden besonders kümmern. Während des Films versuche ich zu schlafen, doch mit der lauten Unterhaltung der Damen ist das kaum möglich. Doch auch dieser Flug hat ein Ende, nur jetzt habe ich in Man</w:t>
        <w:softHyphen/>
        <w:t>chester über anderthalb Stunden Aufent</w:t>
        <w:softHyphen/>
        <w:t>halt und wieder nichts zu tun. Ich gehe zwar direkt zum Ausgang, dort ist jedoch noch niemand, so will ich noch einmal zurück zur Cafeteria. Das war aber falsch: direkt schnappt mich ein Sicherheitsbeamter, ich muß mich ausweisen und meinen Flug</w:t>
        <w:softHyphen/>
        <w:t>schein vorzei</w:t>
        <w:softHyphen/>
        <w:t>gen. Nach zirka einer Stunde spricht mich eine Frau in British Air</w:t>
        <w:softHyphen/>
        <w:t>ways Uniform an und will meine Mei</w:t>
        <w:softHyphen/>
        <w:t>nung über den Service der Fluglinie wissen. Als ich ihr sage, daß ich aus den USA komme, packt sie einen großen Fragebogen aus und für den Rest der Wartezeit bin ich damit beschäftigt ihn zu beantworten. Der Flug nach Düs</w:t>
        <w:softHyphen/>
        <w:t>seldorf macht auch keine Pro</w:t>
        <w:softHyphen/>
        <w:t>bleme, nur muß ich zum ersten Mal bei der Einreise meinen Ausweis vorzeigen.</w:t>
      </w:r>
    </w:p>
    <w:p>
      <w:pPr>
        <w:pStyle w:val="Heading2"/>
        <w:widowControl w:val="false"/>
        <w:jc w:val="both"/>
        <w:rPr/>
      </w:pPr>
      <w:r>
        <w:rPr/>
      </w:r>
      <w:r>
        <w:br w:type="page"/>
      </w:r>
      <w:r>
        <mc:AlternateContent>
          <mc:Choice Requires="wps">
            <w:drawing>
              <wp:anchor behindDoc="0" distT="0" distB="0" distL="90170" distR="90170" simplePos="0" locked="0" layoutInCell="0" allowOverlap="1" relativeHeight="2">
                <wp:simplePos x="0" y="0"/>
                <wp:positionH relativeFrom="page">
                  <wp:posOffset>1022985</wp:posOffset>
                </wp:positionH>
                <wp:positionV relativeFrom="paragraph">
                  <wp:posOffset>635</wp:posOffset>
                </wp:positionV>
                <wp:extent cx="5400675" cy="3960495"/>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3960495"/>
                        </a:xfrm>
                        <a:prstGeom prst="rect"/>
                        <a:solidFill>
                          <a:srgbClr val="FFFFFF">
                            <a:alpha val="0"/>
                          </a:srgbClr>
                        </a:solidFill>
                      </wps:spPr>
                      <wps:txbx>
                        <w:txbxContent>
                          <w:p>
                            <w:pPr>
                              <w:pStyle w:val="Normal"/>
                              <w:widowControl w:val="false"/>
                              <w:rPr/>
                            </w:pPr>
                            <w:r>
                              <w:rPr/>
                            </w:r>
                          </w:p>
                        </w:txbxContent>
                      </wps:txbx>
                      <wps:bodyPr anchor="t" lIns="0" tIns="0" rIns="0" bIns="0">
                        <a:noAutofit/>
                      </wps:bodyPr>
                    </wps:wsp>
                  </a:graphicData>
                </a:graphic>
              </wp:anchor>
            </w:drawing>
          </mc:Choice>
          <mc:Fallback>
            <w:pict>
              <v:rect fillcolor="#FFFFFF" style="position:absolute;rotation:-0;width:425.25pt;height:311.85pt;mso-wrap-distance-left:7.1pt;mso-wrap-distance-right:7.1pt;mso-wrap-distance-top:0pt;mso-wrap-distance-bottom:0pt;margin-top:0.05pt;mso-position-vertical-relative:text;margin-left:80.55pt;mso-position-horizontal-relative:page">
                <v:fill opacity="0f"/>
                <v:textbox inset="0in,0in,0in,0in">
                  <w:txbxContent>
                    <w:p>
                      <w:pPr>
                        <w:pStyle w:val="Normal"/>
                        <w:widowControl w:val="false"/>
                        <w:rPr/>
                      </w:pPr>
                      <w:r>
                        <w:rPr/>
                      </w:r>
                    </w:p>
                  </w:txbxContent>
                </v:textbox>
                <w10:wrap type="square" side="largest"/>
              </v:rect>
            </w:pict>
          </mc:Fallback>
        </mc:AlternateContent>
      </w:r>
    </w:p>
    <w:p>
      <w:pPr>
        <w:pStyle w:val="Heading2"/>
        <w:widowControl w:val="false"/>
        <w:jc w:val="both"/>
        <w:rPr/>
      </w:pPr>
      <w:r>
        <w:rPr/>
        <w:t>Fazit</w:t>
      </w:r>
    </w:p>
    <w:p>
      <w:pPr>
        <w:pStyle w:val="Heading3"/>
        <w:widowControl w:val="false"/>
        <w:ind w:left="354" w:hanging="0"/>
        <w:jc w:val="both"/>
        <w:rPr/>
      </w:pPr>
      <w:r>
        <w:rPr/>
        <w:t>Was mir mißfiel</w:t>
      </w:r>
    </w:p>
    <w:p>
      <w:pPr>
        <w:pStyle w:val="TextBody"/>
        <w:widowControl w:val="false"/>
        <w:rPr>
          <w:sz w:val="24"/>
          <w:szCs w:val="24"/>
        </w:rPr>
      </w:pPr>
      <w:r>
        <w:rPr>
          <w:sz w:val="24"/>
          <w:szCs w:val="24"/>
        </w:rPr>
        <w:t>Es war viel Leerlauf dazwischen. Durch den Verzicht auf eine exakte Reise</w:t>
        <w:softHyphen/>
        <w:t>planung hätte man mehr aus der Tour machen können. Auch war Jeff, der sich sehr bemühte, zu unerfahren und kannte die interessanten Plätze nicht. Deshalb war er auch nicht in der Lage uns zum Beispiel Vorschläge für abendliche Unterhaltung zu geben. Dies war bei meinen anderen USA Rei</w:t>
        <w:softHyphen/>
        <w:t>sen besser, für jeden Abend konnte uns der Reiseführer Vorschläge machen, wo man hingehen könnte. Dazu das große Handi</w:t>
        <w:softHyphen/>
        <w:t>kap: weil wir auf Camping</w:t>
        <w:softHyphen/>
        <w:t>plätzen übernachteten, waren wir immer weit vom Schuß. Nur, bei den Campingplätzen in Strandnähe war als einzige Unterhaltung natürlich der Strand.</w:t>
      </w:r>
    </w:p>
    <w:p>
      <w:pPr>
        <w:pStyle w:val="TextBody"/>
        <w:widowControl w:val="false"/>
        <w:rPr>
          <w:sz w:val="24"/>
          <w:szCs w:val="24"/>
        </w:rPr>
      </w:pPr>
      <w:r>
        <w:rPr>
          <w:sz w:val="24"/>
          <w:szCs w:val="24"/>
        </w:rPr>
        <w:t>Dazu kam die kleine Gruppe. Mit mehr Leuten hätte es wahrscheinlich auch mehr Spaß gemacht und es hätten sich immer auch welche gefunden um et</w:t>
        <w:softHyphen/>
        <w:t>was Spezielles zu unternehmen. Dann hätte der Bus auch seine Transport</w:t>
        <w:softHyphen/>
        <w:t>funktion besser ausüben können und die diversen Gruppen absetzen und wieder aufsammeln können. So hin</w:t>
        <w:softHyphen/>
        <w:t>gen wir immer ziemlich zusammen, da ich nicht für mich alleine Sonderrechte in Anspruch nehmen wollte. Auch das Kochen hätten bei einer großen Gruppe immer nur zwei Leute über</w:t>
        <w:softHyphen/>
        <w:t>nommen, wobei die anderen frei hätten, während wir jetzt alles gemeinsam taten.</w:t>
      </w:r>
    </w:p>
    <w:p>
      <w:pPr>
        <w:pStyle w:val="TextBody"/>
        <w:widowControl w:val="false"/>
        <w:rPr>
          <w:sz w:val="24"/>
          <w:szCs w:val="24"/>
        </w:rPr>
      </w:pPr>
      <w:r>
        <w:rPr>
          <w:sz w:val="24"/>
          <w:szCs w:val="24"/>
        </w:rPr>
        <w:t>Das Wetter: es war mir bekannt, daß es um diese Zeit in dem Gebiet heiß und schwül sein würde, nur war ich nicht auf die vielen Regenfälle vorbe</w:t>
        <w:softHyphen/>
        <w:t>reitet. Es hätte mich aber dort schon stutzig machen müssen, daß in beinahe jedem Geschäft ein Bügel mit Regenumhängen im Eingangsbereich hing.</w:t>
      </w:r>
    </w:p>
    <w:p>
      <w:pPr>
        <w:pStyle w:val="Heading3"/>
        <w:widowControl w:val="false"/>
        <w:ind w:left="354" w:hanging="0"/>
        <w:jc w:val="both"/>
        <w:rPr/>
      </w:pPr>
      <w:r>
        <w:rPr/>
        <w:t>Was mir gefiel</w:t>
      </w:r>
    </w:p>
    <w:p>
      <w:pPr>
        <w:pStyle w:val="TextBody"/>
        <w:widowControl w:val="false"/>
        <w:rPr>
          <w:sz w:val="24"/>
          <w:szCs w:val="24"/>
        </w:rPr>
      </w:pPr>
      <w:r>
        <w:rPr>
          <w:sz w:val="24"/>
          <w:szCs w:val="24"/>
        </w:rPr>
        <w:t>Die positiven Seiten sind aber auch zu beachten: Ich habe wieder viel gese</w:t>
        <w:softHyphen/>
        <w:t>hen. New York, Washington, New Orleans, Orlando und vieles was zwi</w:t>
        <w:softHyphen/>
        <w:t>schen diesen Städten liegt. Das, was ich sehen wollte, habe ich auch beinahe alles besichtigt.</w:t>
      </w:r>
    </w:p>
    <w:p>
      <w:pPr>
        <w:pStyle w:val="TextBody"/>
        <w:widowControl w:val="false"/>
        <w:rPr>
          <w:sz w:val="24"/>
          <w:szCs w:val="24"/>
        </w:rPr>
      </w:pPr>
      <w:r>
        <w:rPr>
          <w:sz w:val="24"/>
          <w:szCs w:val="24"/>
        </w:rPr>
        <w:t xml:space="preserve">In der Gruppe gab es keinen Ärger, was auch besonders wichtig ist. </w:t>
      </w:r>
    </w:p>
    <w:p>
      <w:pPr>
        <w:pStyle w:val="TextBody"/>
        <w:widowControl w:val="false"/>
        <w:rPr>
          <w:sz w:val="24"/>
          <w:szCs w:val="24"/>
        </w:rPr>
      </w:pPr>
      <w:r>
        <w:rPr>
          <w:sz w:val="24"/>
          <w:szCs w:val="24"/>
        </w:rPr>
        <w:t>Probleme mit den Hotels gab es nicht, da wir gezeltet haben und mir das Zelten ei</w:t>
        <w:softHyphen/>
        <w:t>gentlich Spaß gemacht hat.</w:t>
      </w:r>
    </w:p>
    <w:p>
      <w:pPr>
        <w:pStyle w:val="TextBody"/>
        <w:widowControl w:val="false"/>
        <w:rPr>
          <w:sz w:val="24"/>
          <w:szCs w:val="24"/>
        </w:rPr>
      </w:pPr>
      <w:r>
        <w:rPr>
          <w:sz w:val="24"/>
          <w:szCs w:val="24"/>
        </w:rPr>
        <w:t>Die Highlights waren natürlich New York, oder besser gesagt, Manhatten, Washing</w:t>
        <w:softHyphen/>
        <w:t>ton, das French Quarter in New Orleans, die Parks in Orlando. Zwischendurch war auch einiges zu besichtigen, wie das Indianerreservat in Cherokee oder die nachge</w:t>
        <w:softHyphen/>
        <w:t>bauten Städte aus der Zeit der englischen Koloni</w:t>
        <w:softHyphen/>
        <w:t>sation. Zu nennen ist natürlich auch die Wildwasserfahrt.</w:t>
      </w:r>
    </w:p>
    <w:p>
      <w:pPr>
        <w:pStyle w:val="TextBody"/>
        <w:widowControl w:val="false"/>
        <w:rPr>
          <w:sz w:val="24"/>
          <w:szCs w:val="24"/>
        </w:rPr>
      </w:pPr>
      <w:r>
        <w:rPr>
          <w:sz w:val="24"/>
          <w:szCs w:val="24"/>
        </w:rPr>
        <w:t>So, im großen und ganzen bin ich mit der Tour zufrieden. Damit habe ich ei</w:t>
        <w:softHyphen/>
        <w:t>gentlich auch in den letzten vier Jahren die Teile der USA gesehen, die ich besichtigen woll</w:t>
        <w:softHyphen/>
        <w:t>te und bin für meinen Teil für das Erste mit den USA durch. Vielleicht werde ich später wieder in die USA reisen um mir bestimmte Plätze noch einmal anzuschauen, aber das ist noch Zukunftsmusik.</w:t>
      </w:r>
    </w:p>
    <w:p>
      <w:pPr>
        <w:pStyle w:val="Normal"/>
        <w:widowControl w:val="false"/>
        <w:jc w:val="both"/>
        <w:rPr>
          <w:sz w:val="24"/>
          <w:szCs w:val="24"/>
        </w:rPr>
      </w:pPr>
      <w:r>
        <w:rPr>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284" w:header="567" w:top="1418" w:footer="1021"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loon">
    <w:altName w:val="Comic Sans MS"/>
    <w:charset w:val="01"/>
    <w:family w:val="auto"/>
    <w:pitch w:val="variable"/>
  </w:font>
  <w:font w:name="Comic Sans MS">
    <w:charset w:val="01"/>
    <w:family w:val="script"/>
    <w:pitch w:val="variable"/>
  </w:font>
  <w:font w:name="Impression">
    <w:altName w:val="Brush Script MT"/>
    <w:charset w:val="01"/>
    <w:family w:val="auto"/>
    <w:pitch w:val="variable"/>
  </w:font>
  <w:font w:name="Liberation Sans">
    <w:altName w:val="Arial"/>
    <w:charset w:val="01"/>
    <w:family w:val="swiss"/>
    <w:pitch w:val="variable"/>
  </w:font>
  <w:font w:name="Arial Rounded MT Bold">
    <w:charset w:val="01"/>
    <w:family w:val="swiss"/>
    <w:pitch w:val="variable"/>
  </w:font>
  <w:font w:name="AdLib B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4</w:t>
    </w:r>
    <w:r>
      <w:rPr/>
      <w:fldChar w:fldCharType="end"/>
    </w:r>
    <w:r>
      <w:rPr/>
      <w:tab/>
      <w:tab/>
      <w:t xml:space="preserve">                                                           U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SA</w:t>
      <w:tab/>
      <w:tab/>
    </w:r>
    <w:r>
      <w:rPr/>
      <w:fldChar w:fldCharType="begin"/>
    </w:r>
    <w:r>
      <w:rPr/>
      <w:instrText xml:space="preserve"> PAGE </w:instrText>
    </w:r>
    <w:r>
      <w:rPr/>
      <w:fldChar w:fldCharType="separate"/>
    </w:r>
    <w:r>
      <w:rPr/>
      <w:t>35</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6"/>
      <w:lang w:val="de-DE" w:eastAsia="zh-CN" w:bidi="hi-IN"/>
    </w:rPr>
  </w:style>
  <w:style w:type="paragraph" w:styleId="Heading1">
    <w:name w:val="Heading 1"/>
    <w:basedOn w:val="Normal"/>
    <w:next w:val="Normal"/>
    <w:qFormat/>
    <w:pPr>
      <w:numPr>
        <w:ilvl w:val="0"/>
        <w:numId w:val="1"/>
      </w:numPr>
      <w:spacing w:before="240" w:after="0"/>
      <w:jc w:val="center"/>
      <w:outlineLvl w:val="0"/>
    </w:pPr>
    <w:rPr>
      <w:b/>
      <w:bCs/>
      <w:sz w:val="28"/>
      <w:szCs w:val="28"/>
    </w:rPr>
  </w:style>
  <w:style w:type="paragraph" w:styleId="Heading2">
    <w:name w:val="Heading 2"/>
    <w:basedOn w:val="Normal"/>
    <w:next w:val="Normal"/>
    <w:qFormat/>
    <w:pPr>
      <w:numPr>
        <w:ilvl w:val="1"/>
        <w:numId w:val="1"/>
      </w:numPr>
      <w:spacing w:before="120" w:after="120"/>
      <w:jc w:val="center"/>
      <w:outlineLvl w:val="1"/>
    </w:pPr>
    <w:rPr>
      <w:rFonts w:ascii="Balloon;Comic Sans MS" w:hAnsi="Balloon;Comic Sans MS" w:eastAsia="Balloon;Comic Sans MS" w:cs="Balloon;Comic Sans MS"/>
      <w:sz w:val="28"/>
      <w:szCs w:val="28"/>
    </w:rPr>
  </w:style>
  <w:style w:type="paragraph" w:styleId="Heading3">
    <w:name w:val="Heading 3"/>
    <w:basedOn w:val="Normal"/>
    <w:next w:val="NormalIndent"/>
    <w:qFormat/>
    <w:pPr>
      <w:numPr>
        <w:ilvl w:val="2"/>
        <w:numId w:val="1"/>
      </w:numPr>
      <w:ind w:left="354" w:hanging="0"/>
      <w:outlineLvl w:val="2"/>
    </w:pPr>
    <w:rPr>
      <w:rFonts w:ascii="Comic Sans MS" w:hAnsi="Comic Sans MS" w:eastAsia="Comic Sans MS" w:cs="Comic Sans MS"/>
      <w:b/>
      <w:bCs/>
      <w:sz w:val="28"/>
      <w:szCs w:val="28"/>
      <w:u w:val="single"/>
    </w:rPr>
  </w:style>
  <w:style w:type="paragraph" w:styleId="Heading4">
    <w:name w:val="Heading 4"/>
    <w:basedOn w:val="Normal"/>
    <w:next w:val="NormalIndent"/>
    <w:qFormat/>
    <w:pPr>
      <w:numPr>
        <w:ilvl w:val="3"/>
        <w:numId w:val="1"/>
      </w:numPr>
      <w:ind w:left="354" w:hanging="0"/>
      <w:outlineLvl w:val="3"/>
    </w:pPr>
    <w:rPr>
      <w:sz w:val="24"/>
      <w:szCs w:val="24"/>
      <w:u w:val="single"/>
    </w:rPr>
  </w:style>
  <w:style w:type="paragraph" w:styleId="Heading5">
    <w:name w:val="Heading 5"/>
    <w:basedOn w:val="Normal"/>
    <w:next w:val="NormalIndent"/>
    <w:qFormat/>
    <w:pPr>
      <w:numPr>
        <w:ilvl w:val="4"/>
        <w:numId w:val="1"/>
      </w:numPr>
      <w:ind w:left="708" w:hanging="0"/>
      <w:outlineLvl w:val="4"/>
    </w:pPr>
    <w:rPr>
      <w:b/>
      <w:bCs/>
      <w:sz w:val="20"/>
      <w:szCs w:val="20"/>
    </w:rPr>
  </w:style>
  <w:style w:type="paragraph" w:styleId="Heading6">
    <w:name w:val="Heading 6"/>
    <w:basedOn w:val="Normal"/>
    <w:next w:val="NormalIndent"/>
    <w:qFormat/>
    <w:pPr>
      <w:numPr>
        <w:ilvl w:val="5"/>
        <w:numId w:val="1"/>
      </w:numPr>
      <w:ind w:left="708" w:hanging="0"/>
      <w:jc w:val="both"/>
      <w:outlineLvl w:val="5"/>
    </w:pPr>
    <w:rPr>
      <w:rFonts w:ascii="Impression;Brush Script MT" w:hAnsi="Impression;Brush Script MT" w:eastAsia="Impression;Brush Script MT" w:cs="Impression;Brush Script MT"/>
      <w:sz w:val="32"/>
      <w:szCs w:val="32"/>
      <w:u w:val="single"/>
    </w:rPr>
  </w:style>
  <w:style w:type="paragraph" w:styleId="Heading7">
    <w:name w:val="Heading 7"/>
    <w:basedOn w:val="Normal"/>
    <w:next w:val="NormalIndent"/>
    <w:qFormat/>
    <w:pPr>
      <w:numPr>
        <w:ilvl w:val="6"/>
        <w:numId w:val="1"/>
      </w:numPr>
      <w:ind w:left="708" w:hanging="0"/>
      <w:outlineLvl w:val="6"/>
    </w:pPr>
    <w:rPr>
      <w:i/>
      <w:iCs/>
      <w:sz w:val="20"/>
      <w:szCs w:val="20"/>
    </w:rPr>
  </w:style>
  <w:style w:type="paragraph" w:styleId="Heading8">
    <w:name w:val="Heading 8"/>
    <w:basedOn w:val="Normal"/>
    <w:next w:val="NormalIndent"/>
    <w:qFormat/>
    <w:pPr>
      <w:numPr>
        <w:ilvl w:val="7"/>
        <w:numId w:val="1"/>
      </w:numPr>
      <w:ind w:left="708" w:hanging="0"/>
      <w:outlineLvl w:val="7"/>
    </w:pPr>
    <w:rPr>
      <w:i/>
      <w:iCs/>
      <w:sz w:val="20"/>
      <w:szCs w:val="20"/>
    </w:rPr>
  </w:style>
  <w:style w:type="paragraph" w:styleId="Heading9">
    <w:name w:val="Heading 9"/>
    <w:basedOn w:val="Normal"/>
    <w:next w:val="NormalIndent"/>
    <w:qFormat/>
    <w:pPr>
      <w:numPr>
        <w:ilvl w:val="8"/>
        <w:numId w:val="1"/>
      </w:numPr>
      <w:ind w:left="708"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jc w:val="both"/>
    </w:pPr>
    <w:rPr>
      <w:sz w:val="28"/>
      <w:szCs w:val="28"/>
    </w:rPr>
  </w:style>
  <w:style w:type="paragraph" w:styleId="List">
    <w:name w:val="List"/>
    <w:basedOn w:val="Normal"/>
    <w:pPr>
      <w:ind w:left="283" w:hanging="283"/>
    </w:pPr>
    <w:rPr/>
  </w:style>
  <w:style w:type="paragraph" w:styleId="Caption">
    <w:name w:val="Caption"/>
    <w:basedOn w:val="Normal"/>
    <w:next w:val="Normal"/>
    <w:qFormat/>
    <w:pPr>
      <w:spacing w:before="120" w:after="120"/>
      <w:jc w:val="center"/>
    </w:pPr>
    <w:rPr>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504" w:leader="dot"/>
      </w:tabs>
      <w:spacing w:before="120" w:after="120"/>
    </w:pPr>
    <w:rPr>
      <w:b/>
      <w:bCs/>
      <w:caps/>
      <w:sz w:val="20"/>
      <w:szCs w:val="20"/>
    </w:rPr>
  </w:style>
  <w:style w:type="paragraph" w:styleId="Contents2">
    <w:name w:val="TOC 2"/>
    <w:basedOn w:val="Normal"/>
    <w:next w:val="Normal"/>
    <w:pPr>
      <w:tabs>
        <w:tab w:val="clear" w:pos="708"/>
        <w:tab w:val="right" w:pos="8504" w:leader="dot"/>
      </w:tabs>
      <w:ind w:left="260" w:hanging="0"/>
    </w:pPr>
    <w:rPr>
      <w:smallCaps/>
      <w:sz w:val="20"/>
      <w:szCs w:val="20"/>
    </w:rPr>
  </w:style>
  <w:style w:type="paragraph" w:styleId="Contents3">
    <w:name w:val="TOC 3"/>
    <w:basedOn w:val="Normal"/>
    <w:next w:val="Normal"/>
    <w:pPr>
      <w:tabs>
        <w:tab w:val="clear" w:pos="708"/>
        <w:tab w:val="right" w:pos="8504" w:leader="dot"/>
      </w:tabs>
      <w:ind w:left="1134" w:hanging="0"/>
    </w:pPr>
    <w:rPr>
      <w:i/>
      <w:iCs/>
      <w:sz w:val="20"/>
      <w:szCs w:val="20"/>
    </w:rPr>
  </w:style>
  <w:style w:type="paragraph" w:styleId="Contents4">
    <w:name w:val="TOC 4"/>
    <w:basedOn w:val="Normal"/>
    <w:next w:val="Normal"/>
    <w:pPr>
      <w:tabs>
        <w:tab w:val="clear" w:pos="708"/>
        <w:tab w:val="right" w:pos="8504" w:leader="dot"/>
      </w:tabs>
      <w:ind w:left="780" w:hanging="0"/>
    </w:pPr>
    <w:rPr>
      <w:sz w:val="18"/>
      <w:szCs w:val="18"/>
    </w:rPr>
  </w:style>
  <w:style w:type="paragraph" w:styleId="Contents5">
    <w:name w:val="TOC 5"/>
    <w:basedOn w:val="Normal"/>
    <w:next w:val="Normal"/>
    <w:pPr>
      <w:tabs>
        <w:tab w:val="clear" w:pos="708"/>
        <w:tab w:val="right" w:pos="8504" w:leader="dot"/>
      </w:tabs>
      <w:ind w:left="1040" w:hanging="0"/>
    </w:pPr>
    <w:rPr>
      <w:sz w:val="18"/>
      <w:szCs w:val="18"/>
    </w:rPr>
  </w:style>
  <w:style w:type="paragraph" w:styleId="Contents6">
    <w:name w:val="TOC 6"/>
    <w:basedOn w:val="Normal"/>
    <w:next w:val="Normal"/>
    <w:pPr>
      <w:tabs>
        <w:tab w:val="clear" w:pos="708"/>
        <w:tab w:val="right" w:pos="8504" w:leader="dot"/>
      </w:tabs>
      <w:ind w:left="1300" w:hanging="0"/>
    </w:pPr>
    <w:rPr>
      <w:sz w:val="18"/>
      <w:szCs w:val="18"/>
    </w:rPr>
  </w:style>
  <w:style w:type="paragraph" w:styleId="Contents7">
    <w:name w:val="TOC 7"/>
    <w:basedOn w:val="Normal"/>
    <w:next w:val="Normal"/>
    <w:pPr>
      <w:tabs>
        <w:tab w:val="clear" w:pos="708"/>
        <w:tab w:val="right" w:pos="8504" w:leader="dot"/>
      </w:tabs>
      <w:ind w:left="1560" w:hanging="0"/>
    </w:pPr>
    <w:rPr>
      <w:sz w:val="18"/>
      <w:szCs w:val="18"/>
    </w:rPr>
  </w:style>
  <w:style w:type="paragraph" w:styleId="Contents8">
    <w:name w:val="TOC 8"/>
    <w:basedOn w:val="Normal"/>
    <w:next w:val="Normal"/>
    <w:pPr>
      <w:tabs>
        <w:tab w:val="clear" w:pos="708"/>
        <w:tab w:val="right" w:pos="8504" w:leader="dot"/>
      </w:tabs>
      <w:ind w:left="1820" w:hanging="0"/>
    </w:pPr>
    <w:rPr>
      <w:sz w:val="18"/>
      <w:szCs w:val="18"/>
    </w:rPr>
  </w:style>
  <w:style w:type="paragraph" w:styleId="Contents9">
    <w:name w:val="TOC 9"/>
    <w:basedOn w:val="Normal"/>
    <w:next w:val="Normal"/>
    <w:pPr>
      <w:tabs>
        <w:tab w:val="clear" w:pos="708"/>
        <w:tab w:val="right" w:pos="8504" w:leader="dot"/>
      </w:tabs>
      <w:ind w:left="2080" w:hanging="0"/>
    </w:pPr>
    <w:rPr>
      <w:sz w:val="18"/>
      <w:szCs w:val="18"/>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708"/>
        <w:tab w:val="right" w:pos="8504" w:leader="dot"/>
      </w:tabs>
      <w:ind w:left="520" w:hanging="5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20:37:00Z</dcterms:created>
  <dc:creator>Herbert</dc:creator>
  <dc:description/>
  <dc:language>en-US</dc:language>
  <cp:lastModifiedBy>Herbert Schild</cp:lastModifiedBy>
  <cp:lastPrinted>1996-09-21T00:17:00Z</cp:lastPrinted>
  <dcterms:modified xsi:type="dcterms:W3CDTF">1998-09-07T21:17:00Z</dcterms:modified>
  <cp:revision>1</cp:revision>
  <dc:subject/>
  <dc:title>USA Süden</dc:title>
</cp:coreProperties>
</file>